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5220"/>
      </w:tblGrid>
      <w:tr>
        <w:trPr>
          <w:trHeight w:val="4834" w:hRule="atLeast"/>
        </w:trPr>
        <w:tc>
          <w:tcPr>
            <w:tcW w:w="40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88010" cy="7753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образован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ода Переславля–Залес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овая ул., 1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Переславль-Залес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ской области, 15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(48535) 3-25-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(48535) 3-25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Times New Roman" w:ascii="Times New Roman" w:hAnsi="Times New Roman"/>
                <w:lang w:val="en-US"/>
              </w:rPr>
              <w:t>u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ereslav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rregion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 xml:space="preserve">:// </w:t>
            </w:r>
            <w:r>
              <w:rPr>
                <w:rFonts w:cs="Times New Roman" w:ascii="Times New Roman" w:hAnsi="Times New Roman"/>
                <w:lang w:val="en-US"/>
              </w:rPr>
              <w:t>goro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botik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27601049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\ КПП 7608003488  \ 760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№ _________от 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лавля-Залесского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направляет информацию о результатах проведенных проверок за 6 месяцев 2024 года для размещения на официальном сайте в разделе «Деятельност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информац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образования </w:t>
        <w:tab/>
        <w:tab/>
        <w:tab/>
        <w:tab/>
        <w:t>О.Л. Блох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результатах провер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образовательных учреждений з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6 месяцев 2024 год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оло 39 процентов проверок проведено Переславской межрайонной прокуратурой за соблюдением санитарного законодательства, законодательства о пожарной безопасности, трудового законодательства, законодательства о противодействии коррупции, несоответствия локальных нормативных актов действующему законодательству законодательства в сфере образования, антитеррористической безопасности, законодательства о закупках, около 28 процентов в сфере пожарной безопасности, около 8 процентов касались санитарного благополучия, около 8 процентов антитеррористической безопасности, около 7 процентов соблюдения образовательного законодательства, около 5 процентов в области пенсионного и социального страхования, около 3 процентов финансового контроля, около 2 процентов дорожной безопас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ок муниципальными образовательными учреждениями были предприняты следующие меры: часть нарушений устранены, по нарушениям, которые не устранены в связи с отсутствием финансирования запрошены денежные средства для внесения данных затрат при формировании бюджета, сотрудники привлечены к дисциплинарной, в ряде случаев к административной ответственности, также выданы предостережения, проведено изучение действующего законодательства в целях недопущения в дальнейшем выявленных нарушений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52:00Z</dcterms:created>
  <dc:creator>User</dc:creator>
  <dc:description/>
  <cp:keywords/>
  <dc:language>en-US</dc:language>
  <cp:lastModifiedBy>User</cp:lastModifiedBy>
  <cp:lastPrinted>2024-08-30T11:41:00Z</cp:lastPrinted>
  <dcterms:modified xsi:type="dcterms:W3CDTF">2024-08-30T08:25:00Z</dcterms:modified>
  <cp:revision>9</cp:revision>
  <dc:subject/>
  <dc:title/>
</cp:coreProperties>
</file>