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огласовано»:</w:t>
        <w:tab/>
        <w:tab/>
        <w:tab/>
        <w:tab/>
        <w:tab/>
        <w:tab/>
        <w:tab/>
        <w:tab/>
        <w:tab/>
        <w:tab/>
        <w:tab/>
        <w:tab/>
        <w:t>«Согласовано»:</w:t>
      </w:r>
    </w:p>
    <w:p>
      <w:pPr>
        <w:pStyle w:val="Normal"/>
        <w:spacing w:lineRule="auto" w:line="240" w:before="0" w:after="0"/>
        <w:ind w:left="9781" w:hanging="9781"/>
        <w:rPr/>
      </w:pPr>
      <w:r>
        <w:rPr>
          <w:rFonts w:cs="Times New Roman" w:ascii="Times New Roman" w:hAnsi="Times New Roman"/>
          <w:sz w:val="24"/>
          <w:szCs w:val="24"/>
        </w:rPr>
        <w:t>Руководитель ИП А.Н. Ротарь</w:t>
        <w:tab/>
        <w:t>Директор МКУ «Центр развития города Переславля-Залесского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     А.Н. Ротарь</w:t>
        <w:tab/>
        <w:tab/>
        <w:tab/>
        <w:tab/>
        <w:tab/>
        <w:tab/>
        <w:tab/>
        <w:tab/>
        <w:tab/>
        <w:tab/>
        <w:t xml:space="preserve">____________________    В.В. Клопцов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</w:t>
      </w:r>
      <w:r>
        <w:rPr>
          <w:rFonts w:cs="Times New Roman" w:ascii="Times New Roman" w:hAnsi="Times New Roman"/>
          <w:sz w:val="16"/>
          <w:szCs w:val="16"/>
        </w:rPr>
        <w:t>(подпись)</w:t>
        <w:tab/>
        <w:tab/>
        <w:tab/>
        <w:tab/>
        <w:tab/>
        <w:tab/>
        <w:tab/>
        <w:tab/>
        <w:tab/>
        <w:tab/>
        <w:tab/>
        <w:tab/>
        <w:t xml:space="preserve">                             (подпись)</w:t>
        <w:tab/>
        <w:tab/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«16»ноября 2020г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РАФИК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ведения мероприятий по отлову животных без владельцев на территории городского округа г.Переславля-Залесского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2020 год</w:t>
      </w:r>
    </w:p>
    <w:tbl>
      <w:tblPr>
        <w:tblW w:w="14544" w:type="dxa"/>
        <w:jc w:val="left"/>
        <w:tblInd w:w="-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091"/>
        <w:gridCol w:w="4950"/>
        <w:gridCol w:w="354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отлова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чание</w:t>
            </w:r>
          </w:p>
        </w:tc>
      </w:tr>
      <w:tr>
        <w:trPr>
          <w:trHeight w:val="71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Вокзальная 27-29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ая соба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ов 09.10.2020 (1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19.10.2020(1)</w:t>
            </w:r>
          </w:p>
        </w:tc>
      </w:tr>
      <w:tr>
        <w:trPr>
          <w:trHeight w:val="71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.Брембола ул.Строителей, д.11 (детский сад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.Брембола 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ая соба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данной территории собак не обнаружено выезд 09.10.20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ов 09.10.2020 (2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19.10.2020(2)</w:t>
            </w:r>
          </w:p>
        </w:tc>
      </w:tr>
      <w:tr>
        <w:trPr>
          <w:trHeight w:val="13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Заводская 23-25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 собака (щенки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ов 09.10.2020 (5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19.10.2020(5)</w:t>
            </w:r>
          </w:p>
        </w:tc>
      </w:tr>
      <w:tr>
        <w:trPr>
          <w:trHeight w:val="5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д. Веслево ( магазин)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ая соба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ов 14.10.2020 (2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24.10.2020(2)</w:t>
            </w:r>
          </w:p>
        </w:tc>
      </w:tr>
      <w:tr>
        <w:trPr>
          <w:trHeight w:val="12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с.Смоленское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   соба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данной территории собак не обнаружено выезд 26.10.202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Комсомольская пл., д.3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ая соба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ов 09.10.2020 (2)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19.10.2020(2)</w:t>
            </w:r>
          </w:p>
        </w:tc>
      </w:tr>
      <w:tr>
        <w:trPr>
          <w:trHeight w:val="12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д. Веслево, ул.Школьная,д.9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ая соба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ов 14.10.2020(2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24.10.2020(2)</w:t>
            </w:r>
          </w:p>
        </w:tc>
      </w:tr>
      <w:tr>
        <w:trPr>
          <w:trHeight w:val="12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Славянский рынок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ая соба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ов 15.10.2020(2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25.10.2020(2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лов 20.10.2020 (2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30.11.2020(2)</w:t>
            </w:r>
          </w:p>
        </w:tc>
      </w:tr>
      <w:tr>
        <w:trPr>
          <w:trHeight w:val="12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Б.Брембола ул.Заречная 27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собака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данной территории собак не обнаружено выезд 09.10.202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 Берендеевский д.16 (около 9 школы)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ая соба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данной территории собак не обнаружено выезд 09.10.202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Кривоколенный (за ФОКом возле детской площадки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Кривоколенный (рынок)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соба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данной территории собак не обнаружено выезд 26.10.202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ов 15.10.2020 (1)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25.10.2020(1)</w:t>
            </w:r>
          </w:p>
        </w:tc>
      </w:tr>
      <w:tr>
        <w:trPr>
          <w:trHeight w:val="12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Заводская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ая соба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ов 09.10.202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19.10.2020</w:t>
            </w:r>
          </w:p>
        </w:tc>
      </w:tr>
      <w:tr>
        <w:trPr>
          <w:trHeight w:val="12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Кооперативная 66,68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ая соба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данной территории собак не обнаружено выезд 28.10.202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Проездная 13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соба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ов 28.10.2020 (1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07.11.2020(1)</w:t>
            </w:r>
          </w:p>
        </w:tc>
      </w:tr>
      <w:tr>
        <w:trPr>
          <w:trHeight w:val="12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Берендеево (Больница) Клубный переулок 5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соба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данной территории собак не обнаружено выезд 26.10.202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оперативная 66, Октябрьская.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ая соба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данной территории собак не обнаружено выезд 28.10.202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д.Елизарово, ул.Новая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соба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ов 26.10.2020 (2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05.11.2020(2)</w:t>
            </w:r>
          </w:p>
        </w:tc>
      </w:tr>
      <w:tr>
        <w:trPr>
          <w:trHeight w:val="12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Центр развития творчества ул. Московская (Чкаловский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Журавлева 37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ая соба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данной территории собак не обнаружено выезд28.10.20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ов 20.10.2020(1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30.10.2020(1)</w:t>
            </w:r>
          </w:p>
        </w:tc>
      </w:tr>
      <w:tr>
        <w:trPr>
          <w:trHeight w:val="12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Кузнечная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ая соба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ов 28.10.2020 (2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07.11.2020(2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ов 12.11.2020(3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22.11.2020(3)</w:t>
            </w:r>
          </w:p>
        </w:tc>
      </w:tr>
      <w:tr>
        <w:trPr>
          <w:trHeight w:val="12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Кошкина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 соба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ов 14.10.2020 (1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24.10.2020(1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ов 28.10.2020(1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07.11.2020(1)</w:t>
            </w:r>
          </w:p>
        </w:tc>
      </w:tr>
      <w:tr>
        <w:trPr>
          <w:trHeight w:val="12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Спасо-Преображенский собор Красная пл.3)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ая соба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ов 28.10.2020 (2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07.11.2020(2)</w:t>
            </w:r>
          </w:p>
        </w:tc>
      </w:tr>
      <w:tr>
        <w:trPr>
          <w:trHeight w:val="12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с.Красное, ул.Центральная,119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 соба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данной территории собак не обнаружено выезд 12.11.2020</w:t>
            </w:r>
          </w:p>
        </w:tc>
      </w:tr>
      <w:tr>
        <w:trPr>
          <w:trHeight w:val="12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Октябрьская,14-16; ул.Заводская 23-25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ая соба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ов 09.10.202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19.10.2020</w:t>
            </w:r>
          </w:p>
        </w:tc>
      </w:tr>
      <w:tr>
        <w:trPr>
          <w:trHeight w:val="12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с.Купань, м.Шастово д.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 соба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данной территории собак не обнаружено выезд 12.11.2020</w:t>
            </w:r>
          </w:p>
        </w:tc>
      </w:tr>
      <w:tr>
        <w:trPr>
          <w:trHeight w:val="12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0 лет ВЛКСМ д.8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 щенк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данной территории собак не обнаружено выезд 26.10.202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.Молодежный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ая соба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ов 15.10.2020(1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25.10.2020(1)</w:t>
            </w:r>
          </w:p>
        </w:tc>
      </w:tr>
      <w:tr>
        <w:trPr>
          <w:trHeight w:val="12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.Рязанцево, ул.Большая Октябрьская; (вблизи школы-интерната)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 соба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ов 26.10.2020 (2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05.11.2020(2)</w:t>
            </w:r>
          </w:p>
        </w:tc>
      </w:tr>
      <w:tr>
        <w:trPr>
          <w:trHeight w:val="12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Октябрьская,16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ая соба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отлова планируется на ноябрь</w:t>
            </w:r>
          </w:p>
        </w:tc>
      </w:tr>
      <w:tr>
        <w:trPr>
          <w:trHeight w:val="12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Магистральная (ОООЭнерги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гистраль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сквер ветеранов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ая собак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ов 28.10.2020 (2)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07.11.2020(2)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ов 12.11.2020 (2)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22.11.2020(2)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ов 20.10.2020 (6)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30.10.2020(6)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лов 12.11.2020(2) 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22.11.2020(2)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лов 20.10.2020 (1)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30.10.2020(1)</w:t>
            </w:r>
          </w:p>
        </w:tc>
      </w:tr>
      <w:tr>
        <w:trPr>
          <w:trHeight w:val="12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Строителей 3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оителей 3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соба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данной территории собак не обнаружено выезд 14.10.20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лов 14.10.2020(1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24.10.2020(1)</w:t>
            </w:r>
          </w:p>
        </w:tc>
      </w:tr>
      <w:tr>
        <w:trPr>
          <w:trHeight w:val="12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50 лет комсомола д.19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соба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отлова планируется на ноябрь</w:t>
            </w:r>
          </w:p>
        </w:tc>
      </w:tr>
      <w:tr>
        <w:trPr>
          <w:trHeight w:val="12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Свободы 42 (ЦРБ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Красный Текстильщик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ая соба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данной территории собак не обнаружено выезд 09.10.20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лов 26.10.2020 (2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05.11.2020(2)</w:t>
            </w:r>
          </w:p>
        </w:tc>
      </w:tr>
      <w:tr>
        <w:trPr>
          <w:trHeight w:val="12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д.Веськово,ул.Лесная,д.177,ул.Васильковая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соба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ов 14.10.2020 (2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24.10.2020(2)</w:t>
            </w:r>
          </w:p>
        </w:tc>
      </w:tr>
      <w:tr>
        <w:trPr>
          <w:trHeight w:val="12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Пушкина 27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соба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отлова планируется на ноябрь</w:t>
            </w:r>
          </w:p>
        </w:tc>
      </w:tr>
      <w:tr>
        <w:trPr>
          <w:trHeight w:val="12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Разведчика Петрова 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ая соба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данной территории собак не обнаружено выезд 14.10.202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панское,ул.Речная 3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соба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отлова планируется на ноябрь</w:t>
            </w:r>
          </w:p>
        </w:tc>
      </w:tr>
      <w:tr>
        <w:trPr>
          <w:trHeight w:val="12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вановское, ул.Ленина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собаки 7 щенк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ов 26.10.2020 (2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05.11.2020(2)</w:t>
            </w:r>
          </w:p>
        </w:tc>
      </w:tr>
      <w:tr>
        <w:trPr>
          <w:trHeight w:val="12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д.Щербинино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соба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данной территории собак не обнаружено выезд 26.10.202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. Ермолено (таб.Фабрика) 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соба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данной территории собак не обнаружено выезд 26.10.202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панское, ул. Левая Набережная, 14а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соба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отлова планируется на ноябрь</w:t>
            </w:r>
          </w:p>
        </w:tc>
      </w:tr>
      <w:tr>
        <w:trPr>
          <w:trHeight w:val="12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Вокзальная, Пушкина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соба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данной территории собак не обнаружено выезд 12.11.202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водская, Октябрьск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ктябрьская 27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ая соба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отлова планируется на нояб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ов 14.10.2020(2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24.10.2020(2)</w:t>
            </w:r>
          </w:p>
        </w:tc>
      </w:tr>
      <w:tr>
        <w:trPr>
          <w:trHeight w:val="12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рембольский пер. д.30 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соба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отлова планируется на ноябрь</w:t>
            </w:r>
          </w:p>
        </w:tc>
      </w:tr>
      <w:tr>
        <w:trPr>
          <w:trHeight w:val="12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родная Площадь 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ая соба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отлова планируется на ноябрь</w:t>
            </w:r>
          </w:p>
        </w:tc>
      </w:tr>
      <w:tr>
        <w:trPr>
          <w:trHeight w:val="12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каловский 37  ( теплотрасса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ая соба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ов 15.10.2020(2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25.10.2020(2)</w:t>
            </w:r>
          </w:p>
        </w:tc>
      </w:tr>
      <w:tr>
        <w:trPr>
          <w:trHeight w:val="12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Менделеева 30-40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                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Менделеев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ая соба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данной территории собак не обнаружено выезд 26.10.20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ов 15.10.2020 (2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25.10.2020(2)</w:t>
            </w:r>
          </w:p>
        </w:tc>
      </w:tr>
      <w:tr>
        <w:trPr>
          <w:trHeight w:val="12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Новая,7 Б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соба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отлова планируется на ноябрь</w:t>
            </w:r>
          </w:p>
        </w:tc>
      </w:tr>
      <w:tr>
        <w:trPr>
          <w:trHeight w:val="12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Брембольская 28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ая соба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отлова планируется на ноябрь</w:t>
            </w:r>
          </w:p>
        </w:tc>
      </w:tr>
      <w:tr>
        <w:trPr>
          <w:trHeight w:val="12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с.Новое, ул.Кирпичная, д.3-6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соба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данной территории собак не обнаружено выезд 14.10.202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Трудовой д.1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Трудовая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соба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ов 26.10.2020(1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05.11.2020(1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ов 12.11.2020(1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22.11.2020(1)</w:t>
            </w:r>
          </w:p>
        </w:tc>
      </w:tr>
      <w:tr>
        <w:trPr>
          <w:trHeight w:val="12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Кошелевска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Ростовская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ая соба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отлова планируется на нояб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лов 28.10.2020 (2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07.11.2020(2)</w:t>
            </w:r>
          </w:p>
        </w:tc>
      </w:tr>
      <w:tr>
        <w:trPr>
          <w:trHeight w:val="12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Новая, д.56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соба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ов 26.10.2020 (1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05.11.2020(1)</w:t>
            </w:r>
          </w:p>
        </w:tc>
      </w:tr>
      <w:tr>
        <w:trPr>
          <w:trHeight w:val="12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Октябрьская 14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ая соба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отлова планируется на ноябрь</w:t>
            </w:r>
          </w:p>
        </w:tc>
      </w:tr>
      <w:tr>
        <w:trPr>
          <w:trHeight w:val="12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Октябрьская 10 (вниз магазин у пруда)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ая соба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отлова планируется на ноябрь</w:t>
            </w:r>
          </w:p>
        </w:tc>
      </w:tr>
      <w:tr>
        <w:trPr>
          <w:trHeight w:val="12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зей Ботик Петра 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мкр.Чкаловский)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собака (алабай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ов 12.11.2020 (2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22.11.2020(2)</w:t>
            </w:r>
          </w:p>
        </w:tc>
      </w:tr>
      <w:tr>
        <w:trPr>
          <w:trHeight w:val="12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АЗС "Роснефть" в конце города в сторону  Москвы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собака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отлова планируется на ноябрь</w:t>
            </w:r>
          </w:p>
        </w:tc>
      </w:tr>
      <w:tr>
        <w:trPr>
          <w:trHeight w:val="12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.Рязанцево, ул.Большая Октябрьская; с.Елизарово, ул.Новая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ая соба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отлова планируется на ноябрь</w:t>
            </w:r>
          </w:p>
        </w:tc>
      </w:tr>
      <w:tr>
        <w:trPr>
          <w:trHeight w:val="12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. Соломидино, вторая полевая,д.49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соба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отлова планируется на ноябрь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лов животных так же производится на прилегающих территориях к местам отлова (улицы, скверы посадочные площадки общественного транспорта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лов животных производится при минимальном присутствии населения.</w:t>
      </w:r>
    </w:p>
    <w:p>
      <w:pPr>
        <w:pStyle w:val="ListParagraph"/>
        <w:numPr>
          <w:ilvl w:val="0"/>
          <w:numId w:val="1"/>
        </w:numPr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фик выезда может быть изменен в случае экстренных вызовов (агрессивное поведение, нападение на человека)</w:t>
      </w:r>
    </w:p>
    <w:sectPr>
      <w:type w:val="nextPage"/>
      <w:pgSz w:orient="landscape" w:w="16838" w:h="11906"/>
      <w:pgMar w:left="709" w:right="1134" w:gutter="0" w:header="0" w:top="56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Маркированный список"/>
    <w:basedOn w:val="Normal"/>
    <w:qFormat/>
    <w:pPr>
      <w:tabs>
        <w:tab w:val="clear" w:pos="708"/>
        <w:tab w:val="left" w:pos="709" w:leader="none"/>
      </w:tabs>
      <w:spacing w:lineRule="auto" w:line="240" w:before="0" w:after="0"/>
      <w:jc w:val="center"/>
    </w:pPr>
    <w:rPr>
      <w:rFonts w:ascii="Times New Roman" w:hAnsi="Times New Roman" w:eastAsia="Calibri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10:57:00Z</dcterms:created>
  <dc:creator>Пользователь</dc:creator>
  <dc:description/>
  <cp:keywords/>
  <dc:language>en-US</dc:language>
  <cp:lastModifiedBy>1</cp:lastModifiedBy>
  <cp:lastPrinted>2020-10-07T09:50:00Z</cp:lastPrinted>
  <dcterms:modified xsi:type="dcterms:W3CDTF">2020-12-18T07:14:00Z</dcterms:modified>
  <cp:revision>10</cp:revision>
  <dc:subject/>
  <dc:title>«Согласовано»:</dc:title>
</cp:coreProperties>
</file>