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</w:rPr>
        <w:t xml:space="preserve">От 01.02.2018 № ПОС.03-0086/18 </w:t>
      </w:r>
    </w:p>
    <w:p>
      <w:pPr>
        <w:pStyle w:val="21"/>
        <w:spacing w:lineRule="auto" w:line="240" w:before="0" w:after="0"/>
        <w:ind w:left="0" w:hanging="0"/>
        <w:rPr>
          <w:spacing w:val="0"/>
        </w:rPr>
      </w:pPr>
      <w:r>
        <w:rPr>
          <w:spacing w:val="0"/>
        </w:rPr>
        <w:t>г. Переславль-Залесский</w:t>
      </w:r>
    </w:p>
    <w:p>
      <w:pPr>
        <w:pStyle w:val="Normal"/>
        <w:spacing w:before="0" w:after="0"/>
        <w:contextualSpacing/>
        <w:rPr>
          <w:spacing w:val="0"/>
        </w:rPr>
      </w:pPr>
      <w:r>
        <w:rPr>
          <w:spacing w:val="0"/>
        </w:rPr>
      </w:r>
    </w:p>
    <w:p>
      <w:pPr>
        <w:pStyle w:val="Normal"/>
        <w:spacing w:before="0" w:after="0"/>
        <w:contextualSpacing/>
        <w:rPr/>
      </w:pPr>
      <w:r>
        <w:rPr/>
        <w:t xml:space="preserve">О назначении публичных слушаний по проекту постановления Администрации городского округа города Переславля-Залесского «О предоставлении разрешения </w:t>
      </w:r>
    </w:p>
    <w:p>
      <w:pPr>
        <w:pStyle w:val="Normal"/>
        <w:spacing w:before="0" w:after="0"/>
        <w:contextualSpacing/>
        <w:rPr/>
      </w:pPr>
      <w:r>
        <w:rPr/>
        <w:t xml:space="preserve">на условно разрешенный вид использования «предоставление гостиничных услуг в качестве придорожного сервиса» земельного участка с кадастровым номером 76:18:010404:18 с видом разрешенного использования «для индивидуального </w:t>
      </w:r>
    </w:p>
    <w:p>
      <w:pPr>
        <w:pStyle w:val="Normal"/>
        <w:spacing w:before="0" w:after="0"/>
        <w:contextualSpacing/>
        <w:rPr/>
      </w:pPr>
      <w:r>
        <w:rPr/>
        <w:t>жилищного строительства» по адресу: г.Переславль-Залесский, ул.Подгорная, д.43»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о ст.39 Градостроительного кодекса Российской Федерации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 xml:space="preserve">, Положением о публичных слушаниях на территории города Переславля-Залесского, утвержденным </w:t>
      </w:r>
      <w:r>
        <w:rPr/>
        <w:t>решением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22.10.2009 № 122 (с изменениями от 29.06.2017 № 50), заявлением Бобровой Е.А.,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1. Назначить публичные слушания по прилагаемому проекту постановления Администрации городского округа города Переславля-Залесского «О предоставлении разрешения на условно разрешенный вид использования «предоставление гостиничных услуг в качестве придорожного сервиса» земельного участка с кадастровым номером 76:18:010404:18 с видом разрешенного использования «для индивидуального жилищного строительства» по адресу: г.Переславль-Залесский, ул.Подгорная, д.43»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Управлению архитектуры и градостроительства Администрации города (Цымбалов А.Ю.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) организовать и провести 14 февраля 2018 года в 15 часов 00 минут в зале заседания Администрации г.Переславля-Залесского по адресу: пл.Народная, д.1 собрание участников публичных слушаний по вопросу предоставления разрешения на условно разрешенный вид использования «предоставление гостиничных услуг в качестве придорожного сервиса» земельного участка с кадастровым номером 76:18:010404:18 по адресу: г.Переславль-Залесский, ул.Подгорная, д.43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/>
        <w:t>2) направить заместителю Главы Администрации города Переславля-Залесского рекомендации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 для принятия решения о предоставлении разрешения на условно разрешенный вид использования «предоставление гостиничных услуг в качестве придорожного сервиса» земельного участка с кадастровым номером 76:18:010404:18 по адресу: г.Переславль-Залесский, ул.Подгорная, д.43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по понедельникам и средам с 10 ч. до 16 ч. (обед с 13-00 до 13-45) по адресу: г. Переславль-Залесский, ул. Комсомольская, д.5, каб. 5 (тел. 3-50-70), или в день проведения собрания участников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, д.5, каб. 5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4. Управлению делами Администрации городского округа города Переславля-Залесского (Волошенко О.Б.): опубликовать проект постановления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Заместитель Главы Администрации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города Переславля-Залесского</w:t>
        <w:tab/>
        <w:tab/>
        <w:tab/>
        <w:tab/>
        <w:tab/>
        <w:t xml:space="preserve">           М.В.Фархутд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28:00Z</dcterms:created>
  <dc:creator>G</dc:creator>
  <dc:description/>
  <cp:keywords/>
  <dc:language>en-US</dc:language>
  <cp:lastModifiedBy>j</cp:lastModifiedBy>
  <cp:lastPrinted>2018-01-31T09:07:00Z</cp:lastPrinted>
  <dcterms:modified xsi:type="dcterms:W3CDTF">2018-02-01T08:32:00Z</dcterms:modified>
  <cp:revision>3</cp:revision>
  <dc:subject/>
  <dc:title> </dc:title>
</cp:coreProperties>
</file>