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1.02.2019 № ПОС.03-0105/1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определении уполномоченных органов</w:t>
      </w:r>
    </w:p>
    <w:p>
      <w:pPr>
        <w:pStyle w:val="2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на определение поставщиков (подрядчиков, </w:t>
      </w:r>
    </w:p>
    <w:p>
      <w:pPr>
        <w:pStyle w:val="2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исполнителей) для заказчиков </w:t>
      </w:r>
    </w:p>
    <w:p>
      <w:pPr>
        <w:pStyle w:val="2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240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ч.1 ст.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ешения Переславль-Залесской городской Думы шестого созыва от 26.12.2013 №168 «Об определении уполномоченного органа местного самоуправления г.Переславля-Залесского на осуществление нормативно-правового регулирования в сфере закупок товаров, работ, услуг для обеспечения муниципальных нужд» 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22"/>
        <w:spacing w:lineRule="auto" w:line="240" w:before="0" w:after="0"/>
        <w:ind w:left="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Определить Администрацию г. Переславля-Залесского в лице управления контрактной службы Администрации г. Переславля-Залесского муниципальным органом, уполномоченным на определение поставщиков (подрядчиков, исполнителей) для заказчиков, за исключением указанных в пункте 2 постановления, путем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sz w:val="26"/>
          <w:szCs w:val="26"/>
        </w:rPr>
        <w:t>проведения открытых конкурсов в электронной форме, конкурсов с ограниченным участием в электронной форме, двухэтапных конкурсов в электронной форме, аукционов в электронной форме, запросов котировок в электронной форме и запросов предложений в электронной форме в соответствии с законодательством о контрактной системе в сфере закупок товаров, работ, услу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Определить муниципальное учреждение «Центр обеспечения функционирования муниципальных образовательных учреждений города Переславля-Залесского» органом, уполномоченным на определение поставщиков (подрядчиков, исполнителей) для заказчиков – муниципальных образовательных учреждений городского округа города Переславля-Залесского, в том числе учреждений дополнительного образования, подведомственных управлению образования Администрации города Переславля-Залесского, путем проведения электронных аукционов в соответствии с законодательством о контрактной системе в сфере закупок товаров, работ, услу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Утвердить прилагаемый порядок взаимодействия заказчиков и управления контрактной службы Администрации г. Переславля-Залесского в рамках контрактной систем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г.Переславля-Залесского от 31.10.2014 №ПОС.03-1685/14 «Об определении уполномоченного органа на определение поставщиков (подрядчиков, исполнителей) для заказчиков путем проведения электронных аукционов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а Переславля-Залесского                               В.С. Толстико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11.02.20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>В.А. Астраха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91">
    <w:name w:val="Font Style9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с отступом 2 Знак1"/>
    <w:qFormat/>
    <w:rPr>
      <w:rFonts w:ascii="Calibri" w:hAnsi="Calibri" w:cs="Calibri"/>
      <w:kern w:val="2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24"/>
      <w:ind w:right="34" w:firstLine="142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24"/>
      <w:ind w:right="34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1:00Z</dcterms:created>
  <dc:creator>G</dc:creator>
  <dc:description/>
  <cp:keywords/>
  <dc:language>en-US</dc:language>
  <cp:lastModifiedBy>j</cp:lastModifiedBy>
  <cp:lastPrinted>2019-01-31T14:04:00Z</cp:lastPrinted>
  <dcterms:modified xsi:type="dcterms:W3CDTF">2019-02-01T12:43:00Z</dcterms:modified>
  <cp:revision>10</cp:revision>
  <dc:subject/>
  <dc:title>АДМИНИСТРАЦИЯ г</dc:title>
</cp:coreProperties>
</file>