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 1 полугодие 2021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муниципального долга на 01.07.2021 года составил 155,8 млн. руб.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2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млн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2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ab/>
        <w:tab/>
        <w:t>1. На основании муниципального контракта № 01150019/00171100 от 20.08.2019 года на оказание услуг по предоставлению кредитных ресурсов в виде возобновляемой кредитной линии с лимитом задолженности до 60 млн. руб. с ПАО «Сбербанк России» был получен кредит на сумму 60 млн.руб. За пользование бюджетным кредитом уплачиваются проценты в размере 8,25% годовых, срок погашения кредита 20.09.2021 года. За 1 полугодие 2021 года оплачены проценты за пользование кредитом в сумме 2,455 млн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 основании постановления Правительства Ярославской области от 31.08.2018 № 648-п предоставлен бюджетный кредит из областного бюджета бюджету городского округа города Переславля-Залесского в размере 75,3 млн. руб. За пользование бюджетным кредитом уплачиваются проценты в размере 1,0% годовых, срок погашения кредита 25.09.2019 года. В соответствии с постановлением Правительства области от 11.07.2019 №508-п «О предоставлении отсрочки по возврату кредитов» предоставлена отсрочка по возврату данного кредита по 23 сентября 2021 года. За 1 полугодие 2021 года кредит погашен в размере 28 237,5 тыс. руб. Кредит погашен полно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 основании постановления Правительства Ярославской области от 08.11.2018 № 822-п предоставлен бюджетный кредит из областного бюджета бюджету Переславского муниципального района в размере 4,0 млн. руб. За пользование бюджетным кредитом уплачиваются проценты в размере 1,0% годовых, срок погашения кредита 12.11.2019 года. В соответствии с постановлением Правительства области от 31.07.2019 №549-п «О предоставлении отсрочки по возврату кредитов» предоставлена отсрочка по возврату данного кредита по 12 ноября 2021 года. За 1 полугодие 2021 года кредит погашен в размере 2,0 млн.руб. Кредит погашен полность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На основании постановления Правительства Ярославской области от 31.10.2019 № 756-п предоставлен бюджетный кредит из областного бюджета бюджету городского округа города Переславля-Залесского в размере 18,5 млн. руб. За пользование бюджетным кредитом уплачиваются проценты в размере 1,0% годовых, срок погашения кредита 19.11.2020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постановлением Правительства области от 26.03.2020 № 273-п «О предоставлении отсрочки по возврату кредитов» предоставлена отсрочка по возврату данного кредита по 19 ноября 2030 года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На основании постановления Правительства Ярославской области от 26.03.2020 № 275-п предоставлен бюджетный кредит из областного бюджета бюджету городского округа городу Переславлю-Залесскому в размере 47 556 250 руб. За пользование бюджетным кредитом уплачиваются проценты в размере 1,0% годовых, срок погашения кредита 29.03.2023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На основании постановления Правительства Ярославской области от 12.03.2021 № 106-п предоставлен бюджетный кредит из областного бюджета бюджету городского округа городу Переславлю-Залесскому в размере 29 737 500 руб. За пользование бюджетным кредитом уплачиваются проценты в размере 1,0% годовых, срок погашения кредита 24.03.2022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жеквартально формируется отчет о состоянии муниципального дол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ен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аблица 2 Исполнение бюджета городского округа и основные показатели муниципального долга на 01.07.2021 г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на 01.07.2021 г.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а городского окру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9 182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еречисления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26 989,00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2 334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Профицит (+)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 152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дефицита к доходам бюджета без учета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1</w:t>
            </w:r>
          </w:p>
        </w:tc>
      </w:tr>
      <w:tr>
        <w:trPr>
          <w:trHeight w:val="40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794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долга к доходам без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4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служивания муниципального дол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55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служивание долга к расходам бюджета за исключением расходов, которые осуществлялись за счет субвенц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28:00Z</dcterms:created>
  <dc:creator>User</dc:creator>
  <dc:description/>
  <dc:language>en-US</dc:language>
  <cp:lastModifiedBy>Mironova</cp:lastModifiedBy>
  <cp:lastPrinted>2021-08-03T16:27:00Z</cp:lastPrinted>
  <dcterms:modified xsi:type="dcterms:W3CDTF">2021-08-03T13:28:00Z</dcterms:modified>
  <cp:revision>2</cp:revision>
  <dc:subject/>
  <dc:title>Аналитическая записка</dc:title>
</cp:coreProperties>
</file>