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 9 месяцев 2021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на 01.10.2021 года составил 155,8 млн. руб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2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2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1. На основании муниципального контракта № 01150019/00171100 от 20.08.2019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 был получен кредит на сумму 60 млн.руб. За пользование бюджетным кредитом уплачиваются проценты в размере 8,25% годовых, срок погашения кредита 20.09.2021 года. За 9 месяцев 2021 года оплачены проценты за пользование кредитом в сумме 3,431 млн. руб. Кредит погашен пол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 На основании муниципального контракта № 03713001463210000780001 от 03.09.2021 Кредитор: ПАО "СОВКОМБАНК" на оказание услуг по предоставлению кредитных ресурсов в виде возобновляемой кредитной линии с лимитом задолженности до 60,0 млн. руб. с ПАО «СОВКОМБАНК» был получен кредит на сумму 60,0 млн.руб. За пользование бюджетным кредитом уплачиваются проценты в размере 7,5 % годовых  Дата погашения: 08.12.2021. За 9 месяцев 2021 года оплачены проценты за пользование кредитом в сумме 0,271 млн. руб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2,0% годовых, срок погашения кредита 25.09.2019 года. В соответствии с постановлением Правительства области от 11.07.2019 №508-п «О предоставлении отсрочки по возврату кредитов» предоставлена отсрочка по возврату данного кредита по 23 сентября 2021 года. За 9 месяцев  2021 года кредит погашен в размере 28 237,5 тыс. руб. Кредит погашен полностью. Оплачены проценты за пользование кредитом в сумме 1 710,0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2,0% годовых, срок погашения кредита 12.11.2019 года. В соответствии с постановлением Правительства области от 31.07.2019 №549-п «О предоставлении отсрочки по возврату кредитов» предоставлена отсрочка по возврату данного кредита по 12 ноября 2021 года. За 9 месяцев 2021 года кредит погашен в размере 2,0 млн.руб. Кредит погашен полность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остановлением Правительства области от 26.03.2020 № 273-п «О предоставлении отсрочки по возврату кредитов» предоставлена отсрочка по возврату данного кредита по 19 ноября 2030 года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На основании постановления Правительства Ярославской области от 26.03.2020 № 275-п предоставлен бюджетный кредит из областного бюджета бюджету городского округа городу Переславлю-Залесскому в размере 47 556 250 руб. За пользование бюджетным кредитом уплачиваются проценты в размере 1,0% годовых, срок погашения кредита 29.03.2023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 основании постановления Правительства Ярославской области от 12.03.2021 № 106-п предоставлен бюджетный кредит из областного бюджета бюджету городского округа городу Переславлю-Залесскому в размере 29 737 500 руб. За пользование бюджетным кредитом уплачиваются проценты в размере 1,0% годовых, срок погашения кредита 24.03.2022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2 Исполнение бюджета городского округа и основные показатели муниципального долга на 01.10.2021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10.2021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4 659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184 689,00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7 31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65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9</w:t>
            </w:r>
          </w:p>
        </w:tc>
      </w:tr>
      <w:tr>
        <w:trPr>
          <w:trHeight w:val="4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9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2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0:00Z</dcterms:created>
  <dc:creator>User</dc:creator>
  <dc:description/>
  <cp:keywords/>
  <dc:language>en-US</dc:language>
  <cp:lastModifiedBy>Mironova</cp:lastModifiedBy>
  <cp:lastPrinted>2022-01-20T16:49:00Z</cp:lastPrinted>
  <dcterms:modified xsi:type="dcterms:W3CDTF">2022-01-24T13:54:00Z</dcterms:modified>
  <cp:revision>5</cp:revision>
  <dc:subject/>
  <dc:title>Аналитическая записка</dc:title>
</cp:coreProperties>
</file>