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тическая записк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«Оценка действующих долговых обязательств, в том числе с группировкой по видам заимствований, срокам их погашения за 2021 год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ъем муниципального долга на 01.01.2022 года составил 133,9 млн. руб. </w:t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  <w:t>Таблица 1 Структура муниципального долга</w:t>
      </w:r>
    </w:p>
    <w:p>
      <w:pPr>
        <w:pStyle w:val="Normal"/>
        <w:ind w:firstLine="708"/>
        <w:jc w:val="right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2268"/>
        <w:gridCol w:w="1524"/>
      </w:tblGrid>
      <w:tr>
        <w:trPr>
          <w:trHeight w:val="587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долгового обязатель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01.2022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(млн. руб.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01.2022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( %)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ые кредиты от других бюджетов бюджетной систем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3,9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trHeight w:val="561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едиты кредитных организа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565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3,9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1. На основании муниципального контракта № 01150019/00171100 от 20.08.2019 года на оказание услуг по предоставлению кредитных ресурсов в виде возобновляемой кредитной линии с лимитом задолженности до 60 млн. руб. с ПАО «Сбербанк России» был получен кредит на сумму 60,0 млн.руб. За пользование бюджетным кредитом уплачиваются проценты в размере 8,25% годовых, срок погашения кредита 20.09.2021 года. За 2021 год оплачены проценты за пользование кредитом в сумме 3, 431 млн. руб. Кредит погашен полностью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2 На основании муниципального контракта № 03713001463210000780001 от 03.09.2021 Кредитор: ПАО "СОВКОМБАНК" на оказание услуг по предоставлению кредитных ресурсов в виде возобновляемой кредитной линии с лимитом задолженности до 60,0 млн. руб. с ПАО «СОВКОМБАНК» был получен кредит на сумму 60,0 млн.руб. За пользование бюджетным кредитом уплачиваются проценты в размере 7,5 % годовых  Дата погашения: 08.12.2021. За 2021 год оплачены проценты за пользование кредитом в сумме 1, 468 млн. руб. Кредит погашен полностью</w:t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3. На основании постановления Правительства Ярославской области от 31.08.2018 № 648-п предоставлен бюджетный кредит из областного бюджета бюджету городского округа города Переславля-Залесского в размере 75,3 млн. руб. За пользование бюджетным кредитом уплачиваются проценты в размере 2,0% годовых, срок погашения кредита 25.09.2019 года. В соответствии с постановлением Правительства области от 11.07.2019 № 508-п «О предоставлении отсрочки по возврату кредитов» предоставлена отсрочка по возврату данного кредита по 23 сентября 2021 года. За 2021 год кредит погашен в размере 28, 238 млн. руб. Кредит погашен полностью. Оплачены проценты за пользование кредитом в сумме 1, 710 млн. руб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4. На основании постановления Правительства Ярославской области от 08.11.2018 № 822-п предоставлен бюджетный кредит из областного бюджета бюджету Переславского муниципального района в размере 4,0 млн. руб. За пользование бюджетным кредитом уплачиваются проценты в размере 2,0% годовых, срок погашения кредита 12.11.2019 года. В соответствии с постановлением Правительства области от 31.07.2019 № 549-п «О предоставлении отсрочки по возврату кредитов» предоставлена отсрочка по возврату данного кредита по 12 ноября 2021 года. За 2021 год кредит погашен в размере 2,0 млн.руб. Кредит погашен полностью. Оплачены проценты за пользование кредитом в сумме 0,093 млн. руб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5. На основании постановления Правительства Ярославской области от 31.10.2019 № 756-п предоставлен бюджетный кредит из областного бюджета бюджету городского округа города Переславля-Залесского в размере 18,5 млн. руб. За пользование бюджетным кредитом уплачиваются проценты в размере 1,0% годовых, срок погашения кредита 19.11.2020 года. За 2021 год кредит погашен в размере 1,85 млн.руб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В соответствии с постановлением Правительства области от 26.03.2020 № 273-п «О предоставлении отсрочки по возврату кредитов» предоставлена отсрочка по возврату данного кредита по 19 ноября 2030 года. Оплачены проценты за пользование кредитом в сумме 0,181 млн. руб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6. На основании постановления Правительства Ярославской области от 26.03.2020 № 275-п предоставлен бюджетный кредит из областного бюджета бюджету городского округа городу Переславлю-Залесскому в размере 47, 556 250  млн.руб. За пользование бюджетным кредитом уплачиваются проценты в размере 1,0% годовых, срок погашения кредита 29.03.2023 год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7. На основании постановления Правительства Ярославской области от 12.03.2021 № 106-п предоставлен бюджетный кредит из областного бюджета бюджету городского округа городу Переславлю-Залесскому в размере 29, 737500 млн. руб. За пользование бюджетным кредитом уплачиваются проценты в размере 1,0% годовых, срок погашения кредита 24.03.2022 год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8. На основании постановления Правительства Ярославской области от 27.12.2021 № 0955-п предоставлен бюджетный кредит из областного бюджета бюджету городского округа городу Переславлю-Залесскому в размере 40,0 млн руб. За пользование бюджетным кредитом уплачиваются проценты в размере 1,0% годовых, срок погашения кредита 27.12.2024 год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Все показатели, характеризующие муниципальный долг, находятся в пределах, установленных Бюджетным кодексом Российской Федерации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Ежеквартально формируется отчет о состоянии муниципального долг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отчете о состоянии муниципального долга отражаются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сумма по обязательству и остаток на начало периода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объем погашения за отчетный период с разбивкой на основную сумму долга и проценты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планируемые объемы погашения в текущем периоде в разбивке на основную сумму долга и проценты, с выделением сумм просроченных обязательств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пени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срок прекращения обязательства/погашения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Данная информация используется управлением финансов при составлении и исполнении кассового плана в части расходов на погашение и обслуживание муниципального долга.</w:t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  <w:t>Таблица 2 Исполнение бюджета городского округа и основные показатели муниципального долга на 01.01.2022 года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544"/>
      </w:tblGrid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казател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о на 01.01.2022 г.</w:t>
            </w:r>
          </w:p>
        </w:tc>
      </w:tr>
      <w:tr>
        <w:trPr>
          <w:trHeight w:val="34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бюджета городского округа (тыс. руб.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350 883,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возмездные перечисления (тыс. руб.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 731 768,00 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бюджета городского округ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(тыс. руб.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351 086,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фицит (-)Профицит (+)(тыс. руб.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03,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ношение дефицита к доходам бюджета без учета безвозмездных перечислений (%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3</w:t>
            </w:r>
          </w:p>
        </w:tc>
      </w:tr>
      <w:tr>
        <w:trPr>
          <w:trHeight w:val="406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й долг (тыс. руб.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3 944,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долга к доходам без безвозмездных перечислений (%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4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служивания муниципального долга (тыс. руб.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 882,7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служивание долга к расходам бюджета за исключением расходов, которые осуществлялись за счет субвенций (%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66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0T13:51:00Z</dcterms:created>
  <dc:creator>User</dc:creator>
  <dc:description/>
  <cp:keywords/>
  <dc:language>en-US</dc:language>
  <cp:lastModifiedBy>Mironova</cp:lastModifiedBy>
  <cp:lastPrinted>2022-01-24T16:48:00Z</cp:lastPrinted>
  <dcterms:modified xsi:type="dcterms:W3CDTF">2022-01-31T08:36:00Z</dcterms:modified>
  <cp:revision>12</cp:revision>
  <dc:subject/>
  <dc:title>Аналитическая записка</dc:title>
</cp:coreProperties>
</file>