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к годовому отчету о работе отдела финансового контроля Управления финансов Администрации города Переславля-Залес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21 год </w:t>
      </w:r>
    </w:p>
    <w:p>
      <w:pPr>
        <w:pStyle w:val="ConsPlusNormal"/>
        <w:jc w:val="center"/>
        <w:rPr/>
      </w:pPr>
      <w:r>
        <w:rPr>
          <w:i/>
        </w:rPr>
        <w:t>в соответствии с  Федеральным стандартом внутреннего государственного (муниципального) финансового контроля «</w:t>
      </w:r>
      <w:r>
        <w:rPr/>
        <w:t>Правила составления</w:t>
      </w:r>
      <w:r>
        <w:rPr>
          <w:i/>
        </w:rPr>
        <w:t xml:space="preserve"> отчетности о результатах контрольной деятельности» (постановление Правительства  Российской Федерации</w:t>
      </w:r>
    </w:p>
    <w:p>
      <w:pPr>
        <w:pStyle w:val="ConsPlusNormal"/>
        <w:jc w:val="center"/>
        <w:rPr>
          <w:i/>
          <w:i/>
        </w:rPr>
      </w:pPr>
      <w:r>
        <w:rPr>
          <w:i/>
        </w:rPr>
        <w:t>от 16.09.2020 № 1478)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</w:tcPr>
          <w:p>
            <w:pPr>
              <w:pStyle w:val="Normal"/>
              <w:ind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hyperlink r:id="rId2" w:tgtFrame="Doc915613">
              <w:r>
                <w:rPr>
                  <w:rStyle w:val="InternetLink"/>
                  <w:rFonts w:eastAsia="Times New Roman" w:cs="Tahoma" w:ascii="Tahoma" w:hAnsi="Tahoma"/>
                  <w:color w:val="000000"/>
                  <w:sz w:val="20"/>
                  <w:u w:val="single"/>
                  <w:lang w:eastAsia="ru-RU"/>
                </w:rPr>
                <w:t>Письмо исходящее № ИХ.03.02-0018/22 от 24.01.2022 </w:t>
              </w:r>
            </w:hyperlink>
          </w:p>
        </w:tc>
      </w:tr>
    </w:tbl>
    <w:p>
      <w:pPr>
        <w:pStyle w:val="Normal"/>
        <w:ind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контрольная работа отдела финансового контроля Управления финансов Администрации города Переславля-Залесского (далее – ОФК) была направл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средств, связанных с оказанием муниципальных услуг (выполнением работ) физическим и (или) юридическим лиц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едупреждение бесхозяйственности, искажения отчетности и других финансовых нарушени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 в течение отчетного периода исполняли специалисты ОФ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численность штатных единиц ОФК за 2021 год составила 4 единиц. Среднегодовая численность фактически занятых штатных единиц – 2. Две штатные единицы в течение года были вакантны в связи с нахождением сотрудников в отпуске по уходу за ребенком до 3-х лет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пециалисты ОФК, принимающих участие в осуществлении контрольных мероприятий, в отчетном периоде повышали свою квалификацию участву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сесоюзных онлайн-семинарах информационно правового портала Гаранта.ру, в видеоконференциях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средств, затраченных на содержание ОФК, при реализации полномочий по внутреннему финансовому контролю составил 614,4 тыс.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экспертиз, необходимых для проведения контрольных мероприятий и привлечение независимых экспертов (специализированных экспертных организаций) в отчетном году не осуществлялос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ОФК организуется в соответствии с годовым планом работы, утвержденным начальником Управления финансов, на проведение ревизий и финансовых проверок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м работы ОФК на 2021 год предусмотрено проведение </w:t>
      </w:r>
      <w:r>
        <w:rPr>
          <w:rFonts w:cs="Times New Roman" w:ascii="Times New Roman" w:hAnsi="Times New Roman"/>
          <w:b/>
          <w:sz w:val="24"/>
          <w:szCs w:val="24"/>
        </w:rPr>
        <w:t>7 проверок</w:t>
      </w:r>
      <w:r>
        <w:rPr>
          <w:rFonts w:cs="Times New Roman" w:ascii="Times New Roman" w:hAnsi="Times New Roman"/>
          <w:sz w:val="24"/>
          <w:szCs w:val="24"/>
        </w:rPr>
        <w:t xml:space="preserve">. Фактически за отчетный период проведено </w:t>
      </w:r>
      <w:r>
        <w:rPr>
          <w:rFonts w:cs="Times New Roman" w:ascii="Times New Roman" w:hAnsi="Times New Roman"/>
          <w:b/>
          <w:sz w:val="24"/>
          <w:szCs w:val="24"/>
        </w:rPr>
        <w:t>11 контрольных</w:t>
      </w:r>
      <w:r>
        <w:rPr>
          <w:rFonts w:cs="Times New Roman" w:ascii="Times New Roman" w:hAnsi="Times New Roman"/>
          <w:sz w:val="24"/>
          <w:szCs w:val="24"/>
        </w:rPr>
        <w:t xml:space="preserve"> мероприят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5 плановых проверок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 внеплановых проверок </w:t>
      </w:r>
      <w:r>
        <w:rPr>
          <w:rFonts w:cs="Times New Roman" w:ascii="Times New Roman" w:hAnsi="Times New Roman"/>
          <w:sz w:val="24"/>
          <w:szCs w:val="24"/>
        </w:rPr>
        <w:t>(по письменному обращению УФАС, по письменному обращению органов прокуратуры, по обращениям граждан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проведения контрольных мероприятий сверх предусмотренных планом является проведение внеплановых контроль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1год </w:t>
      </w:r>
      <w:r>
        <w:rPr>
          <w:rFonts w:cs="Times New Roman" w:ascii="Times New Roman" w:hAnsi="Times New Roman"/>
          <w:sz w:val="24"/>
          <w:szCs w:val="24"/>
          <w:u w:val="single"/>
        </w:rPr>
        <w:t>плановые контрольные мероприятия проведены в следующих учреждениях: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ndale Sans UI;Arial Unicode MS" w:cs="Tahoma" w:ascii="Times New Roman" w:hAnsi="Times New Roman"/>
          <w:bCs/>
          <w:kern w:val="2"/>
          <w:sz w:val="24"/>
          <w:szCs w:val="24"/>
          <w:lang w:eastAsia="fa-IR" w:bidi="fa-IR"/>
        </w:rPr>
        <w:t xml:space="preserve">Муниципальном дошкольном образовательном учреждении Ивановский детский сад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>по контролю за использованием бюджетных средств, в части 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 за 2020 год и текущий период 2021 года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>- Муниципальном бюджетном учреждении «Служба жилищно-коммунального хозяйства и благоустройства» городского округа город Переславль-Залесский Ярославской области по обращению Ярославской УФАС России (далее – УФАС ЯО) (контракт от 26.12.2020 № 0171200001920002325-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>- Администрации городского округа город Переславль-Залесский Ярославской области по обращению УФАС ЯО по фактам, изложенным в обращениях (жалобах) граждан по муниципальному контракту от 29.04.2019 № 713000120190000020001 на выполнение научно-исследовательской работы по проекту «Разработка генерального плана городского округа города Переславля-Залесского»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>- Муниципальном казённом учреждении «Многофункциональный центр развития города Переславля-Залесского» за 2020 год и текущий период 2021 года по обращению Управления Федеральной антимонопольной службы по Ярославской области по факту, изложенному в жалобе общества с ограниченной ответственностью «РегионПроект» по муниципальному контракту от 08.06.2020 № 0171300012020000046-01  на выполнение работ по разработке проектной документации по капитальному ремонту жилых домов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ниципальном учреждении дополнительного образования Берендеевский центр детского творчества по проверке финансово-хозяйственной деятельности, достоверности отчета об исполнении муниципального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неплановые контрольны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проведены в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м казённом учреждении </w:t>
      </w:r>
      <w:r>
        <w:rPr>
          <w:rFonts w:cs="Times New Roman" w:ascii="Times New Roman" w:hAnsi="Times New Roman"/>
          <w:sz w:val="24"/>
          <w:szCs w:val="24"/>
        </w:rPr>
        <w:t>«Многофункциональный центр развития города Переславля-Залесского» по проверке условий, заключенных 25.12.2020 с обществом с ограниченной ответственностью «ГК МАИСТ» муниципальных контракт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2302-01 на выполнение работ по ремонту и благоустройству дворовой территории по адресу: Ярославская область, городской округ город Переславль-Залесский, с. Нагорье, ул. Калязинская, д. 32, ул. Молодежная, д. 17 -17а (извещение № 0171200001920002302 от 26.11.2020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2307-01 на выполнение работ по ремонту и благоустройству дворовой территории по адресу: Ярославская область, городской округ город Переславль-Залесский, пос. Купанское, ул. Советская, д. 12, 14, 16, 32, 34 (извещение № 0171200001920002307 от 26.11.2020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№ 2315-01 на выполнение работ по ремонту и благоустройству дворовой территории по адресу: Ярославская область, г. Переславль-Залесский, ул. 50 лет Комсомола, д. 10, 12 (извещение № 0171200001920002315 от 27.11.2020), в части заключения 07.07.2021 соглашения о расторжении вышеуказанных муниципальных контр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 Муниципальном бюджетном учреждении «Служба жилищно-коммунального хозяйства и благоустройства» городского округа город Переславль-Залесский Ярослав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факту, изложенному в жалобе общества с ограниченной ответственностью «УНР-38» по контракту от 26.12.2020 № 0171200001920002325-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ю (жалобе) о ненадлежащем исполнении муниципальных контрактов, заключенных в целях осуществления работ по благоустройству набережной территории Плещеева озера по результатам проведения электронных аукционов, извещения от 27.11.2020 № 0171200001920002325, от 26.04.2021 № 01712000019210006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 общеобразовательном учреждение «Средняя школа № 2» проверка условий заключенного контракта № 49/20 от 02.12.2020 с ООО «Центр Домофонизаций» на выполнение работ по установке противопожарных дверей в части приемки выполненных работ, а также их опл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 общеобразовательном учреждение «Средняя школа № 4» проверка условий заключенного контракта № 10/2020 от 04.12.2020 с ООО «Центр Домофонизаций» на выполнение работ по изготовлению и монтажу противопожарной металлической двери в части приемки выполненных работ, а также их опл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 общеобразовательном учреждение «Средняя школа № 6» проверка условий заключенного контракта № 103/20 от 03.12.2020 с ООО «Центр Домофонизаций» на выполнение работ по установке противопожарных дверей в части приемки выполненных работ, а также их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оверенных средств по пл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м и внеплановым проверкам состави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91 121,7 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в том числе: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ства областного бюджета – 1 353,5 тыс. руб.,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ства городского бюджета –389 388,9 тыс. руб.,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ственные доходы субъектов контроля – 379,3 тыс. руб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арушений обязательных требований законодательства выявленных ОФК в 2021 году составило 494 единицы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контрольных мероприятий финансовые нарушения выявлены в 7(семи) проверяемых организац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су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ле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 869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ыс. руб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редств муниципального бюджета –  280,6 тыс. руб.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редств областного бюджета –  1 209,9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обственных доходов – 379,3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2021 год общая сумма возмещения, устранения финансовых нарушений с учетом результатов по материалам прошлых лет, сложилась в разме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75,1 тыс. руб., </w:t>
      </w:r>
      <w:r>
        <w:rPr>
          <w:rFonts w:cs="Times New Roman" w:ascii="Times New Roman" w:hAnsi="Times New Roman"/>
          <w:sz w:val="24"/>
          <w:szCs w:val="24"/>
        </w:rPr>
        <w:t>в том числе по материалам прошлых лет (2017 год) 9,9 тыс. руб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highlight w:val="yellow"/>
        </w:rPr>
      </w:pPr>
      <w:r>
        <w:rPr>
          <w:rFonts w:cs="Times New Roman" w:ascii="Times New Roman" w:hAnsi="Times New Roman"/>
          <w:sz w:val="10"/>
          <w:szCs w:val="10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осстановлением (возмещением, исправлением) всех сумм выявленных финансовых нарушений, которые на момент окончания отчетного финансового года остаются не устраненными, отделом финансового контроля осуществляется путем ведения периодической переписки с юридическими лицами – нарушителям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кончании всех проверок, по результатам которых выявлены нарушения действующего законодательства, недостатки в бюджетном (бухгалтерском) учете, а также в использовании бюджетных средств по неправомерному, нецелевому и необоснованному использованию средств и т.п., руководителям учреждений, предприятий выносились Предписания и Представления, направленные на устранение нарушений и недостатков, с установлением срока исполнения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2021 году было вынесено 2 Представлени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авоохранительные и надзорные органы направлены материалы по 9 проверкам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явлении фактов, содержащих признаки административных правонаруш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материалы таких проверок направлялись в Переславскую межрайонную прокуратуру и ОМВД России по городскому округу город Переславль-Залесск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мент составления годового отчета Управление финансов располагает следующей информацией о результатах рассмотрения материалов проверок в Переславской межрайонной прокуратуре и в ОМВД России по городскому округу город Переславль-Залесский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 плановой проверке в сфере закупок в 2020 году в муниципальном учреждении дополнительного образования «Детско-юношеская спортивная школа-2»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азано в возбуждении дела об административных нарушениях согласно ст. 4.5 КоАП РФ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ействиях должностных лиц признаков состава преступления, предусмотренного ст. 159 УК РФ не установлено, в возбуждении уголовного дела отказано на основании п. 1 части первой ст. 24 УКП РФ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плановой проверке в сфере закупок в 2020 году в муниципальном дошкольном образовательном учреждении «Рязанцевский детский сад»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азано в возбуждении дела об административных нарушениях согласно ст. 4.5 КоАП РФ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ействиях должностных лиц признаков состава преступления, предусмотренного ст. 159 УК РФ не установлено, в возбуждении уголовного дела отказано на основании п. 1 части первой ст. 24 УКП РФ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 плановой проверке в сфере закупок в 2021 году в </w:t>
      </w:r>
      <w:r>
        <w:rPr>
          <w:rFonts w:eastAsia="Andale Sans UI;Arial Unicode MS" w:cs="Tahoma" w:ascii="Times New Roman" w:hAnsi="Times New Roman"/>
          <w:bCs/>
          <w:kern w:val="2"/>
          <w:sz w:val="24"/>
          <w:szCs w:val="24"/>
          <w:lang w:eastAsia="fa-IR" w:bidi="fa-IR"/>
        </w:rPr>
        <w:t>МДОУ Ивановский детский сад:</w:t>
      </w:r>
    </w:p>
    <w:p>
      <w:pPr>
        <w:pStyle w:val="Normal"/>
        <w:ind w:firstLine="708"/>
        <w:jc w:val="both"/>
        <w:rPr/>
      </w:pPr>
      <w:r>
        <w:rPr>
          <w:rFonts w:eastAsia="Andale Sans UI;Arial Unicode MS" w:cs="Tahoma" w:ascii="Times New Roman" w:hAnsi="Times New Roman"/>
          <w:bCs/>
          <w:kern w:val="2"/>
          <w:sz w:val="24"/>
          <w:szCs w:val="24"/>
          <w:lang w:eastAsia="fa-IR" w:bidi="fa-I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азано в возбуждении дела об административных нарушениях согласно ст. 4.5 КоАП РФ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ndale Sans UI;Arial Unicode MS" w:cs="Tahoma" w:ascii="Times New Roman" w:hAnsi="Times New Roman"/>
          <w:bCs/>
          <w:kern w:val="2"/>
          <w:sz w:val="24"/>
          <w:szCs w:val="24"/>
          <w:lang w:eastAsia="fa-IR" w:bidi="fa-IR"/>
        </w:rPr>
        <w:t xml:space="preserve">По плановой проверке 2021 года в сфере закупок в МБУ «Служба ЖКХ и благоустройства» по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контракту от 26.12.2020 № 0171200001920002325-1 </w:t>
      </w:r>
      <w:r>
        <w:rPr>
          <w:rFonts w:eastAsia="Andale Sans UI;Arial Unicode MS" w:cs="Tahoma" w:ascii="Times New Roman" w:hAnsi="Times New Roman"/>
          <w:bCs/>
          <w:kern w:val="2"/>
          <w:sz w:val="24"/>
          <w:szCs w:val="24"/>
          <w:lang w:eastAsia="fa-IR" w:bidi="fa-IR"/>
        </w:rPr>
        <w:t xml:space="preserve">Контрольно-ревизионной инспекцией Ярославской области основания для проведения проверки и привлечения должностных лиц к административной ответственности не установлены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овых заявлений в суды о возмещении объектом контроля ущерба, причиненного бюджету городского округа, о признании осуществленных закупок товаров, работ, услуг для обеспечения муниципальных нужд недействительными ОФК не подавалос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К в отчетном периоде не направлял в финансовые органы уведомлений о применении бюджетных мер принуж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 на решения Управления финансов Администрации города Переславля-Залесского, а также жалобах на действия (бездействие) должностных лиц ОФК при осуществлении ими полномочий по внутреннему муниципальному финансовому контролю не поступало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Муниципального образовательного учреждения дополнительного образования «Детская школа искусств г. Переславля-Залесского» предъявленные в исковом заявлении в Арбитражный суд Ярославской области (дело А82-580/2021) к Управлению финансов Администрации города Переславля-Залесского решением суда оставлены без удовлетвор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К производства по делам об административных правонарушениях, направленного на реализацию результатов контрольных мероприятий в 2021 году не осуществлялос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выполнения основных задач и функций, возложенных на отдел финансового контроля по осуществлению последующего контроля, а также</w:t>
      </w:r>
      <w:r>
        <w:rPr>
          <w:rFonts w:cs="Times New Roman" w:ascii="Times New Roman" w:hAnsi="Times New Roman"/>
          <w:sz w:val="24"/>
          <w:szCs w:val="24"/>
        </w:rPr>
        <w:t xml:space="preserve"> контроля в сфере закупок на территории городского округа город Переславль-Залесский, специалисты отдела принимали участие в работе органов местного самоуправления, в том числе, в разработке нормативно правовых документов, таких как: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Переславля-Залесского от 09.12.2021 № ПОС.03-2358/21 «Об утверждении ведомственного стандарта внутреннего муниципального финансового контроля»;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остановление </w:t>
      </w:r>
      <w:r>
        <w:rPr/>
        <w:t xml:space="preserve">Администрации города Переславля-Залесского </w:t>
      </w:r>
      <w:r>
        <w:rPr>
          <w:rFonts w:eastAsia="Calibri"/>
          <w:lang w:eastAsia="en-US"/>
        </w:rPr>
        <w:t>от 30.11.2021 № ПОС.03-2305/21 город Переславль-Залесский «О признании утратившими силу постановлений Администрации города Переславля-Залесского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ставлен: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ом отдела финансового контрол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финансов Администрации      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а Переславля-Залесского           / С.А. Ананьина/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header">
    <w:name w:val="textheader"/>
    <w:basedOn w:val="Style14"/>
    <w:qFormat/>
    <w:rPr/>
  </w:style>
  <w:style w:type="character" w:styleId="Hint">
    <w:name w:val="hint"/>
    <w:basedOn w:val="Style14"/>
    <w:qFormat/>
    <w:rPr/>
  </w:style>
  <w:style w:type="character" w:styleId="Itemtext">
    <w:name w:val="item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13.3.34/doc.asp?sys=DIRECTUMPZG&amp;id=9156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11:00Z</dcterms:created>
  <dc:creator>user</dc:creator>
  <dc:description/>
  <cp:keywords/>
  <dc:language>en-US</dc:language>
  <cp:lastModifiedBy>revizor</cp:lastModifiedBy>
  <cp:lastPrinted>2017-01-13T14:54:00Z</cp:lastPrinted>
  <dcterms:modified xsi:type="dcterms:W3CDTF">2022-02-01T05:26:00Z</dcterms:modified>
  <cp:revision>101</cp:revision>
  <dc:subject/>
  <dc:title/>
</cp:coreProperties>
</file>