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11480" cy="52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7 сентября 2018 года                       </w:t>
        <w:tab/>
        <w:t xml:space="preserve">    </w:t>
        <w:tab/>
        <w:tab/>
        <w:tab/>
        <w:tab/>
        <w:tab/>
        <w:tab/>
        <w:t>№ 79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779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1.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 Залес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 15; от 29.03.2018 № 28; от 26.04.2018 № 41; от 31.05.2018 № 52; от 19.06.2018 № 60; от 27.06.2018 № 65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383 157 291 рубль 5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– 1 445 923 082 рубля 27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62 765 790 рублей 77 копеек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ы 3-5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1 января 2019 года в сумме 179 05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1 января 2020 года в сумме 75 50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1 января 2021 года в сумме 60 000 000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18 году в сумме 262 143 5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19 году в сумме 189 582 5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193 007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предельный объем муниципальных заимств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2018 год в сумме 75 3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9 год – 60 00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2020 год – 60 000 000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9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18 году в сумме 145 618 649 рублей 75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19 году в сумме 29 541 817 рублей 5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30 604 549 рублей 52 копейк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ешение дополнить пунктом 34.1 следующего содержа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4.1. Предоставить на 2018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нитарным предприятиям муниципального образования городского округа города Переславля-Залесского субсидию на формирование и (или) увеличение уставного фонд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4, 7, 9, 11, 12 решения изложить в следующей редакции согласно приложениям 1-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Исполняющий обязанности Главы городского округ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М. 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36:00Z</dcterms:created>
  <dc:creator>user</dc:creator>
  <dc:description/>
  <cp:keywords/>
  <dc:language>en-US</dc:language>
  <cp:lastModifiedBy>user</cp:lastModifiedBy>
  <cp:lastPrinted>2018-09-11T11:33:00Z</cp:lastPrinted>
  <dcterms:modified xsi:type="dcterms:W3CDTF">2018-09-27T10:30:00Z</dcterms:modified>
  <cp:revision>9</cp:revision>
  <dc:subject/>
  <dc:title> </dc:title>
</cp:coreProperties>
</file>