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8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января 2023 года                              </w:t>
        <w:tab/>
        <w:t xml:space="preserve">                  № 4</w:t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отчете о работе постоянной комиссии по жилищно-коммунальному хозяйству Переславль-Залесской городской Думы за 2022 год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отчет о работе постоянной комиссии по жилищно-коммунальному хозяйству Переславль-Залесской городской Думы за 2022 год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жилищно-коммунальному хозяйству Переславль-Залесской городской Думы за 2022 год на официальном сайте органов местного самоуправления г.Переславля-Залесского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   Г.В. Миронова</w:t>
      </w:r>
    </w:p>
    <w:p>
      <w:pPr>
        <w:pStyle w:val="Normal"/>
        <w:widowControl w:val="false"/>
        <w:ind w:firstLine="72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widowControl w:val="false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6"/>
        </w:rPr>
        <w:t>ОТЧЕТ</w:t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работе постоянной комиссии по жилищно-коммунальному хозяйству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6"/>
        </w:rPr>
        <w:t>Переславль-Залесской городской Думы за 2022 год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остоянная комиссия по жилищно-коммунальному хозяйству образована Переславль-Залесской городской Думы седьмого созыва от 27.09.2018 № 74 (в редакции 24.06.2021 № 57, далее – постоянная комиссия).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состав постоянной комиссии в отчетном году входили депутаты: Шеманаев С.В. – председатель постоянной комиссии, члены комиссии: Алябьев А.Н. (исключен 08.12.2022), Корниенко С.В. (исключен 31.03.2022), Муленков М.Н., Мягченков В.В., Павлин И.В. (включен в состав комиссии 26.07.2022), Таранова С.А., Уваров-Корюгин М.В., Шестернев В.И.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Свою деятельность постоянная комиссия осуществляла в соответствии с Регламентом Переславль-Залесской городской Думы. Основной формой работы комиссии является регулярное проведение заседаний. За 2022 год постоянная комиссия провела 16 заседаний, в том числе 13 заседаний проведено совместно с другими постоянными комиссиями для рассмотрения некоторых вопросов, требующих изучения различных точек зрения.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опросы ведения постоянной комиссии утверждены решением городской Думы от 25.10.2018 № 100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6"/>
        </w:rPr>
        <w:t>На заседани</w:t>
      </w:r>
      <w:r>
        <w:rPr>
          <w:sz w:val="28"/>
          <w:szCs w:val="26"/>
          <w:lang w:val="ru-RU"/>
        </w:rPr>
        <w:t>и</w:t>
      </w:r>
      <w:r>
        <w:rPr>
          <w:sz w:val="28"/>
          <w:szCs w:val="26"/>
        </w:rPr>
        <w:t xml:space="preserve"> постоянной комиссии с участием ответственных должностных лиц был рассмотрен</w:t>
      </w:r>
      <w:r>
        <w:rPr>
          <w:color w:val="000000"/>
          <w:sz w:val="28"/>
          <w:shd w:fill="FFFFFF" w:val="clear"/>
        </w:rPr>
        <w:t xml:space="preserve"> проект решения Переславль-Залесской городской Думы</w:t>
      </w:r>
      <w:r>
        <w:rPr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</w:rPr>
        <w:t>«О</w:t>
      </w:r>
      <w:r>
        <w:rPr>
          <w:rFonts w:eastAsia="Calibri"/>
          <w:sz w:val="28"/>
          <w:szCs w:val="28"/>
          <w:lang w:eastAsia="en-US"/>
        </w:rPr>
        <w:t xml:space="preserve"> признании утратившим силу решений Переславль-Залесской городской Думы» (п</w:t>
      </w:r>
      <w:r>
        <w:rPr>
          <w:sz w:val="28"/>
          <w:szCs w:val="28"/>
          <w:lang w:eastAsia="ru-RU"/>
        </w:rPr>
        <w:t>рограмм</w:t>
      </w:r>
      <w:r>
        <w:rPr>
          <w:sz w:val="28"/>
          <w:szCs w:val="28"/>
        </w:rPr>
        <w:t>а</w:t>
      </w:r>
      <w:r>
        <w:rPr>
          <w:sz w:val="28"/>
          <w:szCs w:val="28"/>
          <w:lang w:eastAsia="ru-RU"/>
        </w:rPr>
        <w:t xml:space="preserve"> комплексного развития систем коммунальной инфраструкту</w:t>
      </w:r>
      <w:r>
        <w:rPr>
          <w:sz w:val="28"/>
          <w:szCs w:val="28"/>
        </w:rPr>
        <w:t>ры города Переславля-Залесског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лены постоянной комиссии принимали участие в рассмотрении </w:t>
      </w:r>
      <w:r>
        <w:rPr>
          <w:color w:val="000000"/>
          <w:sz w:val="28"/>
          <w:szCs w:val="28"/>
        </w:rPr>
        <w:t>проекта решения Переславль-Залесской городской Думы «О бюджете городского округа город Переславль-Залесский Ярославской области на 2023 год и плановый период 2024 и 2025 годов».</w:t>
      </w:r>
    </w:p>
    <w:p>
      <w:pPr>
        <w:pStyle w:val="Style19"/>
        <w:widowControl w:val="false"/>
        <w:ind w:firstLine="708"/>
        <w:jc w:val="both"/>
        <w:rPr/>
      </w:pPr>
      <w:r>
        <w:rPr>
          <w:sz w:val="28"/>
          <w:szCs w:val="28"/>
        </w:rPr>
        <w:t>Постоянная комиссия рассмотрела и</w:t>
      </w:r>
      <w:r>
        <w:rPr>
          <w:sz w:val="28"/>
        </w:rPr>
        <w:t>нформацию Администрации города Переславля-Залесского по вопросам:</w:t>
      </w:r>
    </w:p>
    <w:p>
      <w:pPr>
        <w:pStyle w:val="Style1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б итогах реализации в 2021 году и мероприятиях на 2022 год муниципальной программы «Развитие дорожного хозяйства в городском округе город Переславль-Залесский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итогах реализации в 2021 году и мероприятиях на 2022 год муниципальной программы «Обеспечение качественными коммунальными услугами населения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тогах реализации в 2021 году и мероприятиях на 2022 год муниципальной программы «Энергоэффективность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 итогах реализации в 2021 году и мероприятиях на 2022 год муниципальной программы «Охрана окружающей среды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 итогах реализации в 2021 году и мероприятиях на 2022 год муниципальной программы «Обеспечение доступным и комфортным жильем населения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информация о подготовке жилищного фонда, объектов социальной и инженерной инфраструктуры городского округа город Переславль-Залесский к осенне-зимнему периоду 2022-2023 г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тдельных проблемах в сфере ЖКХ городского округа город Переславль-Залесск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взаимодействии управляющих компаний с населением городского округа город Переславль-Залесский при проведении благоустройства придомовой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ситуации в сфере теплоснабжения, водоснабжения, водоотведения в городском округе город Переславль-Залесский в связи с заключением концессионных согла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ходе работы по выявлению бесхозных транзитных сетей, их регистрации и передаче в эксплуатацию обслуживающим организ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были рассмотрены вопросы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итуации с платежами за тепловую энергию и горячее водоснаб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ласовой Н.А. по вопросу продажи котельной в пос. Молодежн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е ООО «Торговый дом «МИШЕЛЬ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чет Контрольно-счетной палаты города Переславля-Залесского по проверке целевого и эффективного использования бюджетных средств, направленных на реализацию мероприятий городской адресной программы по переселению граждан из аварийного жилищного фонда городского округа город Переславль-Залесский Ярославской области на 2019-2025 годы, за 2020-2021 год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 отчет Контрольно-счетной палаты города Переславля-Залесского о проверке использования бюджетных средств, средств, полученных от приносящей доход деятельности и эффективного использования муниципального имущества в Муниципальном казенном учреждении «Многофункциональный центр развития города Переславля-Залесского» за 2021 год.</w:t>
      </w:r>
    </w:p>
    <w:p>
      <w:pPr>
        <w:pStyle w:val="Normal"/>
        <w:widowControl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течение 2022 года члены постоянной комиссии принимали участие в работе консультационных и совещательных органов, формируемых Администрацией города Переславля-Залесского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11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1162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2:00Z</dcterms:created>
  <dc:creator>H</dc:creator>
  <dc:description/>
  <cp:keywords/>
  <dc:language>en-US</dc:language>
  <cp:lastModifiedBy>DUMA1</cp:lastModifiedBy>
  <cp:lastPrinted>2023-01-30T13:32:00Z</cp:lastPrinted>
  <dcterms:modified xsi:type="dcterms:W3CDTF">2023-01-30T10:33:00Z</dcterms:modified>
  <cp:revision>4</cp:revision>
  <dc:subject/>
  <dc:title>Утвержден</dc:title>
</cp:coreProperties>
</file>