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января 2023 года                              </w:t>
        <w:tab/>
        <w:tab/>
        <w:t xml:space="preserve">      № 7</w:t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отчете о работе постоянной комиссии по депутатской деятельности, этике и регламенту Переславль-Залесской городской Думы з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илагаемый отчет о работе постоянной комиссии по депутатской деятельности, этике и регламенту Переславль-Залесской городской Думы за 2022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депутатской деятельности, этике и регламенту Переславль-Залесской городской Думы за 2022 год на официальном сайте органов местного самоуправления г.Переславля-Залесского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Г.В. Миронова</w:t>
      </w:r>
    </w:p>
    <w:p>
      <w:pPr>
        <w:pStyle w:val="Normal"/>
        <w:widowControl w:val="false"/>
        <w:ind w:firstLine="72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о депутатской деятельност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ке и регламенту Переславль-Залесской городской Ду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оянная комиссия по депутатской деятельности, этике и регламенту (далее – постоянная комиссия) образована решением Переславль-Залесской городской Думы седьмого созыва от 27.09.2018 № 7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состав постоянной комиссии входили депутаты: Работников Е.А. (председатель постоянной комиссии), Горин Д.В., Иванов М.В., Дыма А.М. (включен в состав комиссии 31.03.2022), Корниенко С.В. (включен в состав комиссии 31.03.2022, исключен - 17.11.202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постоянная комиссия осуществляла в соответствии с Регламентом Переславль-Залесской городской Думы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постоянной комиссии является проведение заседаний. В 2022 году состоялось 25 заседаний постоянной комиссии, в том числе д</w:t>
      </w:r>
      <w:r>
        <w:rPr>
          <w:sz w:val="28"/>
          <w:szCs w:val="26"/>
        </w:rPr>
        <w:t>ля рассмотрения некоторых вопросов, требующих изучения различных точек зрения, постоянная комиссия участвовала в 8 совместных заседаниях постоянных комиссий городской Думы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вопросами ведения, утвержденными решением городской Думы от 25.10.2018 № 100, постоянная комиссия рассматривала проекты решений</w:t>
      </w:r>
      <w:r>
        <w:rPr>
          <w:color w:val="000000"/>
          <w:sz w:val="28"/>
          <w:szCs w:val="28"/>
          <w:shd w:fill="FFFFFF" w:val="clear"/>
        </w:rPr>
        <w:t xml:space="preserve"> Переславль-Залесской городской Думы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досрочном прекращении полномочий депутата Переславль-Залесской городской Думы седьмого созыва Козлова Романа Владимировича»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 досрочном прекращении полномочий депутата Переславль-Залесской городской Думы седьмого созыва Уварова-Корюгина Михаила Владимировича»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рочном прекращении полномочий депутата Переславль-Залесской городской Думы седьмого созыва Муленкова Михаила Николаевич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  <w:shd w:fill="FFFFFF" w:val="clear"/>
        </w:rPr>
        <w:t>О досрочном прекращении полномочий депутата Переславль-Залесской городской Думы седьмого созыва Корниенко Сергея Васильевич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досрочном прекращении полномочий депутата Переславль-Залесской городской Думы седьмого созыва Алябьева Алексея Николаевич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решение Переславль-Залесской городской Думы от 27.09.2018 № 75 «О составе постоянных комиссий Переславль-Залесской городской Думы седьмого созы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ях постоянной комиссии были рассмотрены представления Переславского межрайонного прокурора об устранении нарушений требований законодательства о противодействии коррупции в части предоставления сведений о доходах, расходах за 2020 и 2021 годы. По итогам рассмотрения были разработаны проекты решений Переславль-Залесской городской Думы о применении к депутатам Переславль-Залесской городской Думы соответствующих мер ответственности, предусмотренных законодательством 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остоянная комиссия рассмотрела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ереславского районного суда от 28.01.2022 по делу № 2а-92/2022, апелляционное определение судебной коллегии по административным делам Ярославского областного суда от 02.09.2022 по делу № 33а-3913/2022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я по противодействию коррупции Правительства Ярославской области от 20.10.2022 № ИХ.01-11578/20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заседаниях постоянной комиссии были рассмотрены заявления депутатов Переславль-Залесской городской Думы Козлова Р.В., Муленкова М.Н., Уварова-Корюгина М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рассматривались заявления депутата Ярославской областной Думы Хабибулина С.Р. и </w:t>
      </w:r>
      <w:r>
        <w:rPr>
          <w:color w:val="000000"/>
          <w:sz w:val="28"/>
          <w:szCs w:val="28"/>
          <w:shd w:fill="FFFFFF" w:val="clear"/>
        </w:rPr>
        <w:t>Жемчужной Е.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заседаниях постоянной комиссии были рассмотрены ходатайства о награждении Почетными грамотами и Благодарственными письмами Переславль-Залесской городской Думы граждан и трудовых коллективов в связи с юбилейными датами и профессиональными праздниками. По итогам рассмотрения ходатайств председателем постоянной комиссии были разработаны и внесены на рассмотрение Переславль-Залесской городской Думы проекты реш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 Переславль-Залесской городской Думы - 22 человека, в том числе</w:t>
      </w:r>
      <w:bookmarkStart w:id="0" w:name="_GoBack"/>
      <w:bookmarkEnd w:id="0"/>
      <w:r>
        <w:rPr>
          <w:sz w:val="28"/>
          <w:szCs w:val="28"/>
        </w:rPr>
        <w:t>: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Администрации города Переславля-Залесского;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Контрольно-счетной палаты города Переславля-Залесског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едагоги муниципальных учреждений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трудники ГБУЗ ЯО «Переславская ЦРБ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отрудники ГКУ социального обслуживания Ярославской области социально-реабилитационного центра для несовершеннолетних «Бриганти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ООО «НПК Протэкт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трудники ОАО «Редакция телеканала «Переславль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Отделения Ярославской областной общественной организации ветеранов (пенсионеров) войны, труда, Вооруженных Сил и правоохранительных органов г. Переславля-Залесского Ярославской области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 о награждении Благодарственным письмом Переславль-Залесской городской Думы</w:t>
      </w:r>
      <w:r>
        <w:rPr>
          <w:sz w:val="28"/>
          <w:szCs w:val="28"/>
          <w:lang w:val="ru-RU"/>
        </w:rPr>
        <w:t xml:space="preserve"> - 20</w:t>
      </w:r>
      <w:r>
        <w:rPr>
          <w:sz w:val="28"/>
          <w:szCs w:val="28"/>
        </w:rPr>
        <w:t xml:space="preserve"> человек, в том числе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МУ «КЦСОН» «Надеж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дагоги муниципальных учреждений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отрудники МУ ДО «Ювен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трудники ГКУ социального обслуживания Ярославской области социально-реабилитационного центра для несовершеннолетних «Бриганти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трудники ООО «НПК Протэкт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трудники ОАО «Редакция телеканала «Переславл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МУ ДО «Ювен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члены постоянной комиссии принимали участие в рассмотрении </w:t>
      </w:r>
      <w:r>
        <w:rPr>
          <w:color w:val="000000"/>
          <w:sz w:val="28"/>
          <w:szCs w:val="28"/>
        </w:rPr>
        <w:t>проекта решения Переславль-Залесской городской Думы «О бюджете городского округа город Переславль-Залесский Ярославской области на 2023 год и плановый период 2024 и 2025 годо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1:00Z</dcterms:created>
  <dc:creator>H</dc:creator>
  <dc:description/>
  <cp:keywords/>
  <dc:language>en-US</dc:language>
  <cp:lastModifiedBy>DUMA1</cp:lastModifiedBy>
  <cp:lastPrinted>2023-01-30T13:42:00Z</cp:lastPrinted>
  <dcterms:modified xsi:type="dcterms:W3CDTF">2023-01-30T10:43:00Z</dcterms:modified>
  <cp:revision>3</cp:revision>
  <dc:subject/>
  <dc:title>Утвержден</dc:title>
</cp:coreProperties>
</file>