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widowControl w:val="false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6 января 2023 года                              </w:t>
        <w:tab/>
        <w:tab/>
        <w:t xml:space="preserve">      № 5</w:t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аботе постоянной комисс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конодательству и вопросам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славль-Залесской городской Думы за 2022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17 Регламента Переславль-Залесской городской Думы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илагаемый отчет о работе постоянной комиссии по законодательству и вопросам местного самоуправления Переславль-Залесской городской Думы за 2022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отчет о работе постоянной комиссии по законодательству и вопросам местного самоуправления Переславль-Залесской городской Думы за 2022 год на официальном сайте органов местного самоуправления г.Переславля-Залесского в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еславль-Залес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</w:t>
        <w:tab/>
        <w:tab/>
        <w:tab/>
        <w:t xml:space="preserve">       Г.В. Миронова</w:t>
      </w:r>
    </w:p>
    <w:p>
      <w:pPr>
        <w:pStyle w:val="Normal"/>
        <w:widowControl w:val="false"/>
        <w:ind w:firstLine="72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работе постоянной комиссии по законодательству и вопросам местного самоуправления Переславль-Залесской городской Думы за 2022 год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оянная комиссия по законодательству и вопросам местного самоуправления (далее – постоянная комиссия) образована решением Переславль-Залесской городской Думы седьмого созыва от 27.09.2018 № 7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в состав постоянной комиссии входили депутаты: Сурнина Е.М. (председатель постоянной комиссии), члены комиссии: Атабалаев Г.И., Работников Е.А., Миронова Г.В., Таранова С.А., Субботина Г.М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еятельность постоянная комиссия осуществляла в соответствии с Регламентом Переславль-Залесской городской Думы. </w:t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>Основной формой работы постоянной комиссии является проведение заседаний. В 2022 году постоянная комиссия провела 19 заседаний, в том числе 7</w:t>
      </w:r>
      <w:r>
        <w:rPr>
          <w:sz w:val="28"/>
          <w:szCs w:val="26"/>
        </w:rPr>
        <w:t xml:space="preserve"> совместных заседаний постоянных комисс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опросов ведения постоянной комиссии, утвержденных решением городской Думы от 25.10.2018 № 100, постоянная комиссия рассматривала проекты решений Переславль-Залесской городской Думы:</w:t>
      </w:r>
    </w:p>
    <w:p>
      <w:pPr>
        <w:pStyle w:val="Style20"/>
        <w:widowControl w:val="false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Переславль-Залесской городской Думы от 24.09.2020 № 76 «Об утверждении местных нормативов градостроительного проектирования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внесении изменений в решение Переславль-Залесской городской Думы от 23.06.2011 № 88 «Об утверждении Положения о ежегодном Отчете Главы городского округа города Переславля-Залесского перед Переславль-Залесской городской Думой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проведении публичных слушаний по проекту решения Переславль-Залесской городской Думы «О внесении изменений в Устав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назначении даты проведения Отчета Главы города Переславля-Залесского о результатах своей деятельности и деятельности Администрации города Переславля-Залесского за 2021 год, в том числе о решении вопросов, поставленных Переславль-Залесской городской Думой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обращении в Избирательную комиссию Ярославской области о возложении полномочий избирательной комиссии города Переславля-Залесского на Пригородную территориальную избирательную комиссию города Переславля-Залесского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законодательной инициативе в Ярославскую областную Думу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решение Переславль-Залесской городской Думы от 10.12.2020 № 118 «О переименовании и утверждении Положения об Управлении культуры, туризма, молодежи и спорта Администрации города Переславля-Залесского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решение Переславль-Залесской городской Думы от 10.12.2020 № 117 «О переименовании и утверждении Положения об Управлении образования Администрации города Переславля-Залесского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решение Переславль-Залесской городской Думы от 25.02.2016 № 21 «О реализации законодательства о противодействии коррупции в отношении лиц, замещающих муниципальные должности в органах местного самоуправления города Переславля-Залесс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Устав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Переславль-Залесской городской Думы от 26.05.2017 № 36 «Об утверждении порядка проведения конкурса по отбору кандидатур на должность Главы города Переславля-Залесс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Переславль-Залесской городской Думы от 21.05.2020 № 38 «Об утверждении Порядка принятия решения о применении к депутату Переславль-Залесской городской Думы, Главе городского округа города Переславля-Залесского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решение Переславль-Залесской городской Думы от 23.07.2015 № 82 «О порядке включения в план деятельности Контрольно-счетной палаты города Переславля-Залесского поручений Переславль-Залесской городской Думы, предложений и запросов Главы городского округа города Переславля-Залесского»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решение Переславль-Залесской городской Думы от 29.02.2012 № 16 «Об утверждении Положения о порядке установки памятников, мемориальных досок и иных памятных знаков на территории городского округа город Переславль-Залес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Переславль-Залесской городской Думы от 25.05.2017 № 36 «Об утверждении порядка проведения конкурса по отбору кандидатур на должность Главы города Переславля-Залесс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Положение о порядке управления и распоряжения имуществом, находящимся в муниципальной собственности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рядка распоряжения муниципальным специализированным жилищным фондом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«О внесении изменений в решение Переславль-Залесской городской Думы от 23.11.2007 № 99 «Об утверждении Положения о муниципальной службе в органах местного самоуправления города Переславля-Залесского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лены постоянной комиссии принимали участие в рассмотрении </w:t>
      </w:r>
      <w:r>
        <w:rPr>
          <w:color w:val="000000"/>
          <w:sz w:val="28"/>
          <w:szCs w:val="28"/>
        </w:rPr>
        <w:t>проекта решения Переславль-Залесской городской Думы «О бюджете городского округа город Переславль-Залесский Ярославской области на 2023 год и плановый период 2024 и 2025 год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стоянной комиссией были рассмотрены информационные письма Переславской межрайонной прокуратур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т 23.12.2021 № 04-16-2021 о необходимости внесения изменений в Устав городского округа город Переславль-Залеский Ярославской области и иные правовые акт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21.12.2021 № 413ж-202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остоянной комиссии приняли участие в подготовке и проведении публичных слушаний по проекту решения Переславль-Залесской городской Думы «О внесении изменений в Устав городского округа город Переславль-Залесский Ярославской области» 29.03.202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2022 года члены постоянной комиссии работали в составе консультационных органов, образованных при Администрации города Переславля-Залесского.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3:00Z</dcterms:created>
  <dc:creator>H</dc:creator>
  <dc:description/>
  <cp:keywords/>
  <dc:language>en-US</dc:language>
  <cp:lastModifiedBy>DUMA1</cp:lastModifiedBy>
  <cp:lastPrinted>2023-01-30T13:34:00Z</cp:lastPrinted>
  <dcterms:modified xsi:type="dcterms:W3CDTF">2023-01-30T10:37:00Z</dcterms:modified>
  <cp:revision>4</cp:revision>
  <dc:subject/>
  <dc:title>Утвержден</dc:title>
</cp:coreProperties>
</file>