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9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3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6 января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                              </w:t>
        <w:tab/>
        <w:tab/>
        <w:tab/>
        <w:t xml:space="preserve"> № 6</w:t>
      </w:r>
    </w:p>
    <w:p>
      <w:pPr>
        <w:pStyle w:val="3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работе постоянной комиссии по социальной политик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славль-Залесской городской Думы 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17 Регламента Переславль-Залесской городской Думы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работе постоянной комиссии по социальной политике Переславль-Залесской городской Думы за 2022 год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зместить отчет о работе постоянной комиссии по социальной политике Переславль-Залесской городской Думы за 2022 год на официальном сайте органов местного самоуправления г. Переславля-Залесского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Переславль-Залес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 xml:space="preserve">   </w:t>
        <w:tab/>
        <w:tab/>
        <w:tab/>
        <w:t xml:space="preserve">       Г.В. Миронова</w:t>
      </w:r>
    </w:p>
    <w:p>
      <w:pPr>
        <w:pStyle w:val="Normal"/>
        <w:ind w:firstLine="72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постоянной комиссии по социальной политик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славль-Залесской городской Думы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оянная комиссия по социальной политике (далее – постоянная комиссия) образована решением Переславль-Залесской городской Думы седьмого созыва от 27.09.2018 № 7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стоянной комиссии в отчетном периоде входили депутаты: Блохина О.Л. – председатель постоянной комиссии, члены комиссии: Гаврилов Ю.Б., Иванов М.В., Козлов Р.В., Миронова Г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ю деятельность постоянная комиссия осуществляла в соответствии с Регламентом Переславль-Залесской городской Ду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работы комиссии является проведение заседаний. В 2022 году постоянная комиссия провела 10 заседаний, в том числе для рассмотрения некоторых вопросов, требующих изучения различных точек зрения, было проведено 5 совместных заседаний с другими постоянными комиссиями Переславль-Залесской городск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олномочий постоянной комиссии, утвержденных решением городской Думы от 25.10.2018 № 100, постоянная комиссия рассмотр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ы решений Переславль-Залесской городской Ду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внесении изменений в решение Переславль-Залесской городской Думы от 24.12.2009 № 165 «Об утверждении реестра мест, нахождение в которых может причинить вред здоровью детей или негативно повлиять на их развитие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«О признании утратившим силу решения Переславль-Залесской городской Думы и решений Собрания представителей Переславского муниципального района» (решения об утверждении программ комплексного развития социальной инфраструктуры города Переславля-Залесского, Пригородного Рязанцевского, Нагорьевского сельских поселений Переславского муниципального район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лены постоянной комиссии принимали участие в рассмотрении </w:t>
      </w:r>
      <w:r>
        <w:rPr>
          <w:color w:val="000000"/>
          <w:sz w:val="28"/>
          <w:szCs w:val="28"/>
        </w:rPr>
        <w:t>проекта решения Переславль-Залесской городской Думы «О бюджете городского округа город Переславль-Залесский Ярославской области на 2023 год и плановый период 2024 и 2025 годов», в том числе в части расходов на социальную сферу (образование, культуру, туризм, социальное обеспеч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рассматривала информацию Администрации города Переславля-Залесского об итогах</w:t>
      </w:r>
      <w:r>
        <w:rPr>
          <w:color w:val="000000"/>
          <w:sz w:val="28"/>
          <w:szCs w:val="28"/>
          <w:shd w:fill="FFFFFF" w:val="clear"/>
        </w:rPr>
        <w:t xml:space="preserve"> реализации муниципальных программ в 2021 году и мероприятиях на 2022 год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«Развитие физической культуры, культуры и туризма в городском округе город Переславль-Залесский Ярославской област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ддержка населения городского округа город Переславль-Залесский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Развитие образования и молодежная политика городского округа город Переславль-Залесский Ярославской области».</w:t>
      </w:r>
    </w:p>
    <w:p>
      <w:pPr>
        <w:pStyle w:val="Style23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отчетном периоде члены постоянной комиссии рассмотрели с участием представителей Администрации города Переславля-Залесского обращения Власовой Н.А. по вопрос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и исполнения бюджетных обязательств по сертификатам дополните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целесообразности расходов средств бюджета на возмещение расходов по найму жилья для сотрудников Администрации города Переславль-Залесск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задолженности муниципальных учреждений культуры и образования за коммунальные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течение отчетного периода члены постоянной комиссии также принимали участие в работе комиссий и других совещательных органов социальной направленности, образованных при Администрации города Переславля-Залесского.</w:t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37:00Z</dcterms:created>
  <dc:creator>H</dc:creator>
  <dc:description/>
  <cp:keywords/>
  <dc:language>en-US</dc:language>
  <cp:lastModifiedBy>DUMA1</cp:lastModifiedBy>
  <cp:lastPrinted>2023-01-30T13:40:00Z</cp:lastPrinted>
  <dcterms:modified xsi:type="dcterms:W3CDTF">2023-01-30T10:41:00Z</dcterms:modified>
  <cp:revision>3</cp:revision>
  <dc:subject/>
  <dc:title>Утвержден</dc:title>
</cp:coreProperties>
</file>