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8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ереславль-Залесская городская Дума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3"/>
        <w:widowControl w:val="false"/>
        <w:numPr>
          <w:ilvl w:val="0"/>
          <w:numId w:val="0"/>
        </w:numPr>
        <w:tabs>
          <w:tab w:val="clear" w:pos="708"/>
          <w:tab w:val="left" w:pos="7371" w:leader="none"/>
        </w:tabs>
        <w:jc w:val="both"/>
        <w:outlineLvl w:val="0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u w:val="single"/>
        </w:rPr>
        <w:t xml:space="preserve"> </w:t>
      </w:r>
    </w:p>
    <w:p>
      <w:pPr>
        <w:pStyle w:val="3"/>
        <w:widowControl w:val="false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6 января 2023 года                              </w:t>
        <w:tab/>
        <w:tab/>
        <w:t xml:space="preserve">      № 8</w:t>
      </w:r>
    </w:p>
    <w:p>
      <w:pPr>
        <w:pStyle w:val="3"/>
        <w:widowControl w:val="false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г. Переславль-Залесский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о работе постоянной комиссии по вопросам территориального общественного самоуправления Переславль-Залесской городской Думы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за 2022 год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соответствии со статьей 117 Регламента Переславль-Залесской городской Думы,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славль-Залесская городская Дума РЕШИЛА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Утвердить прилагаемый отчет о работе постоянной комиссии по вопросам территориального общественного самоуправления Переславль-Залесской городской Думы за 2022 год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 Разместить отчет о работе постоянной комиссии по вопросам территориального общественного самоуправления Переславль-Залесской городской Думы за 2022 год на официальном сайте органов местного самоуправления г.Переславля-Залесского в сети «Интернет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ереславль-Залесской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ab/>
        <w:tab/>
        <w:tab/>
        <w:tab/>
        <w:t xml:space="preserve">   </w:t>
        <w:tab/>
        <w:tab/>
        <w:tab/>
        <w:t xml:space="preserve">       Г.В. Миронова</w:t>
      </w:r>
    </w:p>
    <w:p>
      <w:pPr>
        <w:pStyle w:val="Normal"/>
        <w:widowControl w:val="false"/>
        <w:ind w:firstLine="720"/>
        <w:jc w:val="right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ОТЧЕ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боте постоянной комисси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опросам территориального общественного самоуправления Переславль-Залесской городской Думы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за 2022 год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стоянная комиссия по законодательству и вопросам местного самоуправления (далее – постоянная комиссия) образована решением Переславль-Залесской городской Думы седьмого созыва от 24.06.2021 № 57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году в состав постоянной комиссии входили депутаты: Атабалаев Г.И. - председатель постоянной комиссии, члены постоянной комиссии: Уваров-Корюгин М.В., Муленков М.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ю деятельность постоянная комиссия осуществляла в соответствии с Регламентом Переславль-Залесской городской Дум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просы ведения постоянной комиссии утверждены решением городской Думы от 25.10.2018 № 100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сновной формой работы постоянной комиссии является проведение заседаний. В 2022 году постоянная комиссия провела 2 заседания по вопросам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«Отчет работе постоянной комиссии за 2022 год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 «О развитии территориального общественного самоуправления и института старост в городском округе город Переславль-Залесский»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Также члены постоянной комиссии принимали участие в совместных заседаниях постоянных комиссий по рассмотрению </w:t>
      </w:r>
      <w:r>
        <w:rPr>
          <w:color w:val="000000"/>
          <w:sz w:val="28"/>
          <w:szCs w:val="28"/>
        </w:rPr>
        <w:t>проекта решения Переславль-Залесской городской Думы «О бюджете городского округа город Переславль-Залесский Ярославской области на 2023 год и плановый период 2024 и 2025 годов»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6"/>
        </w:rPr>
        <w:t>В течение 2022 года председатель постоянной комиссии принимал участие в работе консультационных и совещательных органов, формируемых Администрацией города Переславля-Залесского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00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Без интервала Знак"/>
    <w:qFormat/>
    <w:rPr>
      <w:sz w:val="24"/>
      <w:szCs w:val="24"/>
      <w:lang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auto" w:line="360"/>
      <w:jc w:val="center"/>
    </w:pPr>
    <w:rPr>
      <w:b/>
      <w:sz w:val="40"/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0:43:00Z</dcterms:created>
  <dc:creator>H</dc:creator>
  <dc:description/>
  <cp:keywords/>
  <dc:language>en-US</dc:language>
  <cp:lastModifiedBy>DUMA1</cp:lastModifiedBy>
  <cp:lastPrinted>2023-01-30T13:44:00Z</cp:lastPrinted>
  <dcterms:modified xsi:type="dcterms:W3CDTF">2023-01-30T10:47:00Z</dcterms:modified>
  <cp:revision>4</cp:revision>
  <dc:subject/>
  <dc:title>Утвержден</dc:title>
</cp:coreProperties>
</file>