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8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 xml:space="preserve"> </w:t>
      </w:r>
    </w:p>
    <w:p>
      <w:pPr>
        <w:pStyle w:val="3"/>
        <w:widowControl w:val="false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января 2023 года                              </w:t>
        <w:tab/>
        <w:tab/>
        <w:t xml:space="preserve">            № 3</w:t>
      </w:r>
    </w:p>
    <w:p>
      <w:pPr>
        <w:pStyle w:val="3"/>
        <w:widowControl w:val="false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работе постоянной комиссии по бюджету,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экономике и развитию Переславль-Залесской городской Думы за 2022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17 Регламента Переславль-Залесской городской Думы,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прилагаемый отчет о работе постоянной комиссии по бюджету, экономике и развитию Переславль-Залесской городской Думы за 2022 го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Разместить отчет о работе постоянной комиссии по бюджету, экономике и развитию Переславль-Залесской городской Думы за 2022 год на официальном сайте органов местного самоуправления г. Переславля-Залесского в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ереславль-Залесск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 xml:space="preserve">   </w:t>
        <w:tab/>
        <w:tab/>
        <w:tab/>
        <w:t xml:space="preserve">           Г.В. Миронова</w:t>
      </w:r>
    </w:p>
    <w:p>
      <w:pPr>
        <w:pStyle w:val="Normal"/>
        <w:widowControl w:val="false"/>
        <w:ind w:firstLine="720"/>
        <w:jc w:val="right"/>
        <w:rPr>
          <w:rFonts w:eastAsia="Arial Unicode MS"/>
          <w:color w:val="FF0000"/>
          <w:sz w:val="26"/>
          <w:szCs w:val="26"/>
        </w:rPr>
      </w:pPr>
      <w:r>
        <w:rPr>
          <w:rFonts w:eastAsia="Arial Unicode MS"/>
          <w:color w:val="FF0000"/>
          <w:sz w:val="26"/>
          <w:szCs w:val="26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работе постоянной комиссии по бюджету, экономике и развитию Переславль-Залесской городской Ду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2022 год</w:t>
      </w:r>
    </w:p>
    <w:p>
      <w:pPr>
        <w:pStyle w:val="Normal"/>
        <w:widowControl w:val="false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оянная комиссия по бюджету, экономике и развитию Переславль-Залесской городской Думы седьмого созыва (далее – постоянная комиссия) образована решением Переславль-Залесской городской Думы от 26.09.2019 № 97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остав постоянной комиссии в отчетном году входили депутаты: Дыма А.М. - председатель постоянной комиссии, члены постоянной комиссии: Блохина О.Л., Гаврилов Ю.Б., Козлов Р.В., Корниенко С.В. (исключен из состава постоянной комиссии 17.11.2022), Павлин И.В., Сурнина Е.М., Шеманаев С.В., Шестернев В.И. </w:t>
      </w:r>
    </w:p>
    <w:p>
      <w:pPr>
        <w:pStyle w:val="Normal"/>
        <w:widowControl w:val="false"/>
        <w:ind w:firstLine="72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Свою деятельность постоянная комиссия осуществляла в соответствии с Регламентом Переславль-Залесской городской Ду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Основной формой работы постоянной комиссии является проведение заседаний </w:t>
      </w:r>
      <w:r>
        <w:rPr>
          <w:color w:val="000000"/>
          <w:sz w:val="28"/>
          <w:szCs w:val="28"/>
          <w:shd w:fill="FFFFFF" w:val="clear"/>
        </w:rPr>
        <w:t xml:space="preserve">с привлечением ответственных должностных лиц Администрации городского округа город Переславль-Залесский и других заинтересованных лиц. </w:t>
      </w:r>
      <w:r>
        <w:rPr>
          <w:sz w:val="28"/>
          <w:szCs w:val="28"/>
        </w:rPr>
        <w:t>За 2022 год постоянная комиссия провела 23 заседания, в том числе 16 заседаний совместно с другими постоянными комиссиями Переславль-Залесской городской Ду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опросы ведения постоянной комиссии утверждены решением Переславль-Залесской городской Думы от 25.10.2018 № 100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течение 2022 года постоянная комиссия рассматривала вопросы, связанные с формированием и исполнением бюджета городского округа город Переславль-Залесск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ыл рассмотрен</w:t>
      </w:r>
      <w:r>
        <w:rPr>
          <w:sz w:val="28"/>
          <w:szCs w:val="28"/>
        </w:rPr>
        <w:t xml:space="preserve"> отчет об исполнении бюджета городского округа город Переславль-Залесский Ярославской области за 2021 год, заслушаны отчеты Администрации города Переславля-Залесского об исполнении бюджета городского округа город Переславль-Залесский за 1 квартал, первое полугодие и 9 месяцев 2022 года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отчетном периоде на заседаниях постоянной комиссии рассматривались проекты решений городской Думы </w:t>
      </w:r>
      <w:r>
        <w:rPr>
          <w:sz w:val="28"/>
          <w:szCs w:val="28"/>
        </w:rPr>
        <w:t>«О внесении изменений в решение Переславль-Залесской городской Думы от 09.12.2021 № 100 «О бюджете городского округа город Переславль-Залесский Ярославской области на 2022 год и плановый период 2023 и 2024 годов»</w:t>
      </w:r>
      <w:r>
        <w:rPr>
          <w:color w:val="000000"/>
          <w:sz w:val="28"/>
          <w:szCs w:val="28"/>
          <w:shd w:fill="FFFFFF" w:val="clear"/>
        </w:rPr>
        <w:t>, связанные с необходимостью корректировки показателей бюджета городского округа в ходе его исполн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оянная комиссия провела работу по рассмотрению проекта решения Переславль-Залесской городской Думы «</w:t>
      </w:r>
      <w:r>
        <w:rPr>
          <w:color w:val="000000"/>
          <w:sz w:val="28"/>
          <w:szCs w:val="28"/>
        </w:rPr>
        <w:t>О бюджете городского округа город Переславль-Залесский Ярославской области на 2023 год и плановый период 2024 и 2025 годов»</w:t>
      </w:r>
      <w:r>
        <w:rPr>
          <w:sz w:val="28"/>
          <w:szCs w:val="28"/>
        </w:rPr>
        <w:t xml:space="preserve">. Были рассмотрены </w:t>
      </w:r>
      <w:r>
        <w:rPr>
          <w:color w:val="000000"/>
          <w:sz w:val="28"/>
          <w:szCs w:val="28"/>
        </w:rPr>
        <w:t xml:space="preserve">основные характеристики бюджета, расходы главных распорядителей бюджетных средств, в том числе расходы на обеспечение деятельности подведомственных им учреждений. </w:t>
      </w:r>
      <w:r>
        <w:rPr>
          <w:sz w:val="28"/>
          <w:szCs w:val="28"/>
        </w:rPr>
        <w:t>Постоянная комиссия обратила внимание Администрации города Переславля-Залесского на необходимость принятия мер, направленных 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увеличение доходной части бюджета горо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беспечение достаточного финансирования муниципальных програм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кредиторской задолженн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осуществления на территории городского округа город Переславль-Залесский внешнего финансового контроля за исполнением бюджета городского округа на заседаниях постоянной комиссии были рассмотрены заключения Контрольно-счетной палаты города Переславля-Залесского: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екты решений Переславль-Залесской городской Думы: </w:t>
      </w:r>
    </w:p>
    <w:p>
      <w:pPr>
        <w:pStyle w:val="Normal"/>
        <w:widowControl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«О внесении изменений в решение Переславль-Залесской городской Думы от 09.12.2021 № 100 «О бюджете городского округа город Переславль-Залесский Ярославской области на 2022 год и плановый период 2023 и 2024 годов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«</w:t>
      </w:r>
      <w:r>
        <w:rPr>
          <w:color w:val="000000"/>
          <w:sz w:val="28"/>
          <w:szCs w:val="28"/>
        </w:rPr>
        <w:t>О бюджете городского округа город Переславль-Залесский Ярославской области на 2023 год и плановый период 2024 и 2025 годов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отчеты об исполнении бюджета городского округа город Переславль-Залесский за отчетные период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контроля за использованием средств бюджета городского округа город Переславль-Залесский и за соблюдением установленного порядка управления и распоряжения имуществом, находящимся в муниципальной собственности города Переславля-Залесского, на заседаниях постоянной комиссии были заслушаны отчеты Контрольно-счетной пала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 Переславля-Залесского по проверке использования средств бюджета городского округа города Переславля-Залесского, полученных от приносящей доход деятельности и эффективного использования в следующих организаци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 «Центр обеспечения функционирования муниципальных образовательных учреждений города Переславля-Залесского» за 2020 г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У Новская основная школа за 2021 год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КУ «Многофункциональный центр развития города Переславля-Залесского» за 2021 г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ДО Нагорьевский центр детского творчества за 2021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муниципальной собственности Администрации города Переславля-Залесского за 2021 год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 Центр «Орленок» за 2021 год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Управление культуры, туризма, молодежи и спорта Администрации города Переславля-Залесского за 2021 г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же постоянная комиссия рассмотре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чет Контрольно-счетной палаты города Переславля-Залесского по проверке целевого и эффективного использования бюджетных средств, направленных на реализацию мероприятий городской адресной программы по переселению граждан из аварийного жилищного фонда городского округа город Переславль-Залесский Ярославской области на 2019-2025 годы, за 2020-2021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 результатах деятельности Контрольно-счетной палаты города Переславля-Залесского за 2021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мпетенцией в 2022 году постоянная комиссия рассмотрела проекты решений Переславль-Залесской городской Думы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- «О </w:t>
      </w:r>
      <w:r>
        <w:rPr>
          <w:bCs/>
          <w:sz w:val="28"/>
          <w:szCs w:val="28"/>
        </w:rPr>
        <w:t>приостановлении действия пункта 3 статьи 20 Положения о бюджетном процессе в городском округе город Переславль-Залесский Ярославской области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«О внесении изменений в решение Переславль-Залесской городской Думы от 28.04.2016 № 44 «Об утверждении Положения о бюджетном процессе в городском округе город Переславль-Залесский Ярославской области»;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«Об утверждении </w:t>
      </w:r>
      <w:r>
        <w:rPr>
          <w:rFonts w:cs="Times New Roman" w:ascii="Times New Roman" w:hAnsi="Times New Roman"/>
          <w:sz w:val="28"/>
          <w:szCs w:val="28"/>
        </w:rPr>
        <w:t>ключевых показателей, их целевых значений и индикативных показателей муниципального контроля, осуществляемого на территории городского округа город Переславль-Залесск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 внесении изменений в решение Переславль-Залесской городской Думы от 24.09.2020 № 76 «Об утверждении местных нормативов градостроительного проектирования городского округа город Переславль-Залесский Ярославской области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 утверждении Генерального плана деревни Василево городского округа город Переславль-Залесский Ярославской области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«Об утверждении Генерального плана села Новоалексеевка городского округа город Переславль-Залесский Ярославской област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«О признании утратившим силу решений Переславль-Залесской городской Дум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б утверждении сметы расходов на обеспечение деятельности Переславль-Залесской городской Думы на 2023 год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постоянной комиссии были рассмотрены вопрос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 о поступлении и расходовании средств местного бюджета на подготовку и проведение местных выборов – дополнительных выборов депутатов Переславль-Залесской городской Думы седьмого созыва по многомандатному избирательному округу № 6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о Главы города Переславля-Залесского о предоставлении льготы по земельному налогу за 2021 и 2022 годы АНО «АлександрЪ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 рекультивации полигона твердых коммунальных отходов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и управляющих компаний с населением городского округа город Переславль-Залесский при проведении благоустройства придомовой территор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sz w:val="28"/>
          <w:szCs w:val="28"/>
        </w:rPr>
        <w:t>В отчетном периоде постоянная комиссия рассмотрела информацию Администрации города Переславля-Залесского об итогах реализации в 2021 году и мероприятиях на 2022 год муниципальных про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дорожного хозяйства в городском округе город Переславль-Залесский Ярославской области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функционирования и развития муниципальной службы в городском округе город Переславль-Залесский Ярославской области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сельского хозяйства городского округа город Переславль-Залесский Ярославской област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«Обеспечение качественными коммунальными услугами населения городского округа город Переславль-Залесский Ярославской области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Энергоэффективность в городском округе город Переславль-Залесский Ярославской области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храна окружающей среды в городском округе город Переславль-Залесский Ярославской области»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доступным и комфортным жильем населения городского округа город Переславль-Залесский Ярославской области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общественного порядка и противодействие преступности на территории городского округа город Переславль-Залесский Ярославской области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«Защита населения на территории городского округа город Переславль-Залесский Ярославской области от чрезвычайных ситуаций и обеспечение пожарной безопасности».</w:t>
      </w:r>
    </w:p>
    <w:p>
      <w:pPr>
        <w:pStyle w:val="Style20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тоянной комиссией были рассмотр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ест Ярославской межрайонной природоохранной прокуратуры от 29.09.2022 № 02-02-2022/120 на решение Переславль-Залесской городской Думы от 24.12.2020 № 126 «Об утверждении Генерального плана городского округа город Переславль-Залесск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ест Переславского межрайонного прокурора от 31.10.2022 № 03-01-2022 на решение Переславль-Залесской городской Думы от 25.10.2018 № 89 («Об утверждении Положения о системе налогообложения в виде единого налога на вмененный доходов для отдельных видов деятельности на территории городского округа г. Переславль-Залесский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исьмо Межрайонной ИФНС № 7 по Ярославской области от 12.09.2022 № 11-11/1/17253 «О внесении изменений в решение Переславль-Залесской городской Думы по налогу на имущество физических лиц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2 году на заседании постоянной комиссии с участием ответственных должностных лиц Администрации города Переславля-Залесского были рассмотрены обращения Власовой Н.А. по вопрос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ки исполнения бюджетных обязательств по сертификатам дополните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целесообразности расходов средств бюджета на возмещение расходов по найму жилья для сотрудников Администрации города Переславль-Залесск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задолженности муниципальных учреждений культуры и образования за коммунальные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выделении средств бюджета на замену сетей во дворах, где реализуется проект «Наши двор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 возмещении расходов по найму жилья для сотрудников Администрации города Переславля-Залесского и муниципальных предприят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отчетном периоде члены постоянной комиссии принимали участие в публичных слушаниях, проводившихся органами местного самоуправления, активно работали в составе консультативных органов, образованных при Администрации города Переславля-Залесского (Межведомственная комиссия по мобилизации доходов в бюджет городского округа город Переславль-Залесский Ярославской области и легализации заработной платы, Градостроительный совет городского округа город Переславль-Залесский Ярославской области, Комиссия по подготовке проекта Правил землепользования и застройки городского округа город Переславль-Залесский)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28:00Z</dcterms:created>
  <dc:creator>H</dc:creator>
  <dc:description/>
  <cp:keywords/>
  <dc:language>en-US</dc:language>
  <cp:lastModifiedBy>DUMA1</cp:lastModifiedBy>
  <cp:lastPrinted>2021-01-11T08:17:00Z</cp:lastPrinted>
  <dcterms:modified xsi:type="dcterms:W3CDTF">2023-01-30T10:28:00Z</dcterms:modified>
  <cp:revision>3</cp:revision>
  <dc:subject/>
  <dc:title>Утвержден</dc:title>
</cp:coreProperties>
</file>