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июня 2019 года                              </w:t>
        <w:tab/>
        <w:tab/>
        <w:t xml:space="preserve">      № 61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5600700" cy="986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7.65pt;mso-wrap-distance-left:9.05pt;mso-wrap-distance-right:9.05pt;mso-wrap-distance-top:0pt;mso-wrap-distance-bottom:0pt;margin-top: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-Залесском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№ 8; от 28.03.2019 № 21; от 30.05.2019 № 42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ункты 1 и 2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объем доходов – 2 184 704 577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ий объем расходов – 2 277 668 223 рубля 06 копеек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фицит – 92 963 646 рублей 06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объем доходов – 1 686 367 463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объем расходов – 1 743 905 463 рубля, в том числе условно утвержденные расходы в сумме 14 384 5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фицит – 57 538 0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объем доходов – 1 728 739 499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объем расходов – 1 787 860 199 рублей, в том числе условно утвержденные расходы в сумме 29 560 35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фицит – 59 120 700 рублей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ункт 9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2019 году в сумме 341 494 014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 2020 году в сумме 13 641 249 рубл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2021 году в сумме 44 785 249 рублей. 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иложения 4, 5, 7, 8, 9, 10, 11, 15, 16, 17, 18 решения изложить в следующей редакции согласно приложениям 1-11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36:00Z</dcterms:created>
  <dc:creator>user</dc:creator>
  <dc:description/>
  <cp:keywords/>
  <dc:language>en-US</dc:language>
  <cp:lastModifiedBy>user</cp:lastModifiedBy>
  <cp:lastPrinted>2019-06-28T12:53:00Z</cp:lastPrinted>
  <dcterms:modified xsi:type="dcterms:W3CDTF">2019-06-28T12:56:00Z</dcterms:modified>
  <cp:revision>5</cp:revision>
  <dc:subject/>
  <dc:title> </dc:title>
</cp:coreProperties>
</file>