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24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411480" cy="520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5 октября 2018 года                       </w:t>
        <w:tab/>
        <w:t xml:space="preserve">    </w:t>
        <w:tab/>
        <w:tab/>
        <w:tab/>
        <w:tab/>
        <w:tab/>
        <w:tab/>
        <w:t>№ 88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1445</wp:posOffset>
                </wp:positionV>
                <wp:extent cx="603313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брания представителей Переславского муниципального района от 21.12.2017 № 373 «О бюджете Переславского муниципального района на 2018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и на плановый период 2019 и 2020 годов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05pt;height:72pt;mso-wrap-distance-left:9.05pt;mso-wrap-distance-right:9.05pt;mso-wrap-distance-top:0pt;mso-wrap-distance-bottom:0pt;margin-top:10.35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брания представителей Переславского муниципального района от 21.12.2017 № 373 «О бюджете Переславского муниципального района на 2018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и на плановый период 2019 и 2020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</w:t>
      </w:r>
      <w:r>
        <w:rPr>
          <w:color w:val="00000A"/>
          <w:sz w:val="28"/>
          <w:szCs w:val="28"/>
          <w:lang w:val="en-US"/>
        </w:rPr>
        <w:t>Законом Ярославской области от 13.06.2018 № 22-з «Об объединении Нагорьевского, Пригородного и Рязанцевского сельских поселений, входящих в состав Переславского муниципального района, с городским округом город Переславль-Залесский и внесении изменений в закон Ярославской области «О наименованиях, границах и статусе муниципальных образований Ярославской области», постановлением Администрации городского округа города Переславля-Залесского от 27.06.2018 №</w:t>
      </w:r>
      <w:r>
        <w:rPr>
          <w:color w:val="00000A"/>
          <w:sz w:val="28"/>
          <w:szCs w:val="28"/>
        </w:rPr>
        <w:t xml:space="preserve"> </w:t>
      </w:r>
      <w:r>
        <w:rPr>
          <w:color w:val="00000A"/>
          <w:sz w:val="28"/>
          <w:szCs w:val="28"/>
          <w:lang w:val="en-US"/>
        </w:rPr>
        <w:t>ПОС.03-0805/18 «Об организации местного самоуправления в переходный период на территории городского округа города Переславля-Залесского»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представителей Переславского муниципального района от 21.12.2017 № 373 «О бюджете Переславского муниципального района на 2018 год и плановый период 2019 и 2020 годов» (с изменениями от 22.02.2018 № 388; от 23.03.2018 № 394; от 14.06.2018 № 405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.1 статьи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1. Утвердить основные характеристики бюджета Переславского муниципального района (далее – районного бюджета) на 2018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 726 538 208 рублей 04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 районного бюджета в сумме 730 260 041 рубль 85 копе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ефицит  районного бюджета в сумме  3 721 833 рубля 81 копейк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статью 13 решения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становить размер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едельного объема муниципального долга Переславского района: на 2018 год в сумме 44 149 500 рублей, на 2019 год в сумме 39 124 000 рублей и на 2020 год в сумме 40 345 0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ерхнего предела муниципального долга Переславского района на 1 января 2019 года в сумме 14 106 004 рублей (</w:t>
      </w:r>
      <w:r>
        <w:rPr>
          <w:i/>
          <w:sz w:val="28"/>
          <w:szCs w:val="28"/>
        </w:rPr>
        <w:t>в том числе верхний предел объема муниципальных гарантий 0 рублей)</w:t>
      </w:r>
      <w:r>
        <w:rPr>
          <w:sz w:val="28"/>
          <w:szCs w:val="28"/>
        </w:rPr>
        <w:t xml:space="preserve">, на 1 января 2020 года в сумме 0 рублей </w:t>
      </w:r>
      <w:r>
        <w:rPr>
          <w:i/>
          <w:sz w:val="28"/>
          <w:szCs w:val="28"/>
        </w:rPr>
        <w:t>(в том числе верхний предел объема муниципальных гарантий 0 рублей)</w:t>
      </w:r>
      <w:r>
        <w:rPr>
          <w:sz w:val="28"/>
          <w:szCs w:val="28"/>
        </w:rPr>
        <w:t xml:space="preserve"> и на 1 января 2021 года в сумме 0 рублей </w:t>
      </w:r>
      <w:r>
        <w:rPr>
          <w:i/>
          <w:sz w:val="28"/>
          <w:szCs w:val="28"/>
        </w:rPr>
        <w:t>(в том числе верхний предел объема муниципальных гарантий 0 рублей)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едельного объема заимствований Переславского района на 2018 год в сумме 9 106 004 рублей, на 2019 год в сумме 0 рублей и на 2020 год в сумме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ельного объема предоставляемых муниципальных гарантий Переславского района в 2017 году в сумме 0 рублей, в 2018 году в сумме 0 рублей и в 2019 году в сумме 0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3, 5, 7, 13, 15 решения изложить в следующей редакции согласно приложениям 1-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еславля-Залес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А. Астраханце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Переславль-Залесской город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В. Корни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BodyText3Char">
    <w:name w:val="Body Text 3 Char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41:00Z</dcterms:created>
  <dc:creator>user</dc:creator>
  <dc:description/>
  <cp:keywords/>
  <dc:language>en-US</dc:language>
  <cp:lastModifiedBy>user</cp:lastModifiedBy>
  <dcterms:modified xsi:type="dcterms:W3CDTF">2018-11-01T05:42:00Z</dcterms:modified>
  <cp:revision>1</cp:revision>
  <dc:subject/>
  <dc:title> </dc:title>
</cp:coreProperties>
</file>