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uto" w:line="24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411480" cy="520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5 октября 2018 года                       </w:t>
        <w:tab/>
        <w:t xml:space="preserve">    </w:t>
        <w:tab/>
        <w:tab/>
        <w:tab/>
        <w:tab/>
        <w:tab/>
        <w:tab/>
        <w:t>№ 87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040" cy="701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Переславль-Залесской городской Думы «О бюджете городского округа города Переславля-Залесского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плановый период 2019 и 2020 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5.25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Переславль-Залесской городской Думы «О бюджете городского округа города Переславля-Залесского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плановый период 2019 и 2020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Положением о бюджетном процессе в городе Переславле Залесс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. Внести в решение Переславль-Залесской городской Думы от 15.12.2017 № 125 «О бюджете городского округа города Переславля-Залесского на 2018 год и плановый период 2019 и 2020 годов» (с изменениями от 28.02.2018 №15; от 29.03.2018 № 28; от 26.04.2018 № 41; от 31.05.2018 № 52; от 19.06.2018 № 60; от 27.06.2018 № 65; от 27.09.2018 № 79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городского округа города Переславля-Залесского (далее – бюджет городского округа, городской бюджет) на 2018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– 1 448 200 128 рублей 73 копей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– 1 510 965 919 рублей 50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– 62 765 790 рублей 77 копеек.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) пункты 8 и 9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18 году в сумме 1 333 713 557 рублей 8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19 году в сумме 1 017 269 470 рублей 48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0 году в сумме 1 022 327 732 рубля 48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18 году в сумме 177 252 361 рубль 7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19 году в сумме 29 541 817 рублей 52 коп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0 году в сумме 30 604 549 рублей 52 копейки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ункт 11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объем бюджетных ассигнований дорожного фон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18 год в сумме 145 206 967 рублей 82 коп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19 год в сумме 32 650 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20 год в сумме 32 650 000 рублей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иложения 4, 7, 9, 11, 13, 15, 17 решения изложить в следующей редакции согласно приложениям 1-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9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еславля-Залес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В.А. Астраханце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Переславль-Залесской город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В. Корни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BodyText3Char">
    <w:name w:val="Body Text 3 Char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37:00Z</dcterms:created>
  <dc:creator>user</dc:creator>
  <dc:description/>
  <cp:keywords/>
  <dc:language>en-US</dc:language>
  <cp:lastModifiedBy>user</cp:lastModifiedBy>
  <dcterms:modified xsi:type="dcterms:W3CDTF">2018-11-01T05:38:00Z</dcterms:modified>
  <cp:revision>1</cp:revision>
  <dc:subject/>
  <dc:title> </dc:title>
</cp:coreProperties>
</file>