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Переславль-Залесской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й Думы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27.02.2020 № 13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20 год и плановый период 2021 и 2022 годов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790"/>
        <w:gridCol w:w="992"/>
        <w:gridCol w:w="1368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. Переславль-Залесский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9 07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61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6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81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08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010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11064 0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1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неналоговые доходы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2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84" w:gutter="0" w:header="0" w:top="426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0285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28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5.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21:00Z</dcterms:created>
  <dc:creator>GEG</dc:creator>
  <dc:description/>
  <cp:keywords/>
  <dc:language>en-US</dc:language>
  <cp:lastModifiedBy>Пользователь Windows</cp:lastModifiedBy>
  <cp:lastPrinted>2020-03-02T16:08:00Z</cp:lastPrinted>
  <dcterms:modified xsi:type="dcterms:W3CDTF">2020-03-02T13:21:00Z</dcterms:modified>
  <cp:revision>2</cp:revision>
  <dc:subject/>
  <dc:title>Перечень</dc:title>
</cp:coreProperties>
</file>