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 Е Ш Е Н И Е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9 марта 2018 года                       </w:t>
        <w:tab/>
        <w:t xml:space="preserve">    </w:t>
        <w:tab/>
        <w:tab/>
        <w:tab/>
        <w:tab/>
        <w:tab/>
        <w:tab/>
        <w:t>№ 28</w:t>
      </w:r>
    </w:p>
    <w:p>
      <w:pPr>
        <w:pStyle w:val="31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5.1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213 760 66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263 316 704 рубля 67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9 556 035 рублей 67 копеек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19 года в сумме 116 890 200 рублей, в том числе верхний предел долга по муниципальным гарантиям 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0 года в сумме 102 140 2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1 года в сумме 98 452 700 рублей, в том числе верхний предел долга по муниципальным гарантиям в сумме 0 рублей;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ункт 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8 году в сумме 1 233 706 908 рублей 7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в сумме 1 017 269 470 рублей 4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 022 327 732 рублей 48 копеек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ункт 1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8 год в сумме 122 517 748 рублей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9 год в сумме 32 65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0 год в сумме 32 650 00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я 4, 7, 9, 11, 12, 13, 15, 17 решения изложить в следующей редакции согласно приложениям 1-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"/>
        <w:gridCol w:w="4796"/>
      </w:tblGrid>
      <w:tr>
        <w:trPr>
          <w:trHeight w:val="360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right" w:pos="43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tabs>
                <w:tab w:val="clear" w:pos="708"/>
                <w:tab w:val="right" w:pos="43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М. Волков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еславль-Залес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3:00Z</dcterms:created>
  <dc:creator>user</dc:creator>
  <dc:description/>
  <cp:keywords/>
  <dc:language>en-US</dc:language>
  <cp:lastModifiedBy>user</cp:lastModifiedBy>
  <dcterms:modified xsi:type="dcterms:W3CDTF">2018-04-03T08:14:00Z</dcterms:modified>
  <cp:revision>1</cp:revision>
  <dc:subject/>
  <dc:title> </dc:title>
</cp:coreProperties>
</file>