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8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3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марта 2019 года                              </w:t>
        <w:tab/>
        <w:tab/>
        <w:t xml:space="preserve">      № 21</w:t>
      </w:r>
    </w:p>
    <w:p>
      <w:pPr>
        <w:pStyle w:val="3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5600700" cy="986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98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7.65pt;mso-wrap-distance-left:9.05pt;mso-wrap-distance-right:9.05pt;mso-wrap-distance-top:0pt;mso-wrap-distance-bottom:0pt;margin-top:4.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Положением о бюджетном процессе в городе Переславле-Залесск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 (с изменениями от 28.02.2019 № 8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19 год:</w:t>
      </w:r>
    </w:p>
    <w:p>
      <w:pPr>
        <w:pStyle w:val="Normal"/>
        <w:ind w:firstLine="720"/>
        <w:rPr/>
      </w:pPr>
      <w:r>
        <w:rPr>
          <w:sz w:val="28"/>
          <w:szCs w:val="28"/>
        </w:rPr>
        <w:t>общий объем доходов – 2 054 961 605 рублей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– 2 147 925 251 рубль 06 копеек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– 92 963 646 рублей 06 копеек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ункт 3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. Установить верхний предел муниципального долга бюджета городского округа:</w:t>
      </w:r>
    </w:p>
    <w:p>
      <w:pPr>
        <w:pStyle w:val="Normal"/>
        <w:jc w:val="both"/>
        <w:rPr/>
      </w:pPr>
      <w:r>
        <w:rPr>
          <w:sz w:val="28"/>
          <w:szCs w:val="28"/>
        </w:rPr>
        <w:t>- на 1 января 2020 года в сумме 130 615 8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1 января 2021 года в сумме 172 653 8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22 года в сумме 172 653 800 рублей, в том числе верхний предел долга по муниципальным гарантиям в сумме 0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пункт 4 решения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4. Установить предельный объем муниципального долга бюджета городского окр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288 238 87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0 году в сумме 287 690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295 603 500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ункт 7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7. Утвердить общий объем бюджетных ассигнований на исполнение публичных нормативных обязательств за счет средств городск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186 064 654 рубля 63 копей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0 году в сумме 309 889 712 рублей 13 копе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21 году в сумме 311 161 144 рубля 56 копеек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ункты 8 и 9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1 911 433 209 рублей 06 копе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0 году в сумме 1 730 264 214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1 году в сумме 1 743 074 950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236 492 042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0 году в сумме 8 383 000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21 году в сумме 39 527 000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ункт 1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1. Утвердить объем бюджетных ассигнований дорожного фон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19 год в сумме 119 063 462 рубля 03 копей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20 год в сумме 26 904 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1 год в сумме 42 259 000 рубле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я 4, 7, 8, 9, 10, 11, 15, 17 решения изложить в следующей редакции согласно приложениям 1-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BodyText3Char">
    <w:name w:val="Body Text 3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11:00Z</dcterms:created>
  <dc:creator>user</dc:creator>
  <dc:description/>
  <cp:keywords/>
  <dc:language>en-US</dc:language>
  <cp:lastModifiedBy>user</cp:lastModifiedBy>
  <dcterms:modified xsi:type="dcterms:W3CDTF">2019-04-03T07:12:00Z</dcterms:modified>
  <cp:revision>1</cp:revision>
  <dc:subject/>
  <dc:title> </dc:title>
</cp:coreProperties>
</file>