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2037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tabs>
          <w:tab w:val="clear" w:pos="708"/>
          <w:tab w:val="left" w:pos="7371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Caption1"/>
        <w:bidi w:val="0"/>
        <w:ind w:left="0" w:right="0" w:hanging="0"/>
        <w:rPr/>
      </w:pPr>
      <w:r>
        <w:rPr>
          <w:sz w:val="28"/>
        </w:rPr>
        <w:t>Переславль-Залесская городская Ду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шестого созы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Р Е Ш Е Н И Е</w:t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 xml:space="preserve">26 апреля 2018 года                       </w:t>
        <w:tab/>
        <w:t xml:space="preserve">    </w:t>
        <w:tab/>
        <w:tab/>
        <w:tab/>
        <w:tab/>
        <w:tab/>
        <w:tab/>
        <w:t>№ 41</w:t>
      </w:r>
    </w:p>
    <w:p>
      <w:pPr>
        <w:pStyle w:val="BodyText3"/>
        <w:tabs>
          <w:tab w:val="clear" w:pos="708"/>
          <w:tab w:val="left" w:pos="7371" w:leader="none"/>
        </w:tabs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г. Переславль-Залесский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67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75.25pt;height:54pt;mso-wrap-distance-left:5.7pt;mso-wrap-distance-right:5.7pt;mso-wrap-distance-top:5.7pt;mso-wrap-distance-bottom:5.7pt;margin-top:4.3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ind w:left="0" w:right="0" w:hanging="0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0" w:right="0" w:hanging="0"/>
        <w:jc w:val="center"/>
        <w:outlineLvl w:val="0"/>
        <w:rPr/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ab/>
        <w:t>1. Внести в решение Переславль-Залесской городской Думы от 15.12.2017 № 125 «О бюджете городского округа города Переславля-Залесского на 2018 год и плановый период 2019 и 2020 годов» (с изменениями от 28.02.2018 № 15; от 29.03.2018 № 28) следующие изменени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8 год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общий объем доходов – 1 245 776 139 рубле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общий объем расходов – 1 295 290 174 рубля 67 копеек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дефицит – 49 514 035 рублей 67 копеек.»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) пункты 3-5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«3. Установить верхний предел муниципального долга бюджета городского округ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на 1 января 2019 года в сумме 116 848 200 рублей, в том числе верхний предел долга по муниципальным гарантиям  в сумме 0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на 1 января 2020 года в сумме 102 098 200 рублей, в том числе верхний предел долга по муниципальным гарантиям в сумме 0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на 1 января 2021 года в сумме 98 410 700 рублей, в том числе верхний предел долга по муниципальным гарантиям в сумме 0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4. Установить предельный объем муниципального долга бюджета городского округ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2018 году в сумме 203 263 500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2019 году в сумме 189 582 500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2020 году в сумме 193 007 000 руб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5. Установить предельный объем муниципальных заимствований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на 2018 год в сумме 38 410 700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на 2019 год – 60 000 000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на 2020 год – 38 410 700 рублей.»;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3) пункты 8 и 9 решения изложить в следующей редакц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2018 году в сумме 1 255 678 675 рублей 78 копеек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2019 году в сумме 1 017 269 470 рублей 48 копеек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2020 году в сумме 1 022 327 732 рублей 48 копеек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9. Утвердить общий объем бюджетных ассигнований на исполнение принимаемых обязательств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2018 году в сумме 39 611 498 рублей 89 копеек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2019 году в сумме 29 541 817 рублей 52 копейк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2020 году в сумме 30 604 549 рублей 52 копейки.»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4) пункт 11 решения изложить в следующей редакц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«11. Утвердить объем бюджетных ассигнований дорожного фонд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на 2018 год в сумме 131 693 513 рублей 56 копеек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на 2019 год в сумме 32 650 000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на 2020 год в сумме 32 650 000 рублей.»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5) приложения 4, 7, 9, 11, 12, 13, 15, 17, решения изложить в следующей редакции согласно приложениям 1-8 к настоящему решению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677" w:hRule="atLeast"/>
        </w:trPr>
        <w:tc>
          <w:tcPr>
            <w:tcW w:w="9936" w:type="dxa"/>
            <w:tcBorders/>
          </w:tcPr>
          <w:tbl>
            <w:tblPr>
              <w:tblW w:w="98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6"/>
              <w:gridCol w:w="4984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4392" w:leader="none"/>
                    </w:tabs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Глава городского округа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4392" w:leader="none"/>
                    </w:tabs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М. Волков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color w:val="000080"/>
    </w:rPr>
  </w:style>
  <w:style w:type="character" w:styleId="BodyText3Char">
    <w:name w:val="Body Text 3 Char"/>
    <w:basedOn w:val="DefaultParagraphFont"/>
    <w:qFormat/>
    <w:rPr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Caption1">
    <w:name w:val="caption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sz w:val="16"/>
      <w:szCs w:val="16"/>
      <w:lang w:eastAsia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9</Characters>
  <CharactersWithSpaces>2651</CharactersWithSpace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17:00Z</dcterms:created>
  <dc:creator>user</dc:creator>
  <dc:description/>
  <dc:language>en-US</dc:language>
  <cp:lastModifiedBy/>
  <dcterms:modified xsi:type="dcterms:W3CDTF">2018-05-03T15:18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