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решению Переславль-Залес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ород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30.05.2019 № 5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ЧЕТ</w:t>
      </w:r>
    </w:p>
    <w:p>
      <w:pPr>
        <w:pStyle w:val="Normal"/>
        <w:jc w:val="center"/>
        <w:rPr/>
      </w:pPr>
      <w:r>
        <w:rPr>
          <w:b/>
          <w:sz w:val="24"/>
        </w:rPr>
        <w:t>о состоянии муниципального долга за 2018 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Переславскому муниципальному району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руб.)</w:t>
      </w:r>
    </w:p>
    <w:tbl>
      <w:tblPr>
        <w:tblW w:w="144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1425"/>
        <w:gridCol w:w="1431"/>
        <w:gridCol w:w="1260"/>
        <w:gridCol w:w="915"/>
        <w:gridCol w:w="1105"/>
        <w:gridCol w:w="2270"/>
        <w:gridCol w:w="1320"/>
        <w:gridCol w:w="1504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статок на 01.01.2018г.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ивлечен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гашено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писано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урсовая разница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статок на  31.12.2018г.(гр.2+гр.3-гр.4-гр.5+гр.6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зменение долга без учета курсовой (гр.7-гр.2-гр.6)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зменение долга с учетом курсовой разницы(гр.7-гр.2)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редиты коммерческих банко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Бюджетные кредиты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3750000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000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7500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0000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Ценные бумаги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о собственный долг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3750000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000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7500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0000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арантии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сновной долг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% и пени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 долг по гарантиям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муниципальный долг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750000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00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7500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0000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0" w:hanging="0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04:00Z</dcterms:created>
  <dc:creator>1</dc:creator>
  <dc:description/>
  <cp:keywords/>
  <dc:language>en-US</dc:language>
  <cp:lastModifiedBy>user</cp:lastModifiedBy>
  <cp:lastPrinted>2019-06-03T16:04:00Z</cp:lastPrinted>
  <dcterms:modified xsi:type="dcterms:W3CDTF">2019-06-03T12:04:00Z</dcterms:modified>
  <cp:revision>2</cp:revision>
  <dc:subject/>
  <dc:title>Приложение</dc:title>
</cp:coreProperties>
</file>