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 xml:space="preserve">      № 54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ересл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щий объем доходов  бюджета  Переславского муниципального района за 2018 год в сумме 675 085 648 рублей 0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 бюджета Переславского муниципального района за 2018 год в сумме 672 108 882 рубля 0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щий объем профицита бюджета  Переславского муниципального района за 2018 год в сумме 2 976 766 рублей 01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отчет об исполнении бюджета Переславского муниципального района за 2018 год  согласно приложениям 1-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ind w:right="36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1:00Z</dcterms:created>
  <dc:creator>user</dc:creator>
  <dc:description/>
  <cp:keywords/>
  <dc:language>en-US</dc:language>
  <cp:lastModifiedBy>user</cp:lastModifiedBy>
  <dcterms:modified xsi:type="dcterms:W3CDTF">2019-06-04T06:52:00Z</dcterms:modified>
  <cp:revision>1</cp:revision>
  <dc:subject/>
  <dc:title> </dc:title>
</cp:coreProperties>
</file>