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8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я 2019 года                              </w:t>
        <w:tab/>
        <w:tab/>
        <w:t xml:space="preserve">      № 52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Об исполнении бюджета Рязанцевского сельского поселения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A"/>
          <w:sz w:val="28"/>
          <w:szCs w:val="28"/>
          <w:lang w:val="en-US"/>
        </w:rPr>
        <w:t>Законом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</w:t>
      </w:r>
    </w:p>
    <w:p>
      <w:pPr>
        <w:pStyle w:val="Style13"/>
        <w:jc w:val="center"/>
        <w:rPr/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) общий объем доходов Рязанцевского сельского поселения за 2018 год в сумме 59 263 950 рублей 24 копей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) общий объем расходов Рязанцевского сельского поселения за 2018 год в сумме 55 955 523 рубля 91 копейк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3) общий объем профицита Рязанцевского сельского поселения за 2018 год в сумме 3 308 426 рублей 33 копейк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Рязанцевского сельского поселения за 2018 год согласно приложениям 1-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Переславская неделя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Heading2Char">
    <w:name w:val="Heading 2 Char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58:00Z</dcterms:created>
  <dc:creator>user</dc:creator>
  <dc:description/>
  <cp:keywords/>
  <dc:language>en-US</dc:language>
  <cp:lastModifiedBy>user</cp:lastModifiedBy>
  <dcterms:modified xsi:type="dcterms:W3CDTF">2019-06-04T06:59:00Z</dcterms:modified>
  <cp:revision>1</cp:revision>
  <dc:subject/>
  <dc:title> </dc:title>
</cp:coreProperties>
</file>