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8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мая 2019 года                              </w:t>
        <w:tab/>
        <w:tab/>
        <w:t xml:space="preserve">      № 53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6172200" cy="421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исполнении бюджета Пригородного сельского поселения за 2018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3.15pt;mso-wrap-distance-left:9.05pt;mso-wrap-distance-right:9.05pt;mso-wrap-distance-top:0pt;mso-wrap-distance-bottom:0pt;margin-top:0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исполнении бюджета Пригородного сельского поселения за 2018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Законом Ярославской области от 13.06.2018 № 22-з «Об объединении Нагорьевского, Пригородного и Рязанцевского сельских поселений, входящих в состав Переславского муниципального района, с городским округом город Переславль-Залесский и внесении изменений в закон Ярославской области «О наименованиях, границах и статусе муниципальных образований Ярославской области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Пригородного сельского поселения за 2018 год  в сумме 67 597 579 рублей 19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ригородного сельского поселения за 2018 год в сумме 66 005 667 рублей 21 копей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профицита бюджета Пригородного сельского поселения за 2018 год в сумме 1 591 911 рублей 98 копе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бюджета Пригородного сельского поселения за 2018 год согласно приложениям 1-1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Переславская  нед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даты 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Heading2Char">
    <w:name w:val="Heading 2 Char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55:00Z</dcterms:created>
  <dc:creator>user</dc:creator>
  <dc:description/>
  <cp:keywords/>
  <dc:language>en-US</dc:language>
  <cp:lastModifiedBy>user</cp:lastModifiedBy>
  <dcterms:modified xsi:type="dcterms:W3CDTF">2019-06-04T06:55:00Z</dcterms:modified>
  <cp:revision>1</cp:revision>
  <dc:subject/>
  <dc:title> </dc:title>
</cp:coreProperties>
</file>