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ab/>
        <w:tab/>
        <w:tab/>
        <w:tab/>
        <w:t xml:space="preserve">      № 51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ьевского сельского поселения за 2018 год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left" w:pos="6280" w:leader="none"/>
        </w:tabs>
        <w:ind w:right="-9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Нагорьевского сельского поселения за 2018 год в сумме 42 954 196 рублей 9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агорьевского сельского поселения за 2018 год в сумме 43 371 500 рублей 30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бщий объем дефицита бюджета Нагорьевского сельского поселения за 2018 год в сумме 417 303 рубля 39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тчет об исполнении бюджета Нагорьевского сельского поселения за 2018 год согласно приложениям 1- 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01:00Z</dcterms:created>
  <dc:creator>user</dc:creator>
  <dc:description/>
  <cp:keywords/>
  <dc:language>en-US</dc:language>
  <cp:lastModifiedBy>user</cp:lastModifiedBy>
  <dcterms:modified xsi:type="dcterms:W3CDTF">2019-06-04T07:02:00Z</dcterms:modified>
  <cp:revision>1</cp:revision>
  <dc:subject/>
  <dc:title> </dc:title>
</cp:coreProperties>
</file>