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8005" cy="709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От  04.04.2018 № ПОС.03-0391/18        </w:t>
      </w:r>
    </w:p>
    <w:p>
      <w:pPr>
        <w:pStyle w:val="Normal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spacing w:before="0" w:after="0"/>
        <w:contextualSpacing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rPr/>
      </w:pPr>
      <w:r>
        <w:rPr/>
        <w:t xml:space="preserve">О назначении публичных слушаний по проекту постановления Администрации городского округа города Переславля-Залесского «О предоставлении разрешения </w:t>
      </w:r>
    </w:p>
    <w:p>
      <w:pPr>
        <w:pStyle w:val="Style16"/>
        <w:spacing w:before="0" w:after="0"/>
        <w:contextualSpacing/>
        <w:rPr>
          <w:sz w:val="24"/>
        </w:rPr>
      </w:pPr>
      <w:r>
        <w:rPr>
          <w:sz w:val="24"/>
        </w:rPr>
        <w:t xml:space="preserve">на условно разрешенный вид использования «размещение объектов капитального строительства, предназначенных для продажи товаров, торговая площадь которых составляет до 5000 кв.м» земельного участка с кадастровым номером 76:18:010939:8 с видом разрешенного использования «для индивидуального жилищного строительства» </w:t>
      </w:r>
    </w:p>
    <w:p>
      <w:pPr>
        <w:pStyle w:val="Style16"/>
        <w:spacing w:before="0" w:after="0"/>
        <w:contextualSpacing/>
        <w:rPr/>
      </w:pPr>
      <w:r>
        <w:rPr>
          <w:sz w:val="24"/>
        </w:rPr>
        <w:t>по адресу: г.Переславль-Залесский, ул.Свободы, д.11»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right="4356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hd w:fill="FFFFFF" w:val="clear"/>
        </w:rPr>
      </w:pPr>
      <w:r>
        <w:rPr/>
        <w:t>В соответствии со ст.39 Градостроительного кодекса Российской Федерации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 xml:space="preserve">, Положением о публичных слушаниях на территории города Переславля-Залесского, утвержденным </w:t>
      </w:r>
      <w:r>
        <w:rPr/>
        <w:t>решением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22.10.2009 № 122 (с изменениями от 29.06.2017 № 50), заявлением Хачатряна В.Г.,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1. Назначить публичные слушания по прилагаемому проекту постановления Администрации городского округа города Переславля-Залесского «О предоставлении разрешения на условно разрешенный вид использования «размещение объектов капитального строительства, предназначенных для продажи товаров, торговая площадь которых составляет до 5000 кв.м» земельного участка с кадастровым номером 76:18:010939:8 с видом разрешенного использования «для индивидуального жилищного строительства» по адресу: г.Переславль-Залесский, ул.Свободы, д.11»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Управлению архитектуры и градостроительства Администрации города Цымбалов А.Ю.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) организовать и провести 16 апреля 2018 года в 15 часов 20 минут в зале заседания Администрации г.Переславля-Залесского по адресу: пл.Народная, д.1 собрание участников публичных слушаний по вопросу предоставления разрешения на условно разрешенный вид использования «размещение объектов капитального строительства, предназначенных для продажи товаров, торговая площадь которых составляет до 5000 кв.м» земельного участка с кадастровым номером 76:18:010939:8 по адресу: г.Переславль-Залесский, ул.Свободы, д.11;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/>
        <w:t>2) направить заместителю Главы Администрации города Переславля-Залесского рекомендации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 для принятия решения о предоставлении разрешения на условно разрешенный вид использования «размещение объектов капитального строительства, предназначенных для продажи товаров, торговая площадь которых составляет до 5000 кв.м» земельного участка с кадастровым номером 76:18:010939:8 по адресу: г.Переславль-Залесский, ул.Свободы, д.11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а Переславля-Залесского по понедельникам и средам с 10 ч. до 16 ч. (обед с 13-00 до 13-45) по адресу: г. Переславль-Залесский, ул. Комсомольская, д.5, каб. 5 (тел. 3-50-70), или в день проведения собрания участников публичных слушаний по адресу: г.Переславль-Залесский, пл.Народная, д.1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, д.5, каб. 5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4. Управлению делами Администрации городского округа города Переславля-Залесского (Волошенко О.Б.) опубликовать проект постановления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г. Переславля-Залесского Фархутдинова М.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/>
        <w:t xml:space="preserve">Глава городского округа </w:t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/>
        <w:t>города Переславля-Залесского                                                                            В.М.Волк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35:00Z</dcterms:created>
  <dc:creator>G</dc:creator>
  <dc:description/>
  <cp:keywords/>
  <dc:language>en-US</dc:language>
  <cp:lastModifiedBy>j</cp:lastModifiedBy>
  <cp:lastPrinted>2018-04-02T18:01:00Z</cp:lastPrinted>
  <dcterms:modified xsi:type="dcterms:W3CDTF">2018-04-05T07:42:00Z</dcterms:modified>
  <cp:revision>3</cp:revision>
  <dc:subject/>
  <dc:title> </dc:title>
</cp:coreProperties>
</file>