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ценка действующих долговых обязательств, в том числе с группировкой по видам заимствований, срокам их погашения за 2018 го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униципального долга на 01.01.2019 года составил 187,3 млн. руб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1 Структура муниципального долг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68"/>
        <w:gridCol w:w="1524"/>
      </w:tblGrid>
      <w:tr>
        <w:trPr>
          <w:trHeight w:val="5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вого обяз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лн. руб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 %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56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5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а основании постановления Правительства Ярославской области от 18.05.2015 № 0531-п предоставлен бюджетный кредит из областного бюджета бюджету городского округа города Переславля-Залесского в размере 60,0 млн. руб. За пользование бюджетным кредитом уплачиваются проценты в размере 4,125% годовых. В соответствии с постановлением Правительства области от 04.05.2016 № 522-п «О предоставлении отсрочки по возврату кредитов» предоставлена отсрочка по возврату данного кредита до 11 мая 2018 года. В 2018 году кредит погашен в размере 15 млн. руб., за пользование кредитом уплачены проценты в сумме 1,373 млн. руб. Кредит погаш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 основании постановления Правительства Ярославской области от 02.07.2015 № 0720-п предоставлен бюджетный кредит из областного бюджета бюджету городского округа города Переславля-Залесского в размере 20,0 млн. руб. За пользование бюджетным кредитом уплачиваются проценты в размере 4,125% годовых. В соответствии с постановлением Правительства области от 27.05.2016 № 617-п «О предоставлении отсрочки по возврату кредитов» предоставлена отсрочка по возврату данного кредита до 19 июля 2018 года. В 2018 году кредит погашен в размере 7,5 млн. руб., за пользование кредитом уплачены проценты в сумме 0,473 млн. руб. Кредит погаше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 основании постановления Правительства Ярославской области от 24.12.2015 № 1400-п предоставлен бюджетный кредит из областного бюджета бюджету городского округа города Переславля-Залесского в размере 12,8 млн. руб. За пользование бюджетным кредитом уплачиваются проценты в размере 4,125% годовых. В соответствии с постановлением Правительства области от 20.12.2016 № 1317-п «О предоставлении отсрочки по возврату кредитов» предоставлена отсрочка по возврату данного кредита до 20 декабря 2018 года. В 2018 году кредит погашен в размере 6,416 млн. руб. за пользование кредитом уплачены проценты в сумме 0,288 млн. руб. Кредит погашен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ab/>
        <w:t>4. На основании постановления Правительства Ярославской области от 14.02.2017 № 110-п предоставлен бюджетный кредит из областного бюджета бюджету городского округа города Переславля-Залесского в размере 29,5 млн. руб. За пользование бюджетным кредитом уплачиваются проценты в размере 1,0% годовых, срок погашения кредита 16.02.2018 года.</w:t>
      </w:r>
      <w:r>
        <w:rPr/>
        <w:t xml:space="preserve"> </w:t>
      </w:r>
      <w:r>
        <w:rPr>
          <w:sz w:val="28"/>
          <w:szCs w:val="28"/>
        </w:rPr>
        <w:t>В соответствии с постановлением Правительства области от 13.02.2018 № 78-п «О предоставлении отсрочки по возврату кредитов» предоставлена отсрочка по возврату данного кредита по 14 февраля 2020 года. В 2018 году кредит погашен в размере 11,062 млн. руб., за пользование кредитом уплачены проценты в сумме 0,292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5. На основании постановления Правительства Ярославской области от 28.07.2017 № 609-п предоставлен бюджетный кредит из областного бюджета бюджету городского округа города Переславля-Залесского в размере 27 млн. руб. За пользование бюджетным кредитом уплачиваются проценты в размере 1,0% годовых. Срок погашения кредита определяется согласно договоров о предоставлении бюджетного кредита, так на сумму 10,0 млн.руб. возврат бюджетного кредита - 24.08.2018 года, на сумму 3,5 млн.руб - 25.09.2018 года, на сумму 2,5 млн.руб - 24.10.2018 года, на сумму 7,5 млн.руб - 26.11.2018 года, на сумму 3,5 млн.руб - 18.12.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постановлением Правительства области от 17.08.2018 № 622-п «О предоставлении отсрочки по возврату кредитов» предоставлена отсрочка по возврату данного бюджетного кредита:</w:t>
      </w:r>
    </w:p>
    <w:p>
      <w:pPr>
        <w:pStyle w:val="Normal"/>
        <w:jc w:val="both"/>
        <w:rPr/>
      </w:pPr>
      <w:r>
        <w:rPr>
          <w:sz w:val="28"/>
          <w:szCs w:val="28"/>
        </w:rPr>
        <w:t>- на сумму 10,0 млн.руб. по 24.08.2020 года, в 2018 году кредит погашен в размере 1,250 млн. руб. за пользование кредитом уплачены проценты в сумме 0,100 млн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на сумму 3,5 млн.руб по 25.09.2020 года, в 2018 году кредит погашен в размере 0,438 млн. руб. за пользование кредитом уплачены проценты в сумме 0,035 млн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на сумму 2,5 млн.руб по 23.10.2020 года, в 2018 году за пользование кредитом уплачены проценты в сумме 0,025 млн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на сумму 7,5 млн.руб по 26.11.2020 года, в 2018 году за пользование кредитом уплачены проценты в сумме 0,075 млн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на сумму 3,5 млн.руб по 18.12.2020 года, в 2018 году за пользование кредитом уплачены проценты в сумме 0,035 млн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На основании постановления Правительства Ярославской области от 06.07.2017 № 551-п предоставлен бюджетный кредит из областного бюджета бюджету городского округа города Переславля-Залесского в размере 8,250 млн. руб. За пользование бюджетным кредитом уплачиваются проценты в размере 1,0% годовых, срок погашения кредита 25.12.2018 года. В соответствии с постановлением Правительства области от 21.11.2018 № 856-п «О предоставлении отсрочки по возврату кредитов» предоставлена отсрочка по возврату данного кредита по 25 декабря 2020 года. В 2018 году за пользование кредитом уплачены проценты в сумме 0,082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На основании муниципального контракта № 0171300012017000046-0172970-01 от 18.09.2017 года на оказание услуг по предоставлению кредитных ресурсов в виде возобновляемой кредитной линии с лимитом задолженности до 60 млн. руб. с ПАО «Сбербанк России». За пользование бюджетным кредитом уплачиваются проценты в размере 9,8375% годовых, срок погашения кредита 09.2019 года.</w:t>
      </w:r>
      <w:r>
        <w:rPr/>
        <w:t xml:space="preserve"> </w:t>
      </w:r>
      <w:r>
        <w:rPr>
          <w:sz w:val="28"/>
          <w:szCs w:val="28"/>
        </w:rPr>
        <w:t>В 2018 году за пользование кредитом уплачены проценты в сумме 5,902 млн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На основании постановления Правительства Ярославской области от 31.08.2018 № 648-п предоставлен бюджетный кредит из областного бюджета бюджету городского округа города Переславля-Залесского в размере 75,3 млн. руб. За пользование бюджетным кредитом уплачиваются проценты в размере 1,0% годовых, срок погашения кредита 25.09.2019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показатели, характеризующие муниципальный долг, находятся в пределах, установленных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квартально формируется отчет о состоянии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е о состоянии муниципального долга отраж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мма по обязательству и остаток на начало пери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м погашения за отчетный период с разбивкой на основную сумму долга и процен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е объемы погашения в текущем периоде в разбивке на основную сумму долга и проценты, с выделением сумм просроченных обязатель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ок прекращения обязательства/пога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информация используется управлением финансов при составлении и исполнении кассового плана в части расходов на погашение и обслуживание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2 Исполнение бюджета городского округа и основные показатели муниципального долга на 01.01.2019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на 01.01.2019 г.</w:t>
            </w:r>
          </w:p>
        </w:tc>
      </w:tr>
      <w:tr>
        <w:trPr>
          <w:trHeight w:val="34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городского округа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8 68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2 761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8 55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Профицит (+)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 87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дефицита к доходам бюджета без учета безвозмездных перечислен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лг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3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лга к доходам без безвозмездных перечислен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я муниципального долга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долга к расходам бюджета за исключением расходов, которые осуществлялись за счет субвенц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27:00Z</dcterms:created>
  <dc:creator>User</dc:creator>
  <dc:description/>
  <dc:language>en-US</dc:language>
  <cp:lastModifiedBy>Mironova</cp:lastModifiedBy>
  <cp:lastPrinted>2019-03-25T16:17:00Z</cp:lastPrinted>
  <dcterms:modified xsi:type="dcterms:W3CDTF">2019-03-25T13:18:00Z</dcterms:modified>
  <cp:revision>4</cp:revision>
  <dc:subject/>
  <dc:title>Аналитическая записка</dc:title>
</cp:coreProperties>
</file>