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ценка действующих долговых обязательств, в том числе с группировкой по видам заимствований, срокам их погашения за  1 полугодие 2018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униципального долга на 01.07.2018 года составил  126,8 млн. руб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1 Структура муниципального долг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24"/>
      </w:tblGrid>
      <w:tr>
        <w:trPr>
          <w:trHeight w:val="5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в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лн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 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5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 основании постановления Правительства Ярославской области от 18.05.2015 № 0531-п предоставлен бюджетный кредит из областного бюджета бюджету городского округа города Переславля-Залесского в размере 60,0 млн. руб. За пользование бюджетным кредитом уплачиваются проценты в размере 4,125% годовых. В соответствии с постановлением Правительства области от 04.05.2016 № 522-п «О предоставлении отсрочки по возврату кредитов» предоставлена отсрочка по возврату данного кредита до 11 мая 2018 года.  За 1 полугодие 2018 года кредит погашен в размере 15 млн. руб., за пользование кредитом уплачены проценты в сумме 1,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 основании постановления Правительства Ярославской области от 02.07.2015 № 0720-п предоставлен бюджетный кредит из областного бюджета бюджету городского округа города Переславля-Залесского в размере 20,0 млн. руб. За пользование бюджетным кредитом уплачиваются проценты в размере 4,125% годовых. В соответствии с постановлением Правительства области от 27.05.2016 № 617-п «О предоставлении отсрочки по возврату кредитов» предоставлена отсрочка по возврату данного кредита до 19 июля 2018 года. За  1 полугодие 2018 года кредит погашен в размере 5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 основании постановления Правительства Ярославской области от 24.12.2015 № 1400-п предоставлен бюджетный кредит из областного бюджета бюджету городского округа города Переславля-Залесского в размере 12,8 млн. руб. За пользование бюджетным кредитом уплачиваются проценты в размере 4,125% годовых. В соответствии с постановлением Правительства области от 20.12.2016 № 1317-п «О предоставлении отсрочки по возврату кредитов» предоставлена отсрочка по возврату данного кредита до 20 декабря 2018 года. За 1 полугодие 2018 года кредит погашен в размере 3,2 млн. руб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 основании постановления Правительства Ярославской области от 14.02.2017 № 110-п предоставлен бюджетный кредит из областного бюджета бюджету городского округа города Переславля-Залесского в размере 29,5 млн. руб. За пользование бюджетным кредитом уплачиваются проценты в размере 1,0% годовых, срок погашения кредита 16.02.2018 года.</w:t>
      </w:r>
      <w:r>
        <w:rPr/>
        <w:t xml:space="preserve"> </w:t>
      </w:r>
      <w:r>
        <w:rPr>
          <w:sz w:val="28"/>
          <w:szCs w:val="28"/>
        </w:rPr>
        <w:t>В соответствии с постановлением Правительства области от 13.02.2018 № 78-п «О предоставлении отсрочки по возврату кредитов» предоставлена отсрочка по возврату данного кредита по 14 февраля 2020 года, за пользование бюджетным кредитом уплачиваются проценты в размере 2,0% годовых за период действия отсрочки платежа. За  1 полугодие 2018 года кредит погашен в размере 3,7 млн. руб., за пользование кредитом уплачены проценты в сумме 0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. На основании постановления Правительства Ярославской области от 28.07.2017 № 609-п предоставлен бюджетный кредит из областного бюджета бюджету городского округа города Переславля-Залесского в размере 27 млн. руб. За пользование бюджетным кредитом уплачиваются проценты в размере 1,0% годовых. Срок погашения кредита определяется согласно договоров о предоставлении бюджетного кредита, так на сумму 10,0 млн.руб.  возврат  бюджетного кредита - 24.08.2018 года, на сумму 3,5 млн.руб - 25.09.2018 года, на сумму 2,5 млн.руб - 24.10.2018 года, на сумму 7,5 млн.руб - 26.11.2018 года, на сумму 3,5 млн.руб - 18.12.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На основании постановления Правительства Ярославской области от 06.07.2017 № 551-п предоставлен бюджетный кредит из областного бюджета бюджету городского округа города Переславля-Залесского в размере 8,250 млн. руб. За пользование бюджетным кредитом уплачиваются проценты в размере 1,0% годовых, срок погашения кредита 25.12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а основании муниципального контракта № 0171300012017000046-0172970-01 от 18.09.2017 года на оказание услуг по предоставлению кредитных ресурсов в виде возобновляемой кредитной линии с лимитом задолженности  до 60 млн. руб. с ПАО «Сбербанк России». За пользование бюджетным кредитом уплачиваются проценты в размере 9,8375% годовых, срок погашения кредита 09.2019 года.</w:t>
      </w:r>
      <w:r>
        <w:rPr/>
        <w:t xml:space="preserve"> </w:t>
      </w:r>
      <w:r>
        <w:rPr>
          <w:sz w:val="28"/>
          <w:szCs w:val="28"/>
        </w:rPr>
        <w:t>За 1 полугодие 2018 года за пользование кредитом уплачены проценты в сумме 2,9 млн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квартально формируется отчет о состоянии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а по обязательству и остаток на начало пери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2  Исполнение бюджета городского округа и основные показатели муниципального долга  на 01.07.2018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01.07.2018 г.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городского окру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 17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776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22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Профицит (+)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4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дефицита к доходам бюджета без учета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лг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77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лга к доходам без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я муниципального дол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долга к расходам бюджета за исключением расходов, которые осуществлялись за счет субвенц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17:00Z</dcterms:created>
  <dc:creator>User</dc:creator>
  <dc:description/>
  <cp:keywords/>
  <dc:language>en-US</dc:language>
  <cp:lastModifiedBy>Mironova</cp:lastModifiedBy>
  <cp:lastPrinted>2018-07-13T12:05:00Z</cp:lastPrinted>
  <dcterms:modified xsi:type="dcterms:W3CDTF">2018-07-13T09:06:00Z</dcterms:modified>
  <cp:revision>6</cp:revision>
  <dc:subject/>
  <dc:title>Аналитическая записка</dc:title>
</cp:coreProperties>
</file>