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 к Постановл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ереславля-Залесского</w:t>
      </w:r>
    </w:p>
    <w:p>
      <w:pPr>
        <w:pStyle w:val="Normal"/>
        <w:ind w:left="4956" w:firstLine="708"/>
        <w:rPr/>
      </w:pPr>
      <w:r>
        <w:rPr/>
        <w:t>от 05.10.2017 № ПОС.03-1391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 по работе с задолженностью граждан и юридических лиц за жилое помещение, коммунальные услуги и топливно-энергетические ресурс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6"/>
        <w:gridCol w:w="7324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Леженко В.Ю.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, заместитель Главы Администрации города Переславля-Залесского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Аникина А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/>
              <w:t>заместитель председателя комиссии, начальник управления экономики Администрации города Переславля-Залесского,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орзова О.Ю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, заместитель начальника управления экономики-начальник отдела мониторинга ЖККиТ Администрации города Переславля-Залесского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left="4950" w:hanging="4950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left="4950" w:hanging="49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иколаева Е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управления Администрации города Переславля-Залесского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Усманов Д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89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89" w:leader="none"/>
              </w:tabs>
              <w:jc w:val="both"/>
              <w:rPr/>
            </w:pPr>
            <w:r>
              <w:rPr/>
              <w:t>директор муниципального казенного учреждения «Многофункциональный центр развития г. Переславля-Залесского»,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8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ыма А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экономике и развитию города, председатель фракции «КПРФ»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Леонтьева Л.П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 Администрации города Переславля-Залесского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Анисимова Е.Н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ая обязанности начальника отдела учета и распределения жилья Администрации города Переславля-Залесского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Тарасов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оциальной защиты населения и труда Администрации города Переславля-Залесского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ритвор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муниципальной собственности – начальник юридического отдела управления муниципальной собственности Администрации города Переславля-Залесс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2"/>
        <w:shd w:fill="FFFFFF" w:val="clear"/>
        <w:spacing w:lineRule="atLeast" w:line="312" w:before="0" w:after="0"/>
        <w:ind w:left="4950" w:hanging="4950"/>
        <w:jc w:val="both"/>
        <w:rPr/>
      </w:pPr>
      <w:r>
        <w:rPr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Segoe UI" w:hAnsi="Calibri Light;Segoe UI" w:cs="Calibri Light;Segoe UI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;Segoe UI" w:hAnsi="Calibri Light;Segoe UI" w:eastAsia="Times New Roman" w:cs="Times New Roman"/>
      <w:sz w:val="22"/>
      <w:szCs w:val="22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7:00Z</dcterms:created>
  <dc:creator>gfdg</dc:creator>
  <dc:description/>
  <cp:keywords/>
  <dc:language>en-US</dc:language>
  <cp:lastModifiedBy>j</cp:lastModifiedBy>
  <cp:lastPrinted>2017-10-04T12:01:00Z</cp:lastPrinted>
  <dcterms:modified xsi:type="dcterms:W3CDTF">2017-10-05T12:20:00Z</dcterms:modified>
  <cp:revision>3</cp:revision>
  <dc:subject/>
  <dc:title> </dc:title>
</cp:coreProperties>
</file>