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екту решения Переславль-Залесской городской Ду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  <w:iCs/>
          <w:sz w:val="26"/>
          <w:szCs w:val="26"/>
        </w:rPr>
        <w:t>Об объявлении конкурса по отбору кандидатур на должность Главы городского округа города Переславля-Залесского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both"/>
        <w:rPr/>
      </w:pPr>
      <w:r>
        <w:rPr>
          <w:sz w:val="26"/>
          <w:szCs w:val="26"/>
        </w:rPr>
        <w:tab/>
        <w:t>Проект решения Переславль-Залесской городской Думы «</w:t>
      </w:r>
      <w:r>
        <w:rPr>
          <w:bCs/>
          <w:iCs/>
          <w:sz w:val="26"/>
          <w:szCs w:val="26"/>
        </w:rPr>
        <w:t>Об объявлении конкурса по отбору кандидатур на должность Главы городского округа города Переславля-Залесского</w:t>
      </w:r>
      <w:r>
        <w:rPr>
          <w:sz w:val="26"/>
          <w:szCs w:val="26"/>
        </w:rPr>
        <w:t>» (далее – проект решения городской Думы) разработан в соответствии с решением Переславль-Залесской городской Думы от 25.05.2017 № 36 «Об утверждении Порядка проведения конкурса по отбору кандидатур на должность Главы городского округа города Переславля-Залесского» (далее – решение городской Думы № 3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ородской Думы № 36 Порядок проведения конкурса по отбору кандидатур на должность Главы городского округа города Переславля-Залесского применяется на следующий день по истечении пятилетнего срока пребывания в должности или досрочного прекращения полномочий Мэра города Переславля-Залесского, избранного на муниципальных выборах до вступления в силу Закона Ярославской области от 27.02.2017 № 4-з «О внесении изменений в статьи 2 и 4 Закона Ярославской области от 16.10.2014 № 59-з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 и вступления в силу решения Переславль-Залесской городской Думы от 28.04.2017 № 22 «О внесении изменений в Устав города Переславля-Залесског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Переславль-Залесской городской Думы от 28.04.2017 № 22 «О внесении изменений в Устав города Переславля-Залесского» вступило в силу 22 июня 2017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Переславля-Залесского был избран 01.07.2012 года сроком на 5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40 Федерального закона от 06.10.2003 № 131-ФЗ «Об общих принципах организации местного самоуправления в Российской Федерации»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Юридическим фактом, свидетельствующим о вступлении в должность Мэра города Переславля-Залесского является постановление Администрации города Переславля-Залесского от 09.07.2012 № 940 «О вступлении в должность Мэра города Переславля-Залесског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192 Гражданского кодекса срок, исчисляемый годами, истекает в соответствующие месяц и число последнего года сро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ереславль-Залесской городской Думы об объявлении конкурса, включающее информационное сообщение, содержащее условия конкурса, сведения о дате, времени и месте его проведения, принимается Переславль-Залесской городской Думой не позднее 15 дней со дня истечения срока полномочий (досрочного прекращения полномочий) высшего должностного лица городского округа города Переславля-Залесск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нятие проекта решения Переславль-Залесской городской Думы не повлечет увеличения (уменьшения) расходов (доходов) бюджета городского округа г. Переславля-Залес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1:00Z</dcterms:created>
  <dc:creator>user</dc:creator>
  <dc:description/>
  <cp:keywords/>
  <dc:language>en-US</dc:language>
  <cp:lastModifiedBy>user</cp:lastModifiedBy>
  <dcterms:modified xsi:type="dcterms:W3CDTF">2017-07-06T07:31:00Z</dcterms:modified>
  <cp:revision>2</cp:revision>
  <dc:subject/>
  <dc:title>ПОЯСНИТЕЛЬНАЯ ЗАПИСКА</dc:title>
</cp:coreProperties>
</file>