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о проведении аукциона по продаж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имущества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обственности Администрации г. Переславля-Залесског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исполнение решения Переславль-Залесской городской Думы шестого созыва от  13.12.2016 № 113 «Об утверждении Прогнозного плана (программы) приватизации муниципального имущества, находящегося в собственности города Переславля-Залесского, на 2017 год и плановый период 2018-2019 годов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остановления Администрации г. Переславля-Залесского «Об условиях приватизации муниципального имущества» от 05.09.20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№ ПОС. 03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/1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ляет о проведении аукциона по продаже (приватизаци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жилые помещения, назначение: нежилое, общая площадь 6,4 кв.м, этаж 1, адрес объекта: Ярославская область, г. Переславль-Залесский, ул. Заводская, д.23, пом.1-2, кадастровый (условный) номер: 76-76-06/014/2010-230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щие ограничения (обременения) права: не зарегистрирова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предыдущих торгах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укцион по данному объекту не проводилс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ет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8 000 (сто восемнадцать тысяч) рубле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укцион, открытый по составу учас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ачи предложений о ц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дложения о цене муниципального имущества заявляются участниками аукциона открыто в ходе проведения аукци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ление муниципальной собственности Администрации г. Переславля - Залес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чина повышения начальной ц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шаг аукциона»): 5% начальной цены имущества в соответствии с ЛО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сроки платежа, реквизиты сче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платежа является валюта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 приобретенный объект производится в течение 10 рабочих дней с момента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на участие в аукционе с прилагаемыми документами и описью принимаются в рабочие дн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07.09.20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-Залесский, ул. Комсомольская, д. 5 (каб. № 12) с 9.00ч. до 13.00ч., с 14.00ч. до 18.00ч. (по московскому времени). По пятницам и в предпраздничные дни время приема заявок сокращается на один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кончания подачи заявок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6.10.20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пределения участников аукцион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10.20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и 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10.201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Ярославская область, г. Переславль–Залесский, ул. Комсомольская, д. 5, кабинет №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начала аукциона  в  11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асов.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дополнительной информацией об аукци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ловиями договора купли-продажи претенденты могут ознакомиться в дни приема заявок по адресу: г. Переславль–Залесский, ул. Комсомольская, д. 5, кабинет № 12. Плата за предоставление информации не взим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граничения участия отдельных категорий физических и юридических лиц в приватизации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тсутствую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пределения побе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бедителем аукциона признается участник, предложивший в ходе торгов наиболее высокую цену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 претендент вносит задаток на счет организатора. Задаток для участия в аукционе установлен в размере 20% начальной  цены и 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 6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вадцать три тысячи шестьсот)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ля перечисления задатка: УФК по Ярославской области (УМС г. Переславля-Залесского, л/с 05713001700) Отделение Ярославль г. Ярославль, БИК 047888001 р\сч. 40302810978883000027 ИНН 7608002597, КПП 760801001. Назначение платежа – «задаток для участия в аукционе ___(и далее: дату проведения аукциона и адрес имущества)». Задаток считается внесенным с момента зачисления денежных средств на расчетный счет организатора аукцион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й срок внесения задатка – за 3 рабочих дня до окончания приема заявок, т.е.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2.10.20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обедителем аукциона на счет организатора, засчитывается в оплату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едставляемых претендентом документов и требования к их оформлению: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Заявка </w:t>
        </w:r>
      </w:hyperlink>
      <w:r>
        <w:rPr>
          <w:rFonts w:eastAsia="Times New Roman" w:cs="Times New Roman" w:ascii="Times New Roman" w:hAnsi="Times New Roman"/>
          <w:lang w:eastAsia="ru-RU"/>
        </w:rPr>
        <w:t>в двух экземплярах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стия в аукционе претендент представляет организатору аукциона (лично или через своего представителя) заявку по установленной фор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/ Наименование претендента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№…………………., выдан  «…..»………………………………………………….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м выдан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егистрации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……..Индекс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…№……………….., дата регистрации  «……»…………………………………….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регистрацию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……………………………..ОГРН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 претендента: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…………………………Факс…………………………Индекс……………………….........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……..» ………………………г.  №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нковские реквизиты (для возврата задатка):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/с:……………………………………………………...К/с:……………………………………………………………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именование банка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ИК:…………………………..ИНН/КПП банка………………………………………………………………………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   –  ФИО / наименование   претендента   или   представителя   претендента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я   решение   об   участии  в  аукционе  по  продаже  объекта  приватизаци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уюсь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блюдать условия проведения торгов, содержащиеся в информационном сообщении, опубликованном в газете «Переславская неделя»  № _____ от ________  2017 г.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В случае признания победителем торгов заключить с Продавцом договор купли-продаж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латить сумму за приобретаемое имущество, сформировавшуюся в ходе торгов  в течение 10 рабочих дней с даты заключения договора купли-продажи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бедителя аукциона от заключения договора купли-продажи либо невнесения в срок установленной суммы платежа сумма внесенного задатка не возвращаетс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ю согласие на использование и обработку моих персональных данных в соответствии с Федеральным законом от 27 июля 2006 года №152-ФЗ «О персональных данных»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</w:t>
        <w:tab/>
        <w:t>_________________ (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«____»____________2017 г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ринята:  ____час. ____ мин.  «____»__________________________   за №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итель УМС_________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, расшифров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заявкой претенденты представляю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юридические лица</w:t>
      </w:r>
      <w:r>
        <w:rPr>
          <w:i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, приказ 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ие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, копия паспорта доверенного лица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анным документам (в том числе к каждому тому) также прилагается их опись. Такая опись составляется в двух экземплярах, один из которых остается у продавца, другой - у претенд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вопросам, связанным с проведением аукциона, обращаться в УМС по адресу: Ярославская область, г. Переславль-Залесский, ул. Комсомольская, д.5 (каб. №12)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актное лицо  Ларионова Оксана Вячеславовна – ведущий специалист юридического отдела УМС, тел. 3-54-22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МС                                                                             Е.В. 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gup.ru/Doc/&#1047;&#1040;&#1071;&#1042;&#1050;&#1040; &#1053;&#1040; &#1059;&#1063;&#1040;&#1057;&#1058;&#1048;&#1045; &#1042; &#1040;&#1059;&#1050;&#1062;&#1048;&#1054;&#1053;&#1045;- &#1087;&#1088;&#1086;&#1076;&#1072;&#1078;&#1072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6:00Z</dcterms:created>
  <dc:creator>ums</dc:creator>
  <dc:description/>
  <cp:keywords/>
  <dc:language>en-US</dc:language>
  <cp:lastModifiedBy>ums</cp:lastModifiedBy>
  <cp:lastPrinted>2012-08-06T14:56:00Z</cp:lastPrinted>
  <dcterms:modified xsi:type="dcterms:W3CDTF">2017-09-05T06:16:00Z</dcterms:modified>
  <cp:revision>13</cp:revision>
  <dc:subject/>
  <dc:title/>
</cp:coreProperties>
</file>