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drawing>
          <wp:inline distT="0" distB="0" distL="0" distR="0">
            <wp:extent cx="45212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лавль-Залесская городская Дум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9 ноября 2018 года  </w:t>
        <w:tab/>
        <w:tab/>
        <w:tab/>
        <w:tab/>
        <w:tab/>
        <w:tab/>
        <w:tab/>
        <w:tab/>
        <w:t xml:space="preserve">     № 10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1605</wp:posOffset>
                </wp:positionV>
                <wp:extent cx="603504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4pt;mso-wrap-distance-left:9.05pt;mso-wrap-distance-right:9.05pt;mso-wrap-distance-top:0pt;mso-wrap-distance-bottom:0pt;margin-top:11.1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О внесении изменений в решение Переславль-Залесской городской Думы «О бюджете городского округа города Переславля-Залесского на 2018 год и плановый период 2019 и 2020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Бюджетным кодексом Российской Федерации, Положением о бюджетном процессе в городе Переславле Залесск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1. Внести в решение Переславль-Залесской городской Думы от 15.12.2017 № 125 «О бюджете городского округа города Переславля-Залесского на 2018 год и плановый период 2019 и 2020 годов» (с изменениями от 28.02.2018 № 15; от 29.03.2018 № 28; от 26.04.2018 № 41; от 31.05.2018 № 52; от 19.06.2018 № 60; от 27.06.2018 № 65; от 27.09.2018 № 79; от 25.10.2018 № 87)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1. Утвердить основные характеристики бюджета городского округа города Переславля-Залесского (далее – бюджет городского округа, городской бюджет) на 2018 го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– 1 458 240 128 рублей 73 копейк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– 1 521 005 919 рублей 50 копее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– 62 765 790 рублей 77 копеек.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) пункт 8 решения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2018 году в сумме 1 343 753 557 рублей 8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в 2019 году в сумме 1 017 269 470 рублей 48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2020 году в сумме 1 022 327 732 рубля 48 копеек.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ункт 1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11. Утвердить объем бюджетных ассигнований дорожного фон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2018 год в сумме 145 712 543 рубля 06 копеек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2019 год в сумме 32 650 0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2020 год в сумме 32 650 000 рублей.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я 4, 7, 9, 11, 15 решения изложить в следующей редакции согласно приложениям 1-5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Переславская неделя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даты принят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ы городского округ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города Переславля-Залесск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В.А. Астраханце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ереславль-Залесской городской Ду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С.В. Корни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46:00Z</dcterms:created>
  <dc:creator>user</dc:creator>
  <dc:description/>
  <cp:keywords/>
  <dc:language>en-US</dc:language>
  <cp:lastModifiedBy>user</cp:lastModifiedBy>
  <dcterms:modified xsi:type="dcterms:W3CDTF">2018-12-05T12:47:00Z</dcterms:modified>
  <cp:revision>1</cp:revision>
  <dc:subject/>
  <dc:title> </dc:title>
</cp:coreProperties>
</file>