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drawing>
          <wp:inline distT="0" distB="0" distL="0" distR="0">
            <wp:extent cx="45212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-Залесская городская Дум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ноября 2018 года  </w:t>
        <w:tab/>
        <w:tab/>
        <w:tab/>
        <w:tab/>
        <w:tab/>
        <w:tab/>
        <w:tab/>
        <w:tab/>
        <w:t xml:space="preserve">     № 1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О внесении изменений в решение Муниципального Совета Нагорьевского сельского поселения от 25.12.2017 № 149 «О бюджете Нагорьевского сельского поселения на 2018 год и плановый период 2019 и 2020 годов»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left" w:pos="6280" w:leader="none"/>
        </w:tabs>
        <w:ind w:right="-93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A"/>
          <w:sz w:val="28"/>
          <w:szCs w:val="28"/>
          <w:lang w:val="en-US"/>
        </w:rPr>
        <w:t>Законом Ярославской области от 13.06.2018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Муниципального Совета Нагорьевского сельского поселения от 25.12.2017 № 149 «О бюджете Нагорьевского сельского поселения на 2018 год и плановый период 2019 и 2020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Нагорьевского сельского поселения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бюджета Нагорьевского сельского поселения в сумме 44 682 186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общий объем расходов бюджета Нагорьевского сельского поселения в сумме 46 874 376 рублей 85 копеек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бюджета Нагорьевского сельского поселения в сумме 2 192 190 рублей 85 копее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в статье 8 цифры «10 635 226» заменить цифрами «10 312 483 рубля 85 копеек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</w:t>
      </w:r>
      <w:r>
        <w:rPr>
          <w:sz w:val="28"/>
          <w:szCs w:val="28"/>
        </w:rPr>
        <w:t>риложение 4 изложить в следующей редакции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) п</w:t>
      </w:r>
      <w:r>
        <w:rPr>
          <w:sz w:val="28"/>
          <w:szCs w:val="28"/>
        </w:rPr>
        <w:t>риложение 6 изложить в следующей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8 изложить в следующей редакции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 приложение 12 изложить в следующей редакции согласно приложению 4 к настоящему решен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иложение 17 изложить в следующей редакции согласно приложению 5 к настоящему решению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еславля-Залес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.А. Астраханце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Переславль-Залесской город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В. Корниенк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53:00Z</dcterms:created>
  <dc:creator>user</dc:creator>
  <dc:description/>
  <cp:keywords/>
  <dc:language>en-US</dc:language>
  <cp:lastModifiedBy>user</cp:lastModifiedBy>
  <dcterms:modified xsi:type="dcterms:W3CDTF">2018-12-05T12:54:00Z</dcterms:modified>
  <cp:revision>1</cp:revision>
  <dc:subject/>
  <dc:title> </dc:title>
</cp:coreProperties>
</file>