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 ноября 2018 года  </w:t>
        <w:tab/>
        <w:tab/>
        <w:tab/>
        <w:tab/>
        <w:tab/>
        <w:tab/>
        <w:tab/>
        <w:tab/>
        <w:t xml:space="preserve">     № 1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Муниципального Совета Рязанцевского сельского поселения от 19.12.2017 № 23 «О бюджете Рязанцев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360" w:leader="none"/>
          <w:tab w:val="left" w:pos="1238" w:leader="none"/>
        </w:tabs>
        <w:ind w:right="-93" w:firstLine="720"/>
        <w:jc w:val="both"/>
        <w:rPr>
          <w:b/>
          <w:b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color w:val="00000A"/>
          <w:sz w:val="26"/>
          <w:szCs w:val="26"/>
          <w:lang w:val="en-US"/>
        </w:rPr>
        <w:t>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славль-Залесская городская Дума РЕШИЛА: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Муниципального Совета Рязанцевского сельского поселения от 19.12.2017 № 23 «О бюджете Рязанцевского сельского поселения на 2018 год и плановый период 2019 и 2020 годов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Рязанцевского сельского поселения на 2018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Рязанцевского сельского поселения в сумме 56 111 809 рублей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) общий объем расходов бюджета Рязанцевского сельского поселения в сумме 57 125 353 рубля 13 копеек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ефицит бюджета Рязанцевского сельского поселения в сумме 1 013 544,13 рублей.»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</w:t>
      </w:r>
      <w:r>
        <w:rPr>
          <w:sz w:val="26"/>
          <w:szCs w:val="26"/>
        </w:rPr>
        <w:t>риложение 4 к решению изложить в следующей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6 к решению изложить в следующей редакции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4) п</w:t>
      </w:r>
      <w:r>
        <w:rPr>
          <w:sz w:val="26"/>
          <w:szCs w:val="26"/>
        </w:rPr>
        <w:t>риложение 8 к решению изложить в следующей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16 к решению изложить в следующей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принятия.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Переславля-Залес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57:00Z</dcterms:created>
  <dc:creator>user</dc:creator>
  <dc:description/>
  <cp:keywords/>
  <dc:language>en-US</dc:language>
  <cp:lastModifiedBy>user</cp:lastModifiedBy>
  <dcterms:modified xsi:type="dcterms:W3CDTF">2018-12-05T12:58:00Z</dcterms:modified>
  <cp:revision>1</cp:revision>
  <dc:subject/>
  <dc:title> </dc:title>
</cp:coreProperties>
</file>