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  <w:drawing>
          <wp:inline distT="0" distB="0" distL="0" distR="0">
            <wp:extent cx="45212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лавль-Залесская городская Дума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ноября 2018 года  </w:t>
        <w:tab/>
        <w:tab/>
        <w:tab/>
        <w:tab/>
        <w:tab/>
        <w:tab/>
        <w:tab/>
        <w:tab/>
        <w:t xml:space="preserve">     № 1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715</wp:posOffset>
                </wp:positionV>
                <wp:extent cx="6172200" cy="930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930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Муниципального Совета Пригородного сельского поселения Переславского муниципального района от 28.12.2017 № 122 «Об утверждении бюджета Пригородного сельского поселения на 2018 год и плановый период 2019 и 20120год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73.3pt;mso-wrap-distance-left:9.05pt;mso-wrap-distance-right:9.05pt;mso-wrap-distance-top:0pt;mso-wrap-distance-bottom:0pt;margin-top:0.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Муниципального Совета Пригородного сельского поселения Переславского муниципального района от 28.12.2017 № 122 «Об утверждении бюджета Пригородного сельского поселения на 2018 год и плановый период 2019 и 20120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Законом Ярославской области от 13.06.2018 № 22-з «Об объединении Нагорьевского, Пригородного и Рязанцевского сельских поселений, входящих в состав Переславского муниципального района, с городским округом город Переславль-Залесский и внесении изменений в закон Ярославской области «О наименованиях, границах и статусе муниципальных образований Ярославской области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Муниципального Совета Пригородного сельского поселения от 28.12.2017 № 122 «Об утверждении бюджета Пригородного сельского поселения на 2018 год и на плановый период 2019 и 2020 годов» (с изменениями от 11.06.2018 № 139; от 15.06.2018 № 144; от 26.06.2018 № 145),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ункт 1.1 статьи 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1. Утвердить основные характеристики бюджета Пригородного сельского поселения (далее - бюджета поселения) на 2018 год:</w:t>
      </w:r>
    </w:p>
    <w:p>
      <w:pPr>
        <w:pStyle w:val="Normal"/>
        <w:ind w:firstLine="709"/>
        <w:jc w:val="both"/>
        <w:rPr/>
      </w:pPr>
      <w:r>
        <w:rPr>
          <w:sz w:val="28"/>
        </w:rPr>
        <w:t>1) прогнозируемый общий объем доходов бюджета поселения в сумме 68 414 918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2) общий объем расходов бюджета поселения в сумме 70337483 руб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дефицит бюджета в сумме 1 922 565 рублей.»;</w:t>
      </w:r>
    </w:p>
    <w:p>
      <w:pPr>
        <w:pStyle w:val="Normal"/>
        <w:ind w:firstLine="709"/>
        <w:jc w:val="both"/>
        <w:rPr/>
      </w:pPr>
      <w:r>
        <w:rPr>
          <w:sz w:val="28"/>
        </w:rPr>
        <w:t>2) статью 14 решения изложить в следующе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Установить размеры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>1)</w:t>
      </w:r>
      <w:r>
        <w:rPr/>
        <w:t xml:space="preserve"> </w:t>
      </w:r>
      <w:r>
        <w:rPr>
          <w:sz w:val="28"/>
        </w:rPr>
        <w:t>предельного объема муниципального долга Пригородного сельского поселения на 2018 год в сумме 1 922 565 рублей, на 2019 год в сумме 0,00 рублей и на 2020 год в сумме 0,00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>2) верхнего предела муниципального долга Пригородного сельского поселения на 1 января 2019 года в сумме 1 922 565 рублей, на 1 января 2020 года в сумме  0,00 рублей и на 1 января 2021 года в сумме 0,00 рублей, в том числе верхнего предела долга по муниципальным гарантиям  Пригородного  сельского поселения  в сумме 0,00 рублей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3) предельного объема заимствований Пригородного сельского поселения на 2018 год в сумме 1 922 565 рублей, на 2019 год в сумме  0,00 рублей и на 2020 год в сумме 0,00 рублей.»;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4) приложение 4, 6, 15 решения изложить в следующей редакции согласно приложениям 1-3 к настоящему решению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2. Опубликовать настоящее решение  в газете « Переславская неделя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Настоящее решение вступает в силу со дня приня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сполняющий обязанности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лавы городского округа города Переславля-Залес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В.А. 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00:00Z</dcterms:created>
  <dc:creator>user</dc:creator>
  <dc:description/>
  <cp:keywords/>
  <dc:language>en-US</dc:language>
  <cp:lastModifiedBy>user</cp:lastModifiedBy>
  <dcterms:modified xsi:type="dcterms:W3CDTF">2018-12-05T13:01:00Z</dcterms:modified>
  <cp:revision>1</cp:revision>
  <dc:subject/>
  <dc:title> </dc:title>
</cp:coreProperties>
</file>