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муниципальными служащими Контрольно-счетной палаты города Переславля-Залес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9 года по 31 декабря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2268"/>
        <w:gridCol w:w="1417"/>
        <w:gridCol w:w="1843"/>
        <w:gridCol w:w="2260"/>
        <w:gridCol w:w="2929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9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а Светла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163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 ГРАНД ЧЕРО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95 г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динова Марина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78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2 г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гин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84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пользовани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ИССАН ТЕРРА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9 г.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5 15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/51 доли, 31/51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пользование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ур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before="0" w:after="0"/>
              <w:ind w:right="-11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 06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4 15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КАШКА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9 г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1:00Z</dcterms:created>
  <dc:creator>koroleva_oa</dc:creator>
  <dc:description/>
  <cp:keywords/>
  <dc:language>en-US</dc:language>
  <cp:lastModifiedBy>Пользователь Windows</cp:lastModifiedBy>
  <cp:lastPrinted>2017-05-05T11:38:00Z</cp:lastPrinted>
  <dcterms:modified xsi:type="dcterms:W3CDTF">2020-05-07T09:15:00Z</dcterms:modified>
  <cp:revision>14</cp:revision>
  <dc:subject/>
  <dc:title/>
</cp:coreProperties>
</file>