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609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ТВЕРЖДЕНО: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остановлением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Администрации</w:t>
      </w:r>
    </w:p>
    <w:p>
      <w:pPr>
        <w:pStyle w:val="Normal"/>
        <w:spacing w:lineRule="auto" w:line="240" w:before="0" w:after="0"/>
        <w:ind w:left="6120" w:hanging="0"/>
        <w:jc w:val="center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городского округа города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ереславля-Залесского</w:t>
      </w:r>
    </w:p>
    <w:p>
      <w:pPr>
        <w:pStyle w:val="Normal"/>
        <w:spacing w:lineRule="exact" w:line="240" w:before="0" w:after="0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3"/>
          <w:szCs w:val="23"/>
        </w:rPr>
        <w:t>от 04.09.2018 № ПОС.03-1297/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bookmarkStart w:id="0" w:name="_Hlk488413927"/>
      <w:bookmarkStart w:id="1" w:name="_Hlk483393019"/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 xml:space="preserve">Управление муниципальной собственности Администрации г. Переславля-Залесского информиру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 xml:space="preserve">о проведении аукциона по продаж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bookmarkStart w:id="2" w:name="_Hlk488413927"/>
      <w:bookmarkStart w:id="3" w:name="_Hlk483393019"/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муниципального имущества</w:t>
      </w:r>
      <w:bookmarkEnd w:id="2"/>
      <w:bookmarkEnd w:id="3"/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дание, назначение: нежилое, общая площадь 2188,5 кв.м, 2-этажное здание, адрес объекта: Ярославская область, г. Переславль-Залесский, пл. Комсомольская, д.39,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кадастровый (условный) номер: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6:18:010806:66;</w:t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емельный участок, площадью 5855 кв.м., с кадастровым номером 76:18:010805:12, расположенный по адресу: Ярославская область, г. Переславль-Залесский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л. Комсомольская, д.39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, вид разрешенного использования: для массовой застройки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Дата начала приема заявок: </w:t>
        <w:tab/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10.09.2018 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ата окончания приема заявок:</w:t>
        <w:tab/>
        <w:t xml:space="preserve"> </w:t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15.10.2018 г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Дата аукциона: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17.10.2018 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851" w:hanging="0"/>
        <w:jc w:val="center"/>
        <w:rPr>
          <w:rFonts w:ascii="Times New Roman" w:hAnsi="Times New Roman" w:eastAsia="Times New Roman" w:cs="Times New Roman"/>
          <w:i w:val="false"/>
          <w:i w:val="false"/>
          <w:sz w:val="26"/>
          <w:szCs w:val="26"/>
        </w:rPr>
      </w:pPr>
      <w:r>
        <w:rPr>
          <w:rFonts w:eastAsia="Times New Roman" w:cs="Times New Roman" w:ascii="Times New Roman" w:hAnsi="Times New Roman"/>
          <w:i w:val="false"/>
          <w:sz w:val="26"/>
          <w:szCs w:val="26"/>
        </w:rPr>
        <w:t>Сведения об аукцион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 муниципальной собственности Администрации г. Переславля-Залесского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 исполнение решения Переславль-Залесской городской Думы шестого созыва от  26.04.2018 № 40  «О внесении изменений в решение Переславль-Залесской Думы от 26.10.2017 № 90 «Об утверждении Прогнозного плана (программы) приватизации муниципального имущества, находящегося в собственности города Переславля-Залесского, на 2018 год и плановый период 2019-2020 годов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основании постановления Администрации г. Переславля-Залесского «Об условиях приватизации муниципального имущества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04.09.2018 № ПОС.03-1297/18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являет о проведении аукциона по продаже (приватизации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имущ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д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значение: нежилое, общая площадь 2188,5 кв.м, 2-этажное здание, адрес объекта: Ярославская область, г. Переславль-Залесский, пл. Комсомольская, д.39, кадастровый (условный) номер: 76:18:010806:66.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уществующие ограничения (обременения) пра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Дом специалистов бумагопрядильной фабрики Борисовых, вторая полови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V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., вторая полови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. Объект включен в перечень выявленных объектов культурного наследия Ярославской области, обладающий признаками объекта культурного наследия.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обязан выполнять требования, установленные ст.47.3 Федерального закона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емельный учас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площадью 5855 кв.м., с кадастровым номером 76:18:010805:12, расположенный по адресу: Ярославская область, г Переславль-Залесский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. Комсомольская, д.3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вид разрешенного использования: для массовой застрой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уществующие ограничения (обременения) прав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зарегистрировано, необходимо соблюда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словия охранной зоны национального парка «Плещеево озеро», утвержденные Постановлением Губернатора Ярославской области от 14.08.2002 №551 «О создании охранной зоны национального парка «Плещеево озеро» на всей площади земельного участк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словия границ территорий объектов культурного наследия, утвержденных Приказом Департамента культуры Ярославской области от 20.02.2012г. № 7 (Культурный слой, XII-XVII вв.) на площади 3 296 кв.м.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словия специального режима использования земельного участка, установленные Федеральным законом от 25 июня 2002 г. № 73-ФЗ «Об объектах культурного наследия (памятниках истории и культуры) народов Российской Федерации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всей площади земельного участ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нформация о предыдущих торгах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нее объявленный аукцион на 12.07.2018, признан несостоявшимся по причине отсутствия покупате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чальная цена продаж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ля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 456 000 (девять миллионов четыреста пятьдесят шесть тысяч) рубл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земельный участок - 6 025 000 (шесть миллионов двадцать пять тысяч) рублей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ДС не облагает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здание – 3 431 000 (три миллиона четыреста тридцать одна тысяча) рублей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том числ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ДС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особ приват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аукцион, открытый по составу участн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подачи предложений о це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редложения о цене муниципального имущества заявляются участниками аукциона открыто в ходе проведения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изатор аукци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управление муниципальной собственности Администрации г. Переславля - Залесског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еличина повышения начальной це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«шаг аукциона»): 5% начальной цены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ловия и сроки платежа, реквизиты сче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ством платежа является валют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за приобретенный объект производится в течение 10 рабочих дней с момента заключения договора купли-продажи по следующим реквизит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ФК по Ярославской области (УМС г. Переславля-Залесского, л/с 05713001700) Отделение Ярославль г. Ярославль, БИК 047888001 р\сч. 40302810978883000027 ИНН 7608002597, КПП 76080100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рядок, место, даты начала и окончания подачи заявок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и на участие в аукционе с прилагаемыми документами и описью принимаются в рабочие дн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10.09.20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адресу: Ярославская область, г. Переславль-Залесский, ул. Комсомольская, д. 5 (каб. № 9) с 9.00ч. до 13.00ч., с 14.00ч. до 18.00ч. (по московскому времени). По пятницам и в предпраздничные дни время приема заявок сокращается на один ча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окончания подачи заявок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.10.20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определения участников аукциона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.10.20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ата и время регистрации Участников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7.10.201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 09 час. 30 мин. по 10 час. 00 ми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адресу: Ярославская область, г. Переславль–Залесский, ул. Комсомольская, д. 5, кабинет № 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ата и место проведения аукцион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7.10.2018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адресу: Ярославская область, г. Переславль–Залесский, ул. Комсомольская, д. 5, кабинет № 1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ремя начала аукциона в 10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vertAlign w:val="superscript"/>
          <w:lang w:eastAsia="ru-RU"/>
        </w:rPr>
        <w:t>0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ча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рок заключения договора купли-продажи: </w:t>
      </w:r>
      <w:r>
        <w:rPr>
          <w:rFonts w:cs="Times New Roman" w:ascii="Times New Roman" w:hAnsi="Times New Roman"/>
          <w:sz w:val="24"/>
          <w:szCs w:val="24"/>
        </w:rPr>
        <w:t>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дополнительной информацией об аукцио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словиями договора купли-продажи претенденты могут ознакомиться в дни приема заявок по адресу: г. Переславль–Залесский, ул. Комсомольская, д. 5, кабинет № 9. Плата за предоставление информации не взим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купателями муниципального имуще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определения побед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бедителем аукциона признается участник, предложивший в ходе торгов наиболее высокую цену.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мер задатка, срок и порядок его внес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участия в аукционе претендент вносит задаток на счет организатора. Задаток для участия в аукционе установлен в размере 20% начальной цены и составля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 891 2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дин миллион восемьсот девяносто одна тысяча двести)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для перечисления задатка: УФК по Ярославской области (УМС г. Переславля-Залесского, л/с 05713001700) Отделение Ярославль г. Ярославль, БИК 047888001 р\сч. 40302810978883000027 ИНН 7608002597, КПП 760801001. Назначение платежа – «задаток для участия в аукционе ___(и далее: дату проведения аукциона и адрес имущества)». Задаток считается внесенным с момента зачисления денежных средств на расчетный счет организатора аукциона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дний срок внесения задатка – за 3 рабочих дня до окончания приема заявок, т.е. не поздне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10.20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о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ы задатков возвращ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bCs/>
          <w:sz w:val="24"/>
          <w:szCs w:val="24"/>
        </w:rPr>
        <w:t>участникам аукциона, за исключением его победителя, - в течение 5 календарных дней со дня подведения итогов аукци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ток, внесенный победителем аукциона на счет организатора, засчитывается в оплату по договору купли-продаж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представляемых претендентом документов и требования к их оформлен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lang w:eastAsia="ru-R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u w:val="single"/>
            <w:lang w:eastAsia="ru-RU"/>
          </w:rPr>
          <w:t>Заявк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eastAsia="ru-RU"/>
          </w:rPr>
          <w:t xml:space="preserve"> </w:t>
        </w:r>
      </w:hyperlink>
      <w:r>
        <w:rPr>
          <w:rFonts w:eastAsia="Times New Roman" w:cs="Times New Roman" w:ascii="Times New Roman" w:hAnsi="Times New Roman"/>
          <w:lang w:eastAsia="ru-RU"/>
        </w:rPr>
        <w:t>в двух экземплярах. При подаче заявки, в том числе физическими лицами, рекомендуется указывать свой ИНН. Один экземпляр заявки, удостоверенный подписью Продавца, возвращается Претенденту с указанием ее номера, даты и времени (часы, минуты) принятия Продавц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ля участия в аукционе претендент представляет организатору аукциона (лично или через своего представителя) заявку по установленной форм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ЯВКА НА УЧАСТИЕ В АУКЦИОН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полняется претендентом (его полномочным представителе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30810</wp:posOffset>
                </wp:positionV>
                <wp:extent cx="342900" cy="228600"/>
                <wp:effectExtent l="5080" t="5080" r="5080" b="5080"/>
                <wp:wrapNone/>
                <wp:docPr id="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189pt;margin-top:10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130810</wp:posOffset>
                </wp:positionV>
                <wp:extent cx="342900" cy="228600"/>
                <wp:effectExtent l="5080" t="5080" r="5080" b="5080"/>
                <wp:wrapNone/>
                <wp:docPr id="2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396pt;margin-top:10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–      физическое лицо     </w:t>
        <w:tab/>
        <w:tab/>
        <w:t xml:space="preserve">              юридическое лицо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О / Наименование претендента…………………………………………………………………….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.........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для физических лиц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, удостоверяющий личность:………………………………………………………………..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ия………….№…………………., выдан  «…..»………………………………………………….г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ем выдан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регистрации…………………………………………………………………………………….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 ………………………..Индекс…………………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………………………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для юридических лиц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 о государственной регистрации в качестве юридического лица………………………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ия……………№……………….., дата регистрации  «……»…………………………………….г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, осуществивший регистрацию…………………………………………………………………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выдачи…………………………………………………………………………………………..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……………………………………………………..ОГРН……………………………………….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идический адрес претендента:…………………………………………………………………….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й адрес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…………………………Факс…………………………Индекс………………………...........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 претендента……………………………………………………………………………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.........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ИО или наименование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йствует на основании доверенности от «……..» ………………………г.  №………………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документа, удостоверяющего личность представителя – физического лица     или документа о государственной регистрации в качестве юридического лица представителя – юридического лица:……………………………………………………………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наименование документа, серия, номер, дата и место выдачи (регистрации),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м и когда выдан)</w:t>
      </w:r>
    </w:p>
    <w:p>
      <w:pPr>
        <w:pStyle w:val="Normal"/>
        <w:spacing w:lineRule="auto" w:line="240" w:before="0" w:after="0"/>
        <w:ind w:left="-540" w:hanging="2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анковские реквизиты (для возврата задатка):</w:t>
      </w:r>
    </w:p>
    <w:p>
      <w:pPr>
        <w:pStyle w:val="Normal"/>
        <w:spacing w:lineRule="auto" w:line="240" w:before="0" w:after="0"/>
        <w:ind w:left="-540" w:hanging="2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Р/с:……………………………………………………...К/с:…………………………………………………………… 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Наименование банка: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БИК:…………………………..ИНН/КПП банка………………………………………………………………………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тендент    –  ФИО / наименование   претендента   или   представителя   претендента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.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я   решение   об   участии  в  аукционе  по  продаже  объекта  приватизации</w:t>
      </w:r>
      <w:r>
        <w:rPr>
          <w:rFonts w:eastAsia="Times New Roman" w:cs="Times New Roman" w:ascii="Times New Roman" w:hAnsi="Times New Roman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язуюсь: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Соблюдать условия проведения торгов, содержащиеся в информационном сообщении, опубликованном в газете «Переславская неделя»  № _____ от ________  2018 г., а также порядок проведения аукциона, установленный Федеральным Законом от 21.12.2001 № 178-ФЗ «О приватизации государственного и муниципального имущества», Положением об организации продажи государственного и муниципального имущества на аукционе, утвержденным Постановлением Правительства Российской Федерации от 12.08.2002 № 58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 В случае признания победителем торгов заключить с Продавцом договор купли-продажи </w:t>
      </w:r>
      <w:r>
        <w:rPr>
          <w:rFonts w:cs="Times New Roman" w:ascii="Times New Roman" w:hAnsi="Times New Roman"/>
          <w:sz w:val="24"/>
          <w:szCs w:val="24"/>
        </w:rPr>
        <w:t>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латить сумму за приобретаемое имущество, сформировавшуюся в ходе торгов в течение 10 рабочих дней с даты заключения договора купли-продажи.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ток, внесенный претендентом на счет Продавца, засчитывается в оплату приобретаемого имущества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каза победителя аукциона от заключения договора купли-продажи либо невнесения в срок установленной суммы платежа сумма внесенного задатка не возвращается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: пакет документов, представленный претендентом, согласно описи, являющейся неотъемлемой частью настоящей заявки. 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объектом приватизации, его характеристиками и документацией по объекту ознакомлен, претензий не имею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даю согласие на использование и обработку моих персональных данных в соответствии с Федеральным законом от 27 июля 2006 года №152-ФЗ «О персональных данных»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Претендента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его полномочного представителя)</w:t>
        <w:tab/>
        <w:t>_________________ (_____________________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>М.П.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 «____»____________2018 г.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явка принята:  ____час. ____ мин.  «____»__________________________   за №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ставитель УМС______________________________________________________________________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подпись, расшифров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дновременно с заявкой претенденты представляют следующие документ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юридические лица</w:t>
      </w:r>
      <w:r>
        <w:rPr>
          <w:i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веренные копии учредительных докум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, приказ о назначе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физические лиц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, копия паспорта доверенного лица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данным документам (в том числе к каждому тому) также прилагается их опись. Такая опись составляется в двух экземплярах, один из которых остается у продавца, другой - у претенден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авцом не принимаются заявки, поступившие после истечения срока приема заявок, указанного в настоящем информационном сообщении, либо представленные с документами, не соответствующими их опис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если представленные документы содержат помарки, подчистки, исправления и т.п., последние должны быть заверены подписью должностного лица и проставлением печати юридического лица, их совершивших, либо указанные документы должны быть заменены на их копии, нотариально удостоверенные в установленном порядк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о вопросам, связанным с проведением аукциона, обращаться в УМС по адресу: Ярославская область, г. Переславль-Залесский, ул. Комсомольская, д.5 (каб. №9). 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нтактное лицо Казьмина Анна Ивановна – ведущий специалист юридического отдела УМС, тел. 3-54-22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119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УМС                                                                                                 Е.В. Кузне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40" w:after="60"/>
      <w:ind w:left="576" w:hanging="576"/>
      <w:outlineLvl w:val="1"/>
    </w:pPr>
    <w:rPr>
      <w:rFonts w:ascii="Arial" w:hAnsi="Arial" w:eastAsia="Arial" w:cs="Arial"/>
      <w:b/>
      <w:i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  <w:color w:val="000000"/>
      <w:sz w:val="26"/>
      <w:szCs w:val="26"/>
    </w:rPr>
  </w:style>
  <w:style w:type="character" w:styleId="WW8Num6z1">
    <w:name w:val="WW8Num6z1"/>
    <w:qFormat/>
    <w:rPr>
      <w:b/>
      <w:color w:val="000000"/>
      <w:sz w:val="22"/>
      <w:szCs w:val="22"/>
    </w:rPr>
  </w:style>
  <w:style w:type="character" w:styleId="WW8Num6z2">
    <w:name w:val="WW8Num6z2"/>
    <w:qFormat/>
    <w:rPr>
      <w:b/>
      <w:color w:val="000000"/>
      <w:spacing w:val="0"/>
      <w:position w:val="0"/>
      <w:sz w:val="22"/>
      <w:sz w:val="22"/>
      <w:szCs w:val="22"/>
      <w:vertAlign w:val="baseline"/>
    </w:rPr>
  </w:style>
  <w:style w:type="character" w:styleId="WW8Num6z3">
    <w:name w:val="WW8Num6z3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Arial" w:cs="Arial"/>
      <w:b/>
      <w:i/>
      <w:color w:val="00000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60"/>
      <w:ind w:left="5880" w:right="60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sgup.ru/Doc/&#1047;&#1040;&#1071;&#1042;&#1050;&#1040; &#1053;&#1040; &#1059;&#1063;&#1040;&#1057;&#1058;&#1048;&#1045; &#1042; &#1040;&#1059;&#1050;&#1062;&#1048;&#1054;&#1053;&#1045;- &#1087;&#1088;&#1086;&#1076;&#1072;&#1078;&#1072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20:26:00Z</dcterms:created>
  <dc:creator>ums</dc:creator>
  <dc:description/>
  <cp:keywords/>
  <dc:language>en-US</dc:language>
  <cp:lastModifiedBy>ums</cp:lastModifiedBy>
  <cp:lastPrinted>2018-03-16T13:18:00Z</cp:lastPrinted>
  <dcterms:modified xsi:type="dcterms:W3CDTF">2018-09-07T07:50:00Z</dcterms:modified>
  <cp:revision>36</cp:revision>
  <dc:subject/>
  <dc:title/>
</cp:coreProperties>
</file>