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09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ереславля-Залесского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</w:rPr>
        <w:t>от 04.09.2018 № ПОС.03-1297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3"/>
          <w:szCs w:val="23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УСЛОВИЯ  ПРИВАТ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имущества  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дани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: нежилое, общая площадь 2188,5 кв.м, 2-этажное здание, адрес объекта: Ярославская область, г. Переславль-Залесский, пл. Комсомольская, д.39, кадастровый (условный) номер: 76:18:010806:66;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емельный участок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ощадью 5855 кв.м., с кадастровым номером 76:18:010805:12, расположенный по адресу: Ярославская область, г Переславль-Залесск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. Комсомольская, д.3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ид разрешенного использования: для массовой застройки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en-US" w:eastAsia="en-US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1"/>
        <w:spacing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I.</w:t>
      </w:r>
      <w:r>
        <w:rPr>
          <w:rFonts w:cs="Times New Roman" w:ascii="Times New Roman" w:hAnsi="Times New Roman"/>
          <w:b/>
        </w:rPr>
        <w:t xml:space="preserve"> Общие полож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ъект продажи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ание, назначение: нежилое, общая площадь 2188,5 кв.м, 2-этажное здание, адрес объекта: Ярославская область, г. Переславль-Залесский, пл. Комсомольская, д.39, кадастровый (условный) номер: 76:18:010806:6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емельный участок, площадью 5855 кв.м., с кадастровым номером 76:18:010805:12, расположенный по адресу: Ярославская область, г Переславль-Залесск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. Комсомольская, д.3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ид разрешенного использования: для массовой застрой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ыночная сто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нного объекта, утвержденная независимым оценщиком Индивидуальным предпринимателем Максимовой Т.В. на основании отчета № 57.2 об оценке рыночной стоимости,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 456 000 (девять миллионов четыреста пятьдесят шесть тысяч) рубле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емельный участок - 6 025 000 (шесть миллионов двадцать пять тысяч)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дание – 3 431 000 (три миллиона четыреста тридцать одна тысяча) руб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бствен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ая, город Переславль-Залесский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иска из ЕГРН от 24.03.2018 запись регистрации № 76-76-06/009/2014-122 от 21.05.2014; земельный участок - свидетельство о государственной регистрации права от 03.12.2015 запись регистрации № 76-76/006/-76/006/005/2015-1885/1.</w:t>
      </w:r>
    </w:p>
    <w:p>
      <w:pPr>
        <w:pStyle w:val="Normal"/>
        <w:widowControl w:val="false"/>
        <w:snapToGrid w:val="false"/>
        <w:spacing w:lineRule="auto" w:line="240" w:before="12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en-US"/>
        </w:rPr>
        <w:t>II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характеристика объекта по состоянию 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23.05.201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исание объ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жилое здание, расположенное по адресу: Ярославская обл., г. Переславль-Залесск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. Комсомольская, д.39;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уществующие ограничения (обременения) пр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 специалистов бумагопрядильной фабрики Борисовых, вторая полови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, вторая полови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конструктивные особенности и их техническое состояние нежилого помещ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915"/>
        <w:gridCol w:w="3700"/>
        <w:gridCol w:w="3324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и конструкц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ое состояни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ундамен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ич - ленточны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</w:t>
            </w:r>
          </w:p>
        </w:tc>
      </w:tr>
      <w:tr>
        <w:trPr>
          <w:trHeight w:val="41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ен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ирпич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ются восстановительные работы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ерекрыти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./метал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восстановление, конструктив отсутствуе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вл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тив отсутствуе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льное покрыт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мы око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йны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рные проем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отде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турка, покраска, плитк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обновл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700"/>
        <w:gridCol w:w="3324"/>
      </w:tblGrid>
      <w:tr>
        <w:trPr>
          <w:trHeight w:val="552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женерное оборудование</w:t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снаб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нализ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снабже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дключены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Характерис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естоположение (почтовый адрес ориентир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рославская область, г.Переславль-Залесский, пл. Комсомольская, д.39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лощадь, кв. 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5855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адастровый номер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6:18:010805:12 (</w:t>
      </w:r>
      <w:bookmarkStart w:id="0" w:name="_Hlk48339963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иска из Единого государственного реестра 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 на недвижимое имущество и сделок с ним от 27.01.2016 № 7600/301/014/2016-26170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ава на земельный участ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бственность г. Переславля-Залесского Ярославской области от 03.12.2015 запись регистрации № 76-76/006/005/2015-1885/1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б ограничениях (обременениях)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 зарегистрировано, необходимо соблюд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ловия охранной зоны национального парка «Плещеево озеро», утвержденные Постановлением Губернатора Ярославской области от 14.08.2002 №551 «О создании охранной зоны национального парка «Плещеево озеро» на всей площади земельного участ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ловия границ территорий объектов культурного наследия, утвержденных Приказом Департамента культуры Ярославской области от 20.02.2012г. № 7 (Культурный слой, XII-XVII вв.) на площади 3 296 кв.м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словия специального режима использования земельного участка, установленные Федеральным законом от 25 июня 2002 г. № 73-ФЗ «Об объектах культурного наследия (памятниках истории и культуры) народов Российской Федерации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всей площади земельного участ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атегория зем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емли населенных пунк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азрешенное использ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ля массовой застрой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приватизации находится в центре г. Переславль-Залесский, двухэтажное с подвалом, кирпичное здание располагается в центре деловой активности, рядом с рекой Трубеж и другими социально важными объектами и учреждениями. В шаговой доступности находится озеро Плещеево. Внешний фасад зданий с видимыми дефектами, разрушение перекрытий, внутренний отделки, отсутствие проемов. Состояние крыши-конструктивный элемент отсутствует. В результате визуального обследования фасадов здания, принято техническое состояние объекта – требуется капитальный ремонт. Инженерные коммуникации объекта отключены, так как здание не эксплуатируется по назначению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ранспортная доступность района расположения объекта оценки – хорошая. Связь с другими и населенными пунктами осуществляется автобусным сообщением, такси, личным транспортом. Местоположение объекта хороше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сроки продажи объект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пособ приватизации: </w:t>
      </w:r>
      <w:r>
        <w:rPr>
          <w:rFonts w:cs="Times New Roman" w:ascii="Times New Roman" w:hAnsi="Times New Roman"/>
          <w:sz w:val="24"/>
          <w:szCs w:val="24"/>
          <w:lang w:eastAsia="ru-RU"/>
        </w:rPr>
        <w:t>аукцион, открытый по составу участнико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одачи предложений о цене</w:t>
      </w:r>
      <w:r>
        <w:rPr>
          <w:rFonts w:cs="Times New Roman" w:ascii="Times New Roman" w:hAnsi="Times New Roman"/>
          <w:sz w:val="24"/>
          <w:szCs w:val="24"/>
          <w:lang w:eastAsia="ru-RU"/>
        </w:rPr>
        <w:t>: открытая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чальная цена продажи объ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9 456 000 (девять миллионов четыреста пятьдесят шесть тысяч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земельный участок - 6 025 000 (шесть миллионов двадцать пять тысяч) рубле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не облага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здание – 3 431 000 (три миллиона четыреста тридцать одна тысяча) рублей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Д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латежа</w:t>
      </w:r>
      <w:r>
        <w:rPr>
          <w:rFonts w:cs="Times New Roman" w:ascii="Times New Roman" w:hAnsi="Times New Roman"/>
          <w:sz w:val="24"/>
          <w:szCs w:val="24"/>
          <w:lang w:eastAsia="ru-RU"/>
        </w:rPr>
        <w:t>: безналичная единовременным платежом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плата за приобретенные объек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ится в течение 10 рабочих дн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ты заключения договора купли-продажи по следующим реквизитам:</w:t>
      </w:r>
    </w:p>
    <w:p>
      <w:pPr>
        <w:pStyle w:val="Normal"/>
        <w:widowControl w:val="false"/>
        <w:spacing w:lineRule="auto" w:line="240" w:before="12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 40302810978883000027 ИНН 7608002597, КПП 760801001.</w:t>
      </w:r>
    </w:p>
    <w:p>
      <w:pPr>
        <w:pStyle w:val="Style18"/>
        <w:widowControl w:val="false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ДС и иные налоги Покупатель уплачивает в соответствии с законодательством о налогах и сборах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рок заключения договора купли-продажи</w:t>
      </w:r>
      <w:r>
        <w:rPr>
          <w:rFonts w:cs="Times New Roman" w:ascii="Times New Roman" w:hAnsi="Times New Roman"/>
          <w:sz w:val="24"/>
          <w:szCs w:val="24"/>
          <w:lang w:eastAsia="ru-RU"/>
        </w:rPr>
        <w:t>: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Style19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дписи членов комиссии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 приватизации объекта муниципальной</w:t>
      </w:r>
    </w:p>
    <w:p>
      <w:pPr>
        <w:pStyle w:val="Normal"/>
        <w:widowControl w:val="false"/>
        <w:snapToGrid w:val="false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обственности г. Переславля-Залесского </w:t>
      </w:r>
    </w:p>
    <w:p>
      <w:pPr>
        <w:pStyle w:val="Normal"/>
        <w:spacing w:lineRule="auto" w:line="240" w:before="0" w:after="0"/>
        <w:ind w:left="2700" w:hanging="2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: </w:t>
        <w:tab/>
      </w:r>
    </w:p>
    <w:p>
      <w:pPr>
        <w:pStyle w:val="Normal"/>
        <w:spacing w:lineRule="auto" w:line="240" w:before="0" w:after="0"/>
        <w:ind w:left="2700" w:hanging="2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6472"/>
      </w:tblGrid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Е.В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 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атова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</w:tc>
      </w:tr>
      <w:tr>
        <w:trPr>
          <w:trHeight w:val="1138" w:hRule="atLeast"/>
        </w:trPr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ворова Е.А.</w:t>
            </w:r>
          </w:p>
          <w:tbl>
            <w:tblPr>
              <w:tblW w:w="2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7"/>
              <w:gridCol w:w="1889"/>
            </w:tblGrid>
            <w:tr>
              <w:trPr>
                <w:trHeight w:val="110" w:hRule="atLeast"/>
              </w:trPr>
              <w:tc>
                <w:tcPr>
                  <w:tcW w:w="9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грина Н.А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манская С.М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баев А.С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ьмина А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  <w:sz w:val="26"/>
      <w:szCs w:val="26"/>
    </w:rPr>
  </w:style>
  <w:style w:type="character" w:styleId="WW8Num13z1">
    <w:name w:val="WW8Num13z1"/>
    <w:qFormat/>
    <w:rPr>
      <w:b/>
      <w:color w:val="000000"/>
      <w:sz w:val="22"/>
      <w:szCs w:val="22"/>
    </w:rPr>
  </w:style>
  <w:style w:type="character" w:styleId="WW8Num13z2">
    <w:name w:val="WW8Num13z2"/>
    <w:qFormat/>
    <w:rPr>
      <w:b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13z3">
    <w:name w:val="WW8Num13z3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60" w:before="300" w:after="0"/>
      <w:ind w:left="1520" w:right="10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0:24:00Z</dcterms:created>
  <dc:creator>ums</dc:creator>
  <dc:description/>
  <cp:keywords/>
  <dc:language>en-US</dc:language>
  <cp:lastModifiedBy>ums</cp:lastModifiedBy>
  <cp:lastPrinted>2018-06-06T12:30:00Z</cp:lastPrinted>
  <dcterms:modified xsi:type="dcterms:W3CDTF">2018-09-07T09:44:00Z</dcterms:modified>
  <cp:revision>30</cp:revision>
  <dc:subject/>
  <dc:title/>
</cp:coreProperties>
</file>