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uto" w:line="24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inline distT="0" distB="0" distL="0" distR="0">
            <wp:extent cx="411480" cy="520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spacing w:lineRule="auto" w:line="240"/>
        <w:rPr>
          <w:sz w:val="28"/>
        </w:rPr>
      </w:pPr>
      <w:r>
        <w:rPr>
          <w:sz w:val="28"/>
        </w:rPr>
        <w:t>Переславль-Залес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7371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6 сентября 2019 года                       </w:t>
        <w:tab/>
        <w:t xml:space="preserve">    </w:t>
        <w:tab/>
        <w:tab/>
        <w:tab/>
        <w:tab/>
        <w:tab/>
        <w:tab/>
        <w:t>№ 95</w:t>
      </w:r>
    </w:p>
    <w:p>
      <w:pPr>
        <w:pStyle w:val="3"/>
        <w:tabs>
          <w:tab w:val="clear" w:pos="708"/>
          <w:tab w:val="left" w:pos="737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Переславль-Залесски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54610</wp:posOffset>
                </wp:positionV>
                <wp:extent cx="5486400" cy="986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86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7.65pt;mso-wrap-distance-left:9.05pt;mso-wrap-distance-right:9.05pt;mso-wrap-distance-top:0pt;mso-wrap-distance-bottom:0pt;margin-top:4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городе Переславле-Залесском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славль-Залесская городская Дума РЕ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Переславль-Залесской городской Думы от 13.12.2018 № 123 «О бюджете городского округа город Переславль-Залесский на 2019 год и плановый период 2020 и 2021 годов» (с изменениями от 28.02.2019 № 8; от 28.03.2019 № 21; от 30.05.2019 № 42; от 27.06.2019 № 61; от 16.07.2019 № 74) 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ункты 1-4 решения изложить в следующей редакци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«1. Утвердить основные характеристики бюджета городского округа город Переславль-Залесский (далее также – бюджет городского округа, городской бюджет) на 2019 год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бщий объем доходов – 2 292 464 130 рублей 82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– 2 385 427 776 рублей 88 копее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92 963 646 рублей 06 копе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на плановый период 2020 и 2021 г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1 714 834 91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– 1 772 372 914 рублей, в том числе условно утвержденные расходы в сумме 14 384 5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57 538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– 1 757 206 95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расходов – 1 816 327 650 рублей, в том числе условно утвержденные расходы в сумме 29 560 35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– 59 120 7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верхний предел муниципального долга бюджет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0 года в сумме 174 390 800 рублей, в том числе верхний предел долга по муниципальным гарантиям в сум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1 года в сумме 202 891 300 рублей, в том числе верхний предел долга по муниципальным гарантиям в сумме 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2 года в сумме 172 653 800 рублей, в том числе верхний предел долга по муниципальным гарантиям в сумме 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становить предельный объем муниципального долга бюджет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300 318 714,91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287 69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295 603 500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ы 6-9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6. Установить предельный объем расходов на обслуживание муниципального долга бюджета городского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6 840 7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8 170 00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3 760 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общий объем бюджетных ассигнований на исполнение публичных нормативных обязательств за счет средств городск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189 815 150 рублей 30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0 году в сумме 309 889 712 рублей 13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311 161 144 рубля 56 копе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общий объем бюджетных ассигнований на исполнение действующи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1 937 508 362 рубля 88 копее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в сумме 1 758 731 665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1 году в сумме 1 771 542 401 рубл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Утвердить общий объем бюджетных ассигнований на исполнение принимаемых обязательст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19 году в сумме 447 919 414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0 году в сумме 13 641 249 рубл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2021 году в сумме  44 785 249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ункт 1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объем бюджетных ассигнований дорожного фон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19 год в сумме 177 568 207 рублей 32 копе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0 год в сумме 26 904 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42 259 000 рублей.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4) дополнить решение пунктом 35.2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35.2. Осуществлять в 2019 году </w:t>
      </w:r>
      <w:r>
        <w:rPr>
          <w:spacing w:val="2"/>
          <w:sz w:val="28"/>
          <w:szCs w:val="28"/>
        </w:rPr>
        <w:t>предоставление субсидий на возмещение части затрат на горюче-смазочные материалы организациям любых форм собственности и индивидуальным предпринимателям, занимающимся доставкой товаров в отдельные сельские населенные пункты городского округа города Переславля-Залесского, не имеющие стационарной торговой сети.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5) в пункте 36 решения слова «Предоставление субсидий, указанных в пунктах 28–35 настоящего решения» заменить словами «Предоставление субсидий, указанных в пунктах 28-35.2 настоящего реш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4, 5, 7, 8, 9, 10, 11, 12, 13, 15, 16, 17 решения изложить в следующей редакции согласно приложениям 1-1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Переславская недел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 даты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981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Переславля-Залес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В.А. Астраханце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ереславль-Залесс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С.В. Корни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Style14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60"/>
      <w:jc w:val="center"/>
    </w:pPr>
    <w:rPr>
      <w:b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8:56:00Z</dcterms:created>
  <dc:creator>user</dc:creator>
  <dc:description/>
  <cp:keywords/>
  <dc:language>en-US</dc:language>
  <cp:lastModifiedBy>user</cp:lastModifiedBy>
  <cp:lastPrinted>2019-09-27T13:54:00Z</cp:lastPrinted>
  <dcterms:modified xsi:type="dcterms:W3CDTF">2019-09-30T11:38:00Z</dcterms:modified>
  <cp:revision>4</cp:revision>
  <dc:subject/>
  <dc:title> </dc:title>
</cp:coreProperties>
</file>