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равнительная таблиц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</w:rPr>
        <w:t>«О внесении изменений в решение Муниципального Совета Нагорьевского сельского поселения от 25.12.2017 № 149 «О бюджете Нагорьевского сельского поселения на 2018 год и плановый период 2019 и 2020 годов»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(наименование проекта решения)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103"/>
        <w:gridCol w:w="4393"/>
        <w:gridCol w:w="4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.Утвердить основные характеристики бюджета Нагорьевского сельского поселения на 2018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1) прогнозируемый общий объем доходов бюджета Нагорьевского сельского поселения в сумме 39 429 839  рублей 0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) общий объем расходов бюджета Нагорьевского сельского поселения 41 622 030 рублей 0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81" w:right="328" w:firstLine="1101"/>
              <w:jc w:val="both"/>
              <w:rPr/>
            </w:pPr>
            <w:r>
              <w:rPr/>
              <w:t>3) дефицит бюджета Нагорьевского сельского поселения 1 455 000 рублей 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81" w:right="328" w:firstLine="1101"/>
              <w:jc w:val="both"/>
              <w:rPr/>
            </w:pPr>
            <w:r>
              <w:rPr/>
              <w:t xml:space="preserve"> </w:t>
            </w:r>
            <w:r>
              <w:rPr/>
              <w:t>44копеек.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1.1 пункт 1 решения изложить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«1.Утвердить основные характеристики бюджета Нагорьевского сельского поселения на 2018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1) прогнозируемый общий объем доходов бюджета Нагорьевского сельского поселения в сумме 44 682 186  рублей 0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) общий объем расходов бюджета Нагорьевского сельского поселения 46 874 674 рублей 85 копе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49" w:leader="none"/>
              </w:tabs>
              <w:bidi w:val="0"/>
              <w:ind w:left="-11" w:right="-39" w:firstLine="720"/>
              <w:jc w:val="both"/>
              <w:rPr/>
            </w:pPr>
            <w:r>
              <w:rPr/>
              <w:t>3) дефицит бюджета Нагорьевского сельского поселения  1 455 000 рублей 00 копе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04" w:right="0" w:hanging="142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ункт 1 решения изложить в следующей редакци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«1.Утвердить основные характеристики бюджета Нагорьевского сельского поселения на 2018 год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1) прогнозируемый общий объем доходов бюджета Нагорьевского сельского поселения в сумме 44 682 186  рублей 00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20"/>
              <w:jc w:val="both"/>
              <w:rPr/>
            </w:pPr>
            <w:r>
              <w:rPr/>
              <w:t>2) общий объем расходов бюджета Нагорьевского сельского поселения 46 874 674 рублей 85 копе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95" w:right="328" w:firstLine="720"/>
              <w:jc w:val="both"/>
              <w:rPr/>
            </w:pPr>
            <w:r>
              <w:rPr/>
              <w:t>3) дефицит бюджета Нагорьевского сельского поселения 1 455 000 рублей 00 копе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28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81" w:right="328" w:firstLine="83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Статья 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Утвердить объем бюджетный ассигнований дорожного фонда на 2018 год в сумме10 635 226 рублей, на 2019 год в сумме 3 070 000 рублей и на 2020 год в сумме 4 668 000рублей. 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.5. В статье 8 цифры «10 635 226» заменить на «10 312 483 рублей 85 копе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«1.5. В статье 8 цифры «10 635 226» заменить на «10 312 483 рублей 85 копе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я 4,6,8,12,17 решения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зложить в следующей редакции согласно приложениям 1-5 к настоящему реше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ложения 1-5 являются приложениями к проекту реше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7:03:00Z</dcterms:created>
  <dc:creator>Бухгалтер</dc:creator>
  <dc:description/>
  <dc:language>en-US</dc:language>
  <cp:lastModifiedBy/>
  <dcterms:modified xsi:type="dcterms:W3CDTF">2018-11-07T17:03:00Z</dcterms:modified>
  <cp:revision>2</cp:revision>
  <dc:subject/>
  <dc:title>Сравнительная таб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