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4.12.2018 № ПОС.03-2070/1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ПРИВАТИЗ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здание (бывшее здание школы рабочей молодеж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Style18"/>
        <w:widowControl w:val="false"/>
        <w:spacing w:lineRule="auto" w:line="360" w:before="12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бъект продаж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жилое здание (бывшее здание школы рабочей молодеж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712,4 кв.м., инв.№ 1342, Лит. А, А1, А2, 2-этажное здание, адрес объекта: Ярославская область, г. Переславль-Залесский, ул. Советская, д.2, кадастровый (условный) номер: 76:18:010205:9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П Максимовой Т.В.  на основании отчета от 21.11.2018 № 138 составляе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 293 000 (четырнадцать миллионов двести девяносто три) руб.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ород Переславль-Залесский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иска из ЕГРН от 09.04.2018 № 76/001/014/2018-1867, запись регистрации № 76-76-06/021/2010-234 от 20.05.2010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ежилое здание (бывшее здание школы рабочей молодеж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расположенное по адресу: Ярославская обл., г.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Советская, д.2;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нежил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культурного наследия: памятник истории и культуры регионального значения «Училище женское» 1903 г., обязательства по сохранению и содержанию объекта культурного наслед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рославская обл., г.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. Советская, д.2, кад. №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6:18:010205:9. Нежилое здание (бывшее здание школы рабочей молодёжи), назначение: нежилое,2-этажный, общая площадь 712,4 кв.м., инв.№ 1342, лит. А, А1, А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конструктивные особенности и их техническое состояние нежилого зда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5"/>
        <w:gridCol w:w="3700"/>
        <w:gridCol w:w="332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- ленточны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крыт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./метал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 (имеется протечка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ьное покрыт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овлетворительное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 око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ные проем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покраска, плит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00"/>
        <w:gridCol w:w="3324"/>
      </w:tblGrid>
      <w:tr>
        <w:trPr>
          <w:trHeight w:val="55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женерное оборудование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ал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, имеется кам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ы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приватизации находится в центре г. Переславль-Залесский, двухэтажное кирпичное здание располагается в центре деловой активности. В шаговой доступности находится река Трубеж и озеро Плещеево. Внешний фасад зданий без видимых дефектов. Состояние крыши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уется ремонт</w:t>
      </w:r>
      <w:r>
        <w:rPr>
          <w:rFonts w:cs="Times New Roman" w:ascii="Times New Roman" w:hAnsi="Times New Roman"/>
          <w:sz w:val="24"/>
          <w:szCs w:val="24"/>
        </w:rPr>
        <w:t xml:space="preserve">. В результате визуального обследования фасадов здания, принято техническое состояние объекта – удовлетворительное. Инженерные коммуникации объекта подведен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-2977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-2977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урс, открытый по составу участник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крытый по форме подачи предложений о цене (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аются участниками в запечатанных конвертах).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 293 000 (четырнадцать миллионов двести девяносто три тысячи) руб., в том числе НДС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й объе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с победителем конкурса в течение 5 рабочих дней с даты подведения итогов конкурса. </w:t>
      </w:r>
    </w:p>
    <w:p>
      <w:pPr>
        <w:pStyle w:val="Style18"/>
        <w:widowControl w:val="false"/>
        <w:spacing w:lineRule="auto" w:line="240" w:before="12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widowControl w:val="false"/>
        <w:spacing w:lineRule="auto" w:line="240"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Условия конкурса и их исполн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1. Условия конкурса по сохранению объекта культурного наслед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)  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) не проводить работы, изменяющие облик, объемно-планировочные и конструктивные решения и структуры, интерьер выявленного объекта культурного наследия, объекта культурного наследия, включенного в реестр, в случае, если предмет охраны объекта культурного наследия не определен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4) обеспечивать сохранность и неизменность облика выявленного объекта культурн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) соблюдать установленные ст. 5.1 Закона № 73-ФЗ требования к осуществлению деятельности в границах территории объекта культурного наследия, включенного в реестр, особый режим использования земельного участка, водного объекта или его части, в границах которых располагается объект археологическ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7) незамедлительно извещать соответствующий орган охраны объектов культурного наследия обо всех известных ему повреждениях, авариях или об иных обстоятельствах, причинивших вред объекту культурного наследия, включая объект археологического наследия, земельному участку в границах территории объекта культурного наследия либо земельному участку, в границах которого располагается объект археологического наследия,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8) не допускать ухудшения состояния территории объекта культурного наследия, включенного в реестр, поддерживать территорию объекта культурного наследия в благоустроенном состоя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2.1. Работы по сохранению объекта культурного наследия проводятся на основании разработанной проектной документации в соответствии с заданием на проведение работ по сохранению объекта культурного наследия, согласованных с региональным органом охраны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2.2. В случае если при проведении работ по сохранению объекта культурного наследия затрагиваются конструктивные и другие характеристики надежности  и безопасности объекта, указанные  работы проводятся также при наличии положительного заключения государственной экспертизы проектной документации, предоставляемого в соответствии с требованиями Градостроительного кодекса Российской Федерации, и при условии осуществления государственного строительного надзора за указанными работами и государственного надзора  в области охраны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3.  Экономическое обосн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- статья 29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- статья 48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4. Установить срок выполнения условий конкурса, не более 3 лет со дня заключения договора купли-продажи,</w:t>
      </w:r>
      <w:r>
        <w:rPr>
          <w:spacing w:val="-5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если иного срока не будет предусмотрено в графике выполнения работ, выданном Департаментом охраны объектов культурного наследия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 Порядок подтверждения победителем конкурса исполнения условий конкурса и контроль за их выполне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1. Покупатель предоставляет Продавцу отчетные документы, подтверждающие выполнение условий конкурса один раз в квартал, начиная со следующего квартала после заключения Договора, но не позднее 15 числа месяца, следующего за отчетным период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2. Специально созданная Продавцом комиссия по контролю за выполнением условий конкурса проводит проверки представленных документов, в том числе проверки фактического исполнения условий конкурса в месте расположения проверяемого объекта, в течение 30 дней после предоставления покупателем отчетных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3. 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4. 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5. В течение 2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6.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, этот акт подписывается всеми членами комиссии, принявшими участие в работе по проверке данных сводного (итогового) от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7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0"/>
          <w:lang w:eastAsia="ru-RU"/>
        </w:rPr>
        <w:t>5.8. Внесение изменений и дополнений в условия конкурса не допускается, за исключением случаев, предусмотренных статьей 451 ГК РФ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471"/>
      </w:tblGrid>
      <w:tr>
        <w:trPr>
          <w:trHeight w:val="766" w:hRule="atLeast"/>
        </w:trPr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  <w:tab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>
          <w:trHeight w:val="933" w:hRule="atLeast"/>
        </w:trPr>
        <w:tc>
          <w:tcPr>
            <w:tcW w:w="3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грина Н.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</w:t>
              <w:tab/>
              <w:t>С.М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alibri" w:hAnsi="Calibri" w:eastAsia="Calibri" w:cs="Calibri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0:00Z</dcterms:created>
  <dc:creator>ums</dc:creator>
  <dc:description/>
  <cp:keywords/>
  <dc:language>en-US</dc:language>
  <cp:lastModifiedBy>ums</cp:lastModifiedBy>
  <cp:lastPrinted>2018-12-06T11:19:00Z</cp:lastPrinted>
  <dcterms:modified xsi:type="dcterms:W3CDTF">2018-12-06T08:22:00Z</dcterms:modified>
  <cp:revision>117</cp:revision>
  <dc:subject/>
  <dc:title/>
</cp:coreProperties>
</file>