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декабря 2018 года  </w:t>
        <w:tab/>
        <w:tab/>
        <w:tab/>
        <w:tab/>
        <w:tab/>
        <w:tab/>
        <w:tab/>
        <w:tab/>
        <w:t xml:space="preserve">     № 1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О внесении изменений в решение Муниципального Совета Нагорьевского сельского поселения от 25.12.2017 № 149 «О бюджете Нагорьев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left" w:pos="6280" w:leader="none"/>
        </w:tabs>
        <w:ind w:right="-9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униципального Совета Нагорьевского сельского поселения от 25.12.2017 № 149 «О бюджете Нагорьевского сельского поселения на 2018 год и плановый период 2019 и 2020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Нагорьевского сельского поселения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Нагорьевского сельского поселения в сумме 45 104 686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Нагорьевского сельского поселения в сумме 47 296 876 рублей 85 копеек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Нагорьевского сельского поселения в сумме 2 192 190 рублей 85 копеек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татье 8 слова «10 312 483 рубля 85 копеек» заменить словами «10 562 483 рубля 85 копеек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бзац первый статьи 9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твердить резервный фонд Нагорьевского сельского поселения на 2019 год в сумме 100 000 рублей, на 2020 год в сумме 100 000 рублей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татье 15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дпункте 1 цифры «7 275 000» заменить цифрами «9 485 750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пункте 2 цифры «700 000» заменить цифрами «1 455 000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одпункте 3 цифры «700 000» заменить цифрами «1 455 0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иложение 1 к решению изложить в следующей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</w:t>
      </w:r>
      <w:r>
        <w:rPr>
          <w:sz w:val="28"/>
          <w:szCs w:val="28"/>
        </w:rPr>
        <w:t>риложение 4 к решению изложить в следующей редакции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) п</w:t>
      </w:r>
      <w:r>
        <w:rPr>
          <w:sz w:val="28"/>
          <w:szCs w:val="28"/>
        </w:rPr>
        <w:t>риложение 6 к решению изложить в следующей редакции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приложение 8 к решению изложить в следующей редакции согласно приложению 4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иложение 17 к решению изложить в следующей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9 к решению изложить в следующей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16:00Z</dcterms:created>
  <dc:creator>user</dc:creator>
  <dc:description/>
  <cp:keywords/>
  <dc:language>en-US</dc:language>
  <cp:lastModifiedBy>user</cp:lastModifiedBy>
  <dcterms:modified xsi:type="dcterms:W3CDTF">2018-12-29T09:17:00Z</dcterms:modified>
  <cp:revision>1</cp:revision>
  <dc:subject/>
  <dc:title> </dc:title>
</cp:coreProperties>
</file>