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1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декабря 2018 года  </w:t>
        <w:tab/>
        <w:tab/>
        <w:tab/>
        <w:tab/>
        <w:tab/>
        <w:tab/>
        <w:tab/>
        <w:tab/>
        <w:t xml:space="preserve">     №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6172200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Муниципального Совета Пригородного сельского поселения Переславского муниципального района от 28.12.2017 № 122 «Об утверждении бюджета Пригородного сельского поселения на 2018 год и плановый период 2019 и 20120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6.75pt;mso-wrap-distance-left:9.05pt;mso-wrap-distance-right:9.05pt;mso-wrap-distance-top:0pt;mso-wrap-distance-bottom:0pt;margin-top:0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Муниципального Совета Пригородного сельского поселения Переславского муниципального района от 28.12.2017 № 122 «Об утверждении бюджета Пригородного сельского поселения на 2018 год и плановый период 2019 и 20120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Муниципального Совета Пригородного сельского поселения от 28.12.2017 № 122 «Об утверждении бюджета Пригородного сельского поселения на 2018 год и на плановый период 2019 и 2020 годов» (с изменениями от 11.06.2018 № 139; от 15.06.2018 № 144; от 26.06.2018 № 145; от 29.11.2018 № 108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.1 статьи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1. Утвердить основные характеристики бюджета Пригородного сельского поселения (далее - бюджета поселения) на 2018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1) прогнозируемый общий объем доходов бюджета поселения в сумме 73 685 790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) общий объем расходов бюджета поселения в сумме 77 607 251,49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дефицит бюджета в сумме 3 921 461,49 рублей.»;</w:t>
      </w:r>
    </w:p>
    <w:p>
      <w:pPr>
        <w:pStyle w:val="Normal"/>
        <w:ind w:firstLine="709"/>
        <w:jc w:val="both"/>
        <w:rPr/>
      </w:pPr>
      <w:r>
        <w:rPr>
          <w:sz w:val="28"/>
        </w:rPr>
        <w:t>2) статью 14 решения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Установить размер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1) предельного объема муниципального долга Пригородного сельского поселения на 2018 год в сумме 3 921 461,49 рублей, на 2019 год в сумме 0,00 рублей и на 2020 год в сумме 0,00 рублей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2) верхнего предела муниципального долга Пригородного сельского поселения на 1 января 2019 года в сумме 3 921 461,49 рублей, на 1 января 2020 года в сумме  0,00 рублей и на 1 января 2021 года в сумме 0,00 рублей, в том числе верхнего предела долга по муниципальным гарантиям Пригородного сельского поселения  в сумме 0,00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3) предельного объема заимствований Пригородного сельского поселения на 2018 год в сумме 3 921 461,49 рублей, на 2019 год в сумме 0,00 рублей и на 2020 год в сумме 0,00 рублей.»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4) приложение 4, 6, 15 к решению изложить в следующей редакции согласно приложениям 1-3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Настоящее решение вступает в силу со дня при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3:00Z</dcterms:created>
  <dc:creator>user</dc:creator>
  <dc:description/>
  <cp:keywords/>
  <dc:language>en-US</dc:language>
  <cp:lastModifiedBy>user</cp:lastModifiedBy>
  <dcterms:modified xsi:type="dcterms:W3CDTF">2018-12-29T08:04:00Z</dcterms:modified>
  <cp:revision>1</cp:revision>
  <dc:subject/>
  <dc:title> </dc:title>
</cp:coreProperties>
</file>