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декабря 2018 года  </w:t>
        <w:tab/>
        <w:tab/>
        <w:tab/>
        <w:tab/>
        <w:tab/>
        <w:tab/>
        <w:tab/>
        <w:tab/>
        <w:t xml:space="preserve">     №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0.7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 Залес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 15; от 29.03.2018 № 28; от 26.04.2018 № 41; от 31.05.2018 № 52; от 19.06.2018 № 60; от 27.06.2018 № 65; от 27.09.2018 № 79; от 25.10.2018 № 87; от 29.11.2018 № 104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530 183 735 рублей 25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– 1 592 949 526 рублей 02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62 765 790 рублей 77 копеек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19 года в сумме 187 30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0 года в сумме 79 625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1 года в сумме 60 000 000 рублей, в том числе верхний предел долга по муниципальным гарантиям в сумме 0 рублей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ы 8 и 9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8 году в сумме 1 340 676 206 рублей 3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в сумме 1 017 269 470 рублей 4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1 022 327 732 рубля 4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8 году в сумме 252 273 319 рублей 7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в сумме 29 541 817 рублей 5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30 604 549 рублей 52 копейк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1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8 год в сумме 145 712 539 рубля 52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9 год в сумме 32 650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20 год в сумме 32 650 000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я 1, 4, 7, 9, 11, 12, 13, 15, 17 решения изложить в следующей редакции согласно приложениям 1-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51:00Z</dcterms:created>
  <dc:creator>user</dc:creator>
  <dc:description/>
  <cp:keywords/>
  <dc:language>en-US</dc:language>
  <cp:lastModifiedBy>user</cp:lastModifiedBy>
  <dcterms:modified xsi:type="dcterms:W3CDTF">2018-12-29T07:52:00Z</dcterms:modified>
  <cp:revision>1</cp:revision>
  <dc:subject/>
  <dc:title> </dc:title>
</cp:coreProperties>
</file>