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Приложение 1</w:t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к решению Переславль-Залесской</w:t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городской Думы</w:t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от 26.12.2019 № 130</w:t>
      </w:r>
    </w:p>
    <w:p>
      <w:pPr>
        <w:pStyle w:val="Normal"/>
        <w:jc w:val="both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jc w:val="center"/>
        <w:rPr/>
      </w:pPr>
      <w:r>
        <w:rPr/>
        <w:t>Перечень главных администраторов доходов бюджета городского округа город Переславль-Залесский на 2019 год и плановый период 2020 и 2021 годов</w:t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560"/>
        <w:gridCol w:w="7028"/>
      </w:tblGrid>
      <w:tr>
        <w:trPr>
          <w:trHeight w:val="63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Код главы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Код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Cs w:val="false"/>
                <w:color w:val="000000"/>
                <w:sz w:val="24"/>
                <w:szCs w:val="24"/>
                <w:u w:val="none"/>
              </w:rPr>
              <w:t>Наименование</w:t>
            </w:r>
          </w:p>
        </w:tc>
      </w:tr>
      <w:tr>
        <w:trPr>
          <w:trHeight w:val="330" w:hRule="atLeast"/>
        </w:trPr>
        <w:tc>
          <w:tcPr>
            <w:tcW w:w="104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Cs w:val="false"/>
                <w:color w:val="000000"/>
                <w:sz w:val="24"/>
                <w:szCs w:val="24"/>
                <w:u w:val="none"/>
              </w:rPr>
              <w:t>Управление культуры, туризма, молодежи и спорта Администрации г. Переславля-Залесского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3 01994 04 0000 130</w:t>
            </w:r>
          </w:p>
        </w:tc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доходы от оказания платных услуг (работ) получателями средств бюджетов городских округов                 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3 02064 04 0000 130</w:t>
            </w:r>
          </w:p>
        </w:tc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3 02994 04 0000 130</w:t>
            </w:r>
          </w:p>
        </w:tc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47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4 02042 04 0000 41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4 02042 04 0000 4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30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23041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23042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32000 04 0000 140</w:t>
            </w:r>
          </w:p>
        </w:tc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33040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90040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375" w:hRule="atLeast"/>
        </w:trPr>
        <w:tc>
          <w:tcPr>
            <w:tcW w:w="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7 01040 04 0000 180</w:t>
            </w:r>
          </w:p>
        </w:tc>
        <w:tc>
          <w:tcPr>
            <w:tcW w:w="7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7 05040 04 0000 180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неналоговые доходы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20077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25519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29999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сидии бюджетам городских округов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39999 04 0000 150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субвенции бюджетам городских округов 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45144 04 0000 150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49999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trHeight w:val="67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3 0401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3 0402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75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4 0401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4 0402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4 04099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7 0402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7 0405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8 0401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8 6002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</w:tr>
      <w:tr>
        <w:trPr>
          <w:trHeight w:val="58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8 0402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8 0403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9 45144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-Петербурга из бюджетов городских округов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9 6001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Управление образования Администрации г. Переславля-Залесского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3 01994 04 0000 130</w:t>
            </w:r>
          </w:p>
        </w:tc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доходы от оказания платных услуг (работ) получателями средств бюджетов городских округов                 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3 02064 04 0000 130</w:t>
            </w:r>
          </w:p>
        </w:tc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3 02994 04 0000 130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5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4 02042 04 0000 410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4 02042 04 0000 4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23041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5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23042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32000 04 0000 140</w:t>
            </w:r>
          </w:p>
        </w:tc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33040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90040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420" w:hRule="atLeast"/>
        </w:trPr>
        <w:tc>
          <w:tcPr>
            <w:tcW w:w="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7 01040 04 0000 180</w:t>
            </w:r>
          </w:p>
        </w:tc>
        <w:tc>
          <w:tcPr>
            <w:tcW w:w="7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7 05040 04 0000 180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неналоговые доходы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29999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сидии бюджетам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30021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30024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35082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30027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30029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3526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39999 04 0000 150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субвенции бюджетам городских округов 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49999 04 0000 150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trHeight w:val="267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3 0401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08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3 0402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4 0401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4 0402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4 04099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7 0402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7 0405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8 0401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8 6002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8 0402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8 0403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115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9 45457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городских округов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9 6001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0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управление финансов Администрации г. Переславля-Залесского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01 02 00 00 04 0000 71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01 02 00 00 04 0000 810</w:t>
            </w:r>
          </w:p>
        </w:tc>
        <w:tc>
          <w:tcPr>
            <w:tcW w:w="7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01 03 01 00 04 4610 710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олучение кредитов от других бюджетов бюджетной системы РФ бюджетами городских округов в валюте РФ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01 03 01 00 04 4610 81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огашение бюджетами городских округов кредитов от других бюджетов бюджетной системы РФ в валюте РФ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01 03 01 00 04 2600 71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олучение кредитов от других бюджетов бюджетной системы РФ бюджетами городских округов в валюте РФ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01 03 01 00 04 2600 810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огашение бюджетами городских округов кредитов от других бюджетов бюджетной системы РФ в валюте РФ</w:t>
            </w:r>
          </w:p>
        </w:tc>
      </w:tr>
      <w:tr>
        <w:trPr>
          <w:trHeight w:val="330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01 05 02 01 04 0000 510</w:t>
            </w:r>
          </w:p>
        </w:tc>
        <w:tc>
          <w:tcPr>
            <w:tcW w:w="70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33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01 05 02 01 04 0000 610</w:t>
            </w:r>
          </w:p>
        </w:tc>
        <w:tc>
          <w:tcPr>
            <w:tcW w:w="702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01 06 10 02 04 0000 550</w:t>
            </w:r>
          </w:p>
        </w:tc>
        <w:tc>
          <w:tcPr>
            <w:tcW w:w="702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>
          <w:trHeight w:val="135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1 02032 04 0000 12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3 01994 04 0000 130</w:t>
            </w:r>
          </w:p>
        </w:tc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доходы от оказания платных услуг (работ) получателями средств бюджетов городских округов                 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3 02994 04 0000 13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57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4 02042 04 0000 41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4 02042 04 0000 4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23041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23042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7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32000 04 0000 140</w:t>
            </w:r>
          </w:p>
        </w:tc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33040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18040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90040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42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7 01040 04 0000 18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7 05040 04 0000 18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неналоговые доходы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15001 04 0000 150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15002 04 0000 150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19999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дотации бюджетам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20077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29999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сидии бюджетам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30024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39999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венции бюджетам городских округов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4516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45457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Межбюджетные трансферты, передаваемые бюджетам городских округ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49999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47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8 0400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4 0401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8 6002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9 4516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9 6001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Управление социальной защиты населения и труда Администрации г. Переславля-Залесского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3 01994 04 0000 130</w:t>
            </w:r>
          </w:p>
        </w:tc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доходы от оказания платных услуг (работ) получателями средств бюджетов городских округов                 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3 02064 04 0000 130</w:t>
            </w:r>
          </w:p>
        </w:tc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3 02994 04 0000 130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5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4 02042 04 0000 410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4 02042 04 0000 4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23041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23042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32000 04 0000 140</w:t>
            </w:r>
          </w:p>
        </w:tc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33040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90040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435" w:hRule="atLeast"/>
        </w:trPr>
        <w:tc>
          <w:tcPr>
            <w:tcW w:w="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7 01040 04 0000 180</w:t>
            </w:r>
          </w:p>
        </w:tc>
        <w:tc>
          <w:tcPr>
            <w:tcW w:w="7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7 05040 04 0000 180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неналоговые доходы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29999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сидии бюджетам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3525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3522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30013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30022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30024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3527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00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35084 04 0000 150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168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35380 04 0000 150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35137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 02 35462 04 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35573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39999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венции бюджетам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49999 04 0000 150</w:t>
            </w:r>
          </w:p>
        </w:tc>
        <w:tc>
          <w:tcPr>
            <w:tcW w:w="7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межбюджетные трансферты, передаваемые бюджетам городских округов  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90071 04 0000 150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безвозмездные поступления в бюджеты городских округов от бюджета Пенсионного фонда Российской Федерации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3 0401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3 0402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4 0401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4 0402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4 04099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7 0402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3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7 0405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8 0401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8 6002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8 0402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8 04030 04 0000 150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9 25085 04 0000 150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Возврат остатков субсидий на мероприятия по поддержке социально ориентированных некоммерческих организаций из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9 3525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  <w:tr>
        <w:trPr>
          <w:trHeight w:val="229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9 3538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 81-ФЗ "О государственных пособиях гражданам, имеющим детей" из бюджетов городских округов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9 35462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9 6001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Управление муниципальной собственности Администрации г. Переславля-Залесского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1 01040 04 0000 120</w:t>
            </w:r>
          </w:p>
        </w:tc>
        <w:tc>
          <w:tcPr>
            <w:tcW w:w="7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1 02084 04 0000 120</w:t>
            </w:r>
          </w:p>
        </w:tc>
        <w:tc>
          <w:tcPr>
            <w:tcW w:w="70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</w:tr>
      <w:tr>
        <w:trPr>
          <w:trHeight w:val="135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1 05012 04 0000 120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1 05024 04 0000 12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1 05034 04 0000 12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1 07014 04 0000 12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57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1 09044 04 0000 12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3 01994 04 0000 130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доходы от оказания платных услуг (работ) получателями средств бюджетов городских округов                 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3 02064 04 0000 130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3 02994 04 0000 13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57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4 02042 04 0000 41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62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4 02042 04 0000 4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4 02043 04 0000 41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4 02043 04 0000 4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8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4 04040 04 0000 42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Доходы от продажи нематериальных активов, находящихся в собственности городских округов 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4 06012 04 0000 43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4 06024 04 0000 43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3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23041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23042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1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32000 04 0000 140</w:t>
            </w:r>
          </w:p>
        </w:tc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33040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90040 04 0000 140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48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7 01040 04 0000 180</w:t>
            </w:r>
          </w:p>
        </w:tc>
        <w:tc>
          <w:tcPr>
            <w:tcW w:w="70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7 05040 04 0000 180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неналоговые доходы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29999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сидии бюджетам городских округов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39999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венции бюджетам городских округов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7 0405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49999 04 0000 150</w:t>
            </w:r>
          </w:p>
        </w:tc>
        <w:tc>
          <w:tcPr>
            <w:tcW w:w="7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межбюджетные трансферты, передаваемые бюджетам городских округов  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8 04010 04 0000 150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8 6002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</w:tr>
      <w:tr>
        <w:trPr>
          <w:trHeight w:val="85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9 6001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Администрация г. Переславля-Залесского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08 07150 01 0000 11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57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08 07173 01 0000 11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157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1 11 05034 04 0000 12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21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1 07014 04 0000 12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5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1 09044 04 0000 12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5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1 13 01530 04 0000 13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3 01994 04 0000 130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доходы от оказания платных услуг (работ) получателями средств бюджетов городских округов                 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3 02064 04 0000 130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3 02994 04 0000 13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57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4 02042 04 0000 41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4 02042 04 0000 4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23041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23042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32000 04 0000 140</w:t>
            </w:r>
          </w:p>
        </w:tc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33040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1 16 37030 04 0000 140 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157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46000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>
          <w:trHeight w:val="923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1 16 51020 02 0000 140 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75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9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90020 02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поступления от денежных взысканий (штрафов) и иных сумм в возмещении ущерба, зачисляемые в бюджеты субъектов РФ 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90040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555" w:hRule="atLeast"/>
        </w:trPr>
        <w:tc>
          <w:tcPr>
            <w:tcW w:w="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7 01040 04 0000 180</w:t>
            </w:r>
          </w:p>
        </w:tc>
        <w:tc>
          <w:tcPr>
            <w:tcW w:w="7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7 05040 04 0000 180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неналоговые доходы бюджетов городских округов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2 02 20041 04 0000 150 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20077 04 0000 150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57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20216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25497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25555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29999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сидии бюджетам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30024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2 02 35930 04 0000 150 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27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22272F"/>
                <w:sz w:val="24"/>
                <w:szCs w:val="24"/>
                <w:u w:val="none"/>
                <w:shd w:fill="FFFFFF" w:val="clear"/>
              </w:rPr>
              <w:t>2 02 35118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22272F"/>
                <w:sz w:val="24"/>
                <w:szCs w:val="24"/>
                <w:u w:val="none"/>
                <w:shd w:fill="FFFFFF" w:val="clear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09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35120 04 0000 150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39999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венции бюджетам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49999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3 0401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3 0402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4 0401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4 0402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4 04099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7 0402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7 0405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8 0401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8 60020 04 0000 150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8 04020 04 0000 150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8 0403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9 3593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Возврат остатков субвенций на государственную регистрацию актов гражданского состояния из бюджетов городских округов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9 6001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Контрольно-счетная палата города Переславля-Залесского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10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3 01994 04 0000 130</w:t>
            </w:r>
          </w:p>
        </w:tc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доходы от оказания платных услуг (работ) получателями средств бюджетов городских округов                 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10</w:t>
            </w:r>
          </w:p>
        </w:tc>
        <w:tc>
          <w:tcPr>
            <w:tcW w:w="2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3 02064 04 0000 130</w:t>
            </w:r>
          </w:p>
        </w:tc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10</w:t>
            </w:r>
          </w:p>
        </w:tc>
        <w:tc>
          <w:tcPr>
            <w:tcW w:w="2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3 02994 04 0000 130</w:t>
            </w:r>
          </w:p>
        </w:tc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1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23041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23042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10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32000 04 0000 140</w:t>
            </w:r>
          </w:p>
        </w:tc>
        <w:tc>
          <w:tcPr>
            <w:tcW w:w="7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1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33040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6 90040 04 0000 14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9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7 01040 04 0000 18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10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 17 05040 04 0000 18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неналоговые доходы бюджетов городских округов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10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18 60020 04 0000 150</w:t>
            </w:r>
          </w:p>
        </w:tc>
        <w:tc>
          <w:tcPr>
            <w:tcW w:w="7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</w:tr>
    </w:tbl>
    <w:p>
      <w:pPr>
        <w:pStyle w:val="Normal"/>
        <w:jc w:val="both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sectPr>
      <w:type w:val="nextPage"/>
      <w:pgSz w:w="11906" w:h="16838"/>
      <w:pgMar w:left="993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80"/>
      <w:sz w:val="26"/>
      <w:szCs w:val="26"/>
      <w:u w:val="single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b w:val="false"/>
      <w:bCs w:val="false"/>
      <w:i w:val="false"/>
      <w:iCs w:val="false"/>
      <w:color w:val="000000"/>
      <w:sz w:val="24"/>
      <w:szCs w:val="24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0:06:00Z</dcterms:created>
  <dc:creator>Tanya</dc:creator>
  <dc:description/>
  <cp:keywords/>
  <dc:language>en-US</dc:language>
  <cp:lastModifiedBy>Пользователь Windows</cp:lastModifiedBy>
  <cp:lastPrinted>2019-12-27T13:05:00Z</cp:lastPrinted>
  <dcterms:modified xsi:type="dcterms:W3CDTF">2019-12-27T10:06:00Z</dcterms:modified>
  <cp:revision>2</cp:revision>
  <dc:subject/>
  <dc:title>ПРИКАЗ №</dc:title>
</cp:coreProperties>
</file>