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84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tabs>
          <w:tab w:val="clear" w:pos="708"/>
          <w:tab w:val="left" w:pos="7371" w:leader="none"/>
        </w:tabs>
        <w:rPr/>
      </w:pPr>
      <w:r>
        <w:rPr/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371" w:leader="none"/>
        </w:tabs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 ноября 2019 года                              </w:t>
        <w:tab/>
        <w:tab/>
        <w:t xml:space="preserve">      № 118</w:t>
      </w:r>
    </w:p>
    <w:p>
      <w:pPr>
        <w:pStyle w:val="3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г. Переславль-Залес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54610</wp:posOffset>
                </wp:positionV>
                <wp:extent cx="5486400" cy="991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91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Переславль-Залесской городской Думы от 13.12.2018 № 123 «О бюджете городского округа город Переславль-Залесский на 2019 год и плановый период 2020 и 2021 годов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8.1pt;mso-wrap-distance-left:9.05pt;mso-wrap-distance-right:9.05pt;mso-wrap-distance-top:0pt;mso-wrap-distance-bottom:0pt;margin-top:4.3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Переславль-Залесской городской Думы от 13.12.2018 № 123 «О бюджете городского округа город Переславль-Залесский на 2019 год и плановый период 2020 и 2021 год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Положением о бюджетном процессе в городе Переславле-Залесск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1. Внести в решение Переславль-Залесской городской Думы от 13.12.2018 № 123 «О бюджете городского округа город Переславль-Залесский на 2019 год и плановый период 2020 и 2021 годов» (с изменениями от 28.02.2019 № 8; от 28.03.2019 № 21; от 30.05.2019 № 42; от 27.06.2019 № 61; от 16.07.2019 № 74; от 26.09.2019 № 95)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) пункт 1 решения изложить в следующей редакц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«1. Утвердить основные характеристики бюджета городского округа город Переславль-Залесский (далее также – бюджет городского округа, городской бюджет) на 2019 год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щий объем доходов 2 213 519 058 рублей 52 копей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– 2 306 482 704 рубля 58 копее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– 92 963 646 рублей 06 копеек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ункт 3 реш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. Установить верхний предел муниципального долга бюджета городского окру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а 1 января 2020 года в сумме 204 628 300 рублей, в том числе верхний предел долга по муниципальным гарантиям в сумме 0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1 января 2021 года в сумме 202 891 300 рублей, в том числе верхний предел долга по муниципальным гарантиям в сумме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1 января 2022 года в сумме 172 653 800 рублей, в том числе верхний предел долга по муниципальным гарантиям в сумме 0 рублей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ункты 7-9 реш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7. Утвердить общий объем бюджетных ассигнований на исполнение публичных нормативных обязательств за счет средств городского бюдж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9 году в сумме 191 920 454 рубля 02 копей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20 году в сумме 309 889 712 рублей 13 копе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21 году в сумме 311 161 144 рубля 56 копе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общий объем бюджетных ассигнований на исполнение действующих обязательст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9 году в сумме 1 928 563 290 рублей 58 копе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20 году в сумме 1 758 731 665 руб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21 году в сумме 1 771 542 401 рубль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Утвердить общий объем бюджетных ассигнований на исполнение принимаемых обязательст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9 году в сумме 377 919 414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20 году в сумме 13 641 249 руб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21 году в сумме 44 785 249 рублей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пункт 11 реш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1. Утвердить объем бюджетных ассигнований дорожного фонд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19 год в сумме 163 357 027 рублей 06 копе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20 год в сумме 26 904 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21 год в сумме 42 259 000 рублей.»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5) дополнить решение пунктом 35.3 следующего содержа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35.3. Предоставить на 2019 год и плановый период 2020 и 2021 годов субсидию социально ориентированным некоммерческим организациям на реализацию проекта по обеспечению развития системы дополнительного образования детей в городском округе городе Переславле-Залесском в части внедрения механизма персонифицированного финансирования в рамках ведомственной целевой программы «Обеспечение функционирования и развития муниципальной системы образования городского округа город Переславль-Залесский» на 2019-2021 годы.»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6) в пункте 36 решения слова «Предоставление субсидий, указанных в пунктах 28-35.2 настоящего решения» заменить словами «Предоставление субсидий, указанных в пунктах 28-35.3 настоящего реш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приложения 4, 7, 8, 9, 10, 11, 12, 15, 17 решения изложить в следующей редакции согласно приложениям 1-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газете «Переславская неде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 даты принят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9"/>
        <w:gridCol w:w="4981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ского окр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Переславля-Залес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В.А. Астраханце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ереславль-Залесской городск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С.В. Корни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24"/>
      <w:szCs w:val="24"/>
      <w:lang w:val="ru-RU"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2:14:00Z</dcterms:created>
  <dc:creator>user</dc:creator>
  <dc:description/>
  <cp:keywords/>
  <dc:language>en-US</dc:language>
  <cp:lastModifiedBy>user</cp:lastModifiedBy>
  <dcterms:modified xsi:type="dcterms:W3CDTF">2019-11-29T12:32:00Z</dcterms:modified>
  <cp:revision>2</cp:revision>
  <dc:subject/>
  <dc:title> </dc:title>
</cp:coreProperties>
</file>