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20"/>
        <w:rPr>
          <w:szCs w:val="28"/>
        </w:rPr>
      </w:pPr>
      <w:r>
        <w:rPr/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5445</wp:posOffset>
                </wp:positionV>
                <wp:extent cx="245237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2"/>
                            </w:tblGrid>
                            <w:tr>
                              <w:trPr/>
                              <w:tc>
                                <w:tcPr>
                                  <w:tcW w:w="3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а Переславля-Залес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07.06.2022  № ПОС.03-1207/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112.7pt;mso-wrap-distance-left:9pt;mso-wrap-distance-right:0pt;mso-wrap-distance-top:0pt;mso-wrap-distance-bottom:0pt;margin-top:-30.35pt;mso-position-vertical-relative:text;margin-left:29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2"/>
                      </w:tblGrid>
                      <w:tr>
                        <w:trPr/>
                        <w:tc>
                          <w:tcPr>
                            <w:tcW w:w="3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а Переславля-Залес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07.06.2022  № ПОС.03-1207/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ОСТАВ ГОРОДСКОГО ШТАБА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color w:val="000000"/>
          <w:sz w:val="25"/>
          <w:szCs w:val="25"/>
        </w:rPr>
        <w:t xml:space="preserve">по подготовке </w:t>
      </w:r>
      <w:r>
        <w:rPr>
          <w:sz w:val="26"/>
          <w:szCs w:val="26"/>
        </w:rPr>
        <w:t xml:space="preserve">объектов коммунального назначения, инженерной инфраструктуры, объектов социальной сферы  городского округа город </w:t>
      </w:r>
    </w:p>
    <w:p>
      <w:pPr>
        <w:pStyle w:val="Normal"/>
        <w:ind w:firstLine="720"/>
        <w:jc w:val="center"/>
        <w:rPr>
          <w:color w:val="000000"/>
          <w:sz w:val="25"/>
          <w:szCs w:val="25"/>
        </w:rPr>
      </w:pPr>
      <w:r>
        <w:rPr>
          <w:sz w:val="26"/>
          <w:szCs w:val="26"/>
        </w:rPr>
        <w:t xml:space="preserve">Переславль-Залесский Ярославской области </w:t>
      </w:r>
      <w:r>
        <w:rPr>
          <w:color w:val="000000"/>
          <w:sz w:val="25"/>
          <w:szCs w:val="25"/>
        </w:rPr>
        <w:t xml:space="preserve">к осенне-зимнему периоду  </w:t>
      </w:r>
    </w:p>
    <w:p>
      <w:pPr>
        <w:pStyle w:val="Normal"/>
        <w:ind w:firstLine="720"/>
        <w:jc w:val="center"/>
        <w:rPr/>
      </w:pPr>
      <w:r>
        <w:rPr>
          <w:color w:val="000000"/>
          <w:sz w:val="25"/>
          <w:szCs w:val="25"/>
        </w:rPr>
        <w:t>2022-2023 годов</w:t>
      </w:r>
    </w:p>
    <w:p>
      <w:pPr>
        <w:pStyle w:val="Normal"/>
        <w:ind w:firstLine="72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6434"/>
        <w:gridCol w:w="87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расенков А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2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исполняющий обязанности Главы города Переславля-</w:t>
            </w:r>
          </w:p>
          <w:p>
            <w:pPr>
              <w:pStyle w:val="Normal"/>
              <w:widowControl w:val="false"/>
              <w:autoSpaceDE w:val="false"/>
              <w:ind w:right="-1021" w:hanging="0"/>
              <w:rPr/>
            </w:pPr>
            <w:r>
              <w:rPr>
                <w:sz w:val="25"/>
                <w:szCs w:val="25"/>
              </w:rPr>
              <w:t>Залесского, руководитель штаба</w:t>
            </w:r>
          </w:p>
          <w:p>
            <w:pPr>
              <w:pStyle w:val="Normal"/>
              <w:ind w:right="-102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ыков В.А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заместитель Главы Администрации города Переславля-Залесского, заместитель руководителя штаб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штаб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 Горелова Н.А. </w:t>
              <w:tab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Соловьев А.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Шуршина П.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4. Мячикова И.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 xml:space="preserve">исполняющая обязанности директора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У «Центр развития города Переславля-Залесского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заместитель директора по эксплуатации и обслуживанию зданий – начальник отдела МКУ «Центр развития города Переславля-Залесского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отдела коммунального хозяйства МКУ «Центр развития города Переславля-Залесского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отдела жилищного хозяйства МКУ «Центр развития города Переславля-Залесского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5. Митюнин А.Н.                  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-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управления по ВМР ГО и ЧС                                      Администрации города Переславля-Залесского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6. Николаева Е.В.                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3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 xml:space="preserve">начальник юридического управления </w:t>
            </w:r>
          </w:p>
          <w:p>
            <w:pPr>
              <w:pStyle w:val="Normal"/>
              <w:ind w:left="3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и города Переславля-Залесского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7. Борзова О.Ю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 Эйснер А.Г.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отдела мониторинга ЖКХ и тарифов управления городского хозяйства Администрации города Переславля-Залесского</w:t>
            </w:r>
          </w:p>
          <w:p>
            <w:pPr>
              <w:pStyle w:val="TextBody"/>
              <w:tabs>
                <w:tab w:val="clear" w:pos="708"/>
                <w:tab w:val="left" w:pos="975" w:leader="none"/>
              </w:tabs>
              <w:ind w:right="-568" w:hanging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975" w:leader="none"/>
              </w:tabs>
              <w:spacing w:before="0" w:after="120"/>
              <w:ind w:right="-568" w:hanging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- директор МУ «Служба обеспечения и Единая дежурно-диспетчерская служба»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9. Осуровский С.Н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33" w:hanging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  <w:r>
              <w:rPr>
                <w:sz w:val="25"/>
                <w:szCs w:val="25"/>
              </w:rPr>
              <w:t>начальник управления муниципального контроля Администрации города Переславля-Залесского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 Шеманаев С.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 Кокорин А.В.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редседатель постоянной комиссии по жилищно-коммунальному хозяйству и территориальному общественному самоуправлению  Переславль-Залесской городской Ду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  <w:r>
              <w:rPr>
                <w:sz w:val="25"/>
                <w:szCs w:val="25"/>
              </w:rPr>
              <w:t>директор МУП «Теплосервис»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 Сусарин В.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главный инженер МУП «Теплосервис»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 Кочева В.Н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исполняющая обязанности начальника Управления образования Администрации  города Переславля-Залесского</w:t>
            </w:r>
          </w:p>
          <w:p>
            <w:pPr>
              <w:pStyle w:val="Normal"/>
              <w:ind w:left="3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 Сенчуков С.А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иректор МУ «ЦОФ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5. Боровлева С.Н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Управления культуры, туризма молодежи и спорта Администрации города Переславля-Залесского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16. Смолкин Н.Г. 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главный инженер ООО «ЭкоПетровск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 Черноногов А.В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директор МБУ «Служба жилищно-коммунального хозяйства и благоустройства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. Кулаков М.А.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директор МУП «Сервис»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 Федорчук В.В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заместитель директора МУП «Сервис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 Голякова И.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1. Трошина С.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. Рубищев Д.В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начальник Нагорьевского территориального управления Администрации города Переславля-Залес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начальник Пригородного территориального  управления Администрации города Переславля-Залесского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начальник Рязанцевского территориального управления Администрации города Переславля-Залесского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. Шабарьков С.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. Костин Е.А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  <w:r>
              <w:rPr>
                <w:b/>
                <w:sz w:val="25"/>
                <w:szCs w:val="25"/>
              </w:rPr>
              <w:t xml:space="preserve">. </w:t>
            </w:r>
            <w:r>
              <w:rPr>
                <w:sz w:val="25"/>
                <w:szCs w:val="25"/>
              </w:rPr>
              <w:t>Рубищев Ю.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 xml:space="preserve">начальник Переславского участка АО ЯрЭСК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Переславского РЭС (по согласованию)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заместитель начальника Переславской газовой службы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25. Харчиков К.С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color w:val="000000"/>
                <w:sz w:val="25"/>
                <w:szCs w:val="25"/>
              </w:rPr>
              <w:t xml:space="preserve">главный врач государственного бюджетного учреждения здравоохранения Ярославской области «Переславская центральная районная больница» 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по согласованию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26. Руководители управляющих организаций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по согласованию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29:00Z</dcterms:created>
  <dc:creator>Упр. Дор. Хозяйства г. Переславля</dc:creator>
  <dc:description/>
  <cp:keywords/>
  <dc:language>en-US</dc:language>
  <cp:lastModifiedBy>mr03term05</cp:lastModifiedBy>
  <cp:lastPrinted>2022-06-08T14:52:00Z</cp:lastPrinted>
  <dcterms:modified xsi:type="dcterms:W3CDTF">2022-06-08T11:52:00Z</dcterms:modified>
  <cp:revision>28</cp:revision>
  <dc:subject/>
  <dc:title>АДМИНИСТРАЦИЯ г</dc:title>
</cp:coreProperties>
</file>