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3878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7371" w:leader="none"/>
        </w:tabs>
        <w:rPr/>
      </w:pPr>
      <w:r>
        <w:rPr/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/>
      </w:pPr>
      <w:r>
        <w:rPr>
          <w:b/>
          <w:sz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8 февраля 2019 года                       </w:t>
        <w:tab/>
        <w:t xml:space="preserve">    </w:t>
        <w:tab/>
        <w:tab/>
        <w:tab/>
        <w:tab/>
        <w:tab/>
        <w:tab/>
        <w:t>№ 8</w:t>
      </w:r>
    </w:p>
    <w:p>
      <w:pPr>
        <w:pStyle w:val="3"/>
        <w:tabs>
          <w:tab w:val="clear" w:pos="708"/>
          <w:tab w:val="left" w:pos="73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Переславль-Залесский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54610</wp:posOffset>
                </wp:positionV>
                <wp:extent cx="5829300" cy="757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757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Переславль-Залесской городской Думы «О бюджете городского округа город Переславль-Залесский на 2019 год и плановый период 2020 и 2021 г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9.65pt;mso-wrap-distance-left:9.05pt;mso-wrap-distance-right:9.05pt;mso-wrap-distance-top:0pt;mso-wrap-distance-bottom:0pt;margin-top:4.3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Переславль-Залесской городской Думы «О бюджете городского округа город Переславль-Залесский на 2019 год и плановый период 2020 и 2021 г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Положением о бюджетном процессе в городе Переславле-Залесско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Переславль-Залесской городской Думы от 13.12.2018 № 123 «О бюджете городского округа город Переславль-Залесский на 2019 год и плановый период 2020 и 2021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 Утвердить основные характеристики бюджета городского округа город Переславль-Залесский (далее также – бюджет городского округа, городской бюджет) на 2019 год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щий объем доходов – 1 807 537 248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– 1 892 593 048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фицит – 85 055 800 рублей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ункт 7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7. Утвердить общий объем бюджетных ассигнований на исполнение публичных нормативных обязательств за счет средств городского бюдже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9 году в сумме 318 372 42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0 году в сумме 309 889 712 рублей 13 копе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21 году в сумме 311 161 144 рубля 56 копеек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ункты 8 и 9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8. Утвердить общий объем бюджетных ассигнований на исполнение действующих обязательст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9 году в сумме 1 883 620 586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 2020 году в сумме 1 730 264 214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 2021 году в сумме 1743 074 950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Утвердить общий объем бюджетных ассигнований на исполнение принимаемых обязательст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9 году в сумме 8 972 462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0 году в сумме 8 383 0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21 году в сумме 39 527 000 рублей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ункт 11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1. Утвердить объем бюджетных ассигнований дорожного фонд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2019 год в сумме 25 800 0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2020 год в сумме 26 904 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1 год в сумме 42 259 000 рублей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я 4, 7, 9, 11, 15, 17 решения изложить в следующей редакции согласно приложениям 1-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Переславская недел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даты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77" w:hRule="atLeast"/>
        </w:trPr>
        <w:tc>
          <w:tcPr>
            <w:tcW w:w="9854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ода Переславля-Залесск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sz w:val="28"/>
                      <w:szCs w:val="28"/>
                    </w:rPr>
                    <w:t>В.А. Астраханце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ородской Дум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</w:t>
                  </w:r>
                  <w:r>
                    <w:rPr>
                      <w:sz w:val="28"/>
                      <w:szCs w:val="28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BodyText3Char">
    <w:name w:val="Body Text 3 Char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8:43:00Z</dcterms:created>
  <dc:creator>user</dc:creator>
  <dc:description/>
  <cp:keywords/>
  <dc:language>en-US</dc:language>
  <cp:lastModifiedBy>user</cp:lastModifiedBy>
  <dcterms:modified xsi:type="dcterms:W3CDTF">2019-03-07T08:44:00Z</dcterms:modified>
  <cp:revision>1</cp:revision>
  <dc:subject/>
  <dc:title> </dc:title>
</cp:coreProperties>
</file>