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равнительная таблиц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изменений к проекту решения городской Дум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«О внесении изменений в решение Муниципального Совета Рязанцевского сельского поселения от 19.12.2017 № 23 «О бюджете Рязанцевского сельского поселения на 2018 год и плановый период 2019 и 2020 годов»</w:t>
      </w:r>
      <w:r>
        <w:rPr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(наименование проекта решения)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489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102"/>
        <w:gridCol w:w="4395"/>
        <w:gridCol w:w="4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йствующая редакция реш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дакция решения с учетом предлагаемых изме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47"/>
              <w:jc w:val="both"/>
              <w:rPr/>
            </w:pPr>
            <w:r>
              <w:rPr/>
              <w:t>1. Утвердить основные характеристики бюджета Рязанцевского сельского поселения на 2018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1) прогнозируемый общий объем доходов бюджета Рязанцевского сельского поселения в сумме 51 477 867  рублей 00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2) общий объем расходов бюджета Рязанцевского сельского поселения 52 491 411 рублей 13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0" w:right="328" w:firstLine="708"/>
              <w:jc w:val="both"/>
              <w:rPr/>
            </w:pPr>
            <w:r>
              <w:rPr/>
              <w:t>3) дефицит бюджета Рязанцевского сельского поселения 1 013 544 рублей 13  13копее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47"/>
              <w:jc w:val="both"/>
              <w:rPr/>
            </w:pPr>
            <w:r>
              <w:rPr/>
              <w:t>пункт 1 решения изложить в следующей редак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647"/>
              <w:jc w:val="both"/>
              <w:rPr/>
            </w:pPr>
            <w:r>
              <w:rPr/>
              <w:t>«1. Утвердить основные характеристики бюджета Рязанцевского сельского поселения на 2018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1) прогнозируемый общий объем доходов бюджета Рязанцевского сельского поселения в сумме 56 111 809  рублей 00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2) общий объем расходов бюджета Рязанцевского сельского поселения 57 125 353 рублей 13 копее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9" w:leader="none"/>
              </w:tabs>
              <w:bidi w:val="0"/>
              <w:ind w:left="-11" w:right="-39" w:firstLine="720"/>
              <w:jc w:val="both"/>
              <w:rPr/>
            </w:pPr>
            <w:r>
              <w:rPr/>
              <w:t>3) дефицит бюджета Рязанцевского сельского поселения  1 013 544 рублей 13 копеек.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/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89"/>
              <w:jc w:val="both"/>
              <w:rPr/>
            </w:pPr>
            <w:r>
              <w:rPr>
                <w:b/>
              </w:rPr>
              <w:t>1. Утвердить основные характеристики бюджета Рязанцевского сельского поселения на 2018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b/>
              </w:rPr>
              <w:t>1) прогнозируемый общий объем доходов бюджета Рязанцевского сельского поселения в сумме 56 111 809  рублей 00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b/>
              </w:rPr>
              <w:t>2) общий объем расходов бюджета Рязанцевского сельского поселения 57 125 353 рублей 13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95" w:right="328" w:firstLine="720"/>
              <w:jc w:val="both"/>
              <w:rPr/>
            </w:pPr>
            <w:r>
              <w:rPr>
                <w:b/>
              </w:rPr>
              <w:t>3) дефицит бюджета Рязанцевского сельского поселения 1 013 544 рублей 13 копее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4 к решению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е 4 к решению изложить в следующей редакции согласно приложению 1 к настоящему решению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риложение 1 является приложением к проекту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е 6 к решению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ложение 6 к решению изложить в следующей редакции согласно приложению 2 к настоящему решению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приложение 2 является приложением к проекту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е 8 к решению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ложение 8 к решению изложить в следующей редакции согласно приложению 3 к настоящему решению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приложение 3 является приложением к проекту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е 16 к решению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ложение 16 к решению изложить в следующей редакции согласно приложению 4 к настоящему решению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приложение 4 является приложением к проекту решен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libri" w:cs="Calibri"/>
      <w:color w:val="auto"/>
      <w:kern w:val="2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Style14">
    <w:name w:val="Знак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en-US" w:eastAsia="en-US" w:bidi="hi-IN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Style16">
    <w:name w:val="Содержимое таблицы"/>
    <w:basedOn w:val="Normal"/>
    <w:qFormat/>
    <w:pPr/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45:00Z</dcterms:created>
  <dc:creator>Mironova</dc:creator>
  <dc:description/>
  <dc:language>en-US</dc:language>
  <cp:lastModifiedBy/>
  <cp:lastPrinted>2018-11-07T11:15:00Z</cp:lastPrinted>
  <dcterms:modified xsi:type="dcterms:W3CDTF">2018-11-08T16:45:00Z</dcterms:modified>
  <cp:revision>2</cp:revision>
  <dc:subject/>
  <dc:title>Сравнительная таб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