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7.2017 № ПОС.03-0911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программ г. Переславля-Залесского на 2017 год и плановый период 2018 и 2019 годов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61"/>
        <w:gridCol w:w="3053"/>
        <w:gridCol w:w="2849"/>
        <w:gridCol w:w="50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г. Переславля-Залесско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муниципальной программы г. Переславля-Залесско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рограмм, входящих в состав муниципальной программы г. Переславля-Залесско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разования и молодежная политика г. Переславля-Залесского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ьячков С.В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 Администрации г. Переславля-Залесс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правление культуры, туризма, молодежи и спорта Администрации 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"Обеспечение функционирования и развития муниципальной системы образования города Переславля-Залесского на 2017 - 2019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"Молодежь" на 2016-2018 год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Патриотическое воспитание граждан РФ, проживающих на территории города Переславля-Залесского" на 2017-2019 годы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населения г. Переславля-Залесского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 С.В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социальной защиты населения и труда Администрации г. Переславля-Залесс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правление образования Администрации 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Социальная поддержка населения г.Переславля-Залесского" на 2016-2018 год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Социальная поддержка пожилых граждан в городе Переславле-Залесском на 2014-2018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ЦП «Обеспечение отдыха и оздоровле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еславля-Залесского в каникулярный период на 2017-2019 годы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Доступная среда" на 2016-2018 год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Поддержка социально ориентированных некоммерческих организаций в г.Переславле-Залесском» на 2015-2018 годы"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ым и комфортным жильем населения г. Переславля-Залесского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М.В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отдел учета и распределения жиль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, туризма, молодежи и спорта Администрации г. Переславля-Залесс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е архитектуры и градостроительст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Жилище» на 2016-2018 годы: Подпрограмма «Переселение граждан из жилищного фонда города Переславля-Залесского, признанного непригодным для проживания, и (или) с высоким уровнем износа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Жилище» на 2016-2018 годы: Подпрограмма «Муниципальная поддержка молодых семей г. Переславля-Залесского в приобретении (строительстве жилья)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Жилище» на 2016-2018 годы: Подпрограмма «Государственная и муниципальная поддержка граждан, проживающих на территории города Переславля-Залесского в сфере ипотечного кредитования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Жилище" на 2013-2017 годы: Подпрограмма (ГАП)"Переселение граждан из аварийного жилищного фонда города Переславля-Залесского"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щественного порядка и противодействие преступности на территории г. Переславля-Залесского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М.В.</w:t>
            </w:r>
            <w:bookmarkStart w:id="0" w:name="_GoBack"/>
            <w:bookmarkEnd w:id="0"/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Отдел по военно-мобилизационной работе, гражданской обороне и чрезвычайным ситуациям; Отдел по делам несовершеннолетних и защите их пра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 Администрации 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ЦП "Борьба с преступностью в городе Переславле-Залесском на 2016-2018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ЦП "Профилактика безнадзорности, правонарушений и защита прав несовершеннолетних на территории города Переславля-Залесского на 2016-2018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ЦП «Комплексные меры противодействия злоупотреблению наркотиками и их незаконному обороту» на 2016-2018 годы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, культуры и туризма в г. Переславле-Залесском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 С.В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, туризма, молодежи и спорта Администрации 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Развитие туризма и отдыха в городе Переславле-Залесском» на 2016-2018 годы</w:t>
            </w:r>
          </w:p>
        </w:tc>
      </w:tr>
      <w:tr>
        <w:trPr>
          <w:trHeight w:val="6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«Развитие культуры и искусствав городе Переславле-Залесском на 2017-2019 годы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Развитие физической культуры и спорта в городе Переславле-Залесском" на 2016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ыми коммунальными услугами населения г. Переславля-Залесского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енко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Муниципальное казенное учреждение «Многофункциональный центр развития города Переславля-Залесского»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е архитектуры и градостроительст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Комплексная программа модернизации и реформирования жилищно-коммунального хозяйства города Переславля-Залесского" на 2017-2019 годы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Развитие градостроительной документации г. Переславля-Залесского на 2016-2018 годы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в г. Переславле-Залесск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енко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Муниципальное казенное учреждение «Многофункциональный центр развития города Переславля-Залесского»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ЦП "Сохранность автомобильных дорог г. Переславля-Залесского" на 2016-2020 год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развитие и инновационная экономика в г. Переславле-Залесск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арева Е.Ю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Управление эконом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Развитие субъектов малого и среднего предпринимательства города Переславля-Залесского на 2013-2017 годы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эффективность в г. Переславле-Залесск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енко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Администрация г. Переславля-Залесского (Муниципальное казенное учреждение «Многофункциональный центр развития города Переславля-Залесского»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Энергосбережение на территории города Переславля-Залесского на 2017-2019 годы"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 в г. Переславле-Залесском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енко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Администрация г. Переславля-Залесского (Муниципальное казенное учреждение «Многофункциональный центр развития города Переславля-Залесского»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Охрана окружающей среды в г. Переславле-Залесском» на 2015 - 2017 год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Благоустройство территории города Переславля-Залесского" на 2016 - 2018 годы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на территории г. Переславля-Залесского от чрезвычайных ситуаций и обеспечение пожарной безопасности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М.В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Отдел по военно-мобилизационной работе, гражданской обороне и чрезвычайным ситуациям, Муниципальное Учреждение "Служба обеспечения и ЕДДС"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"Обеспечение первичных мер пожарной безопасности города Переславля-Залесского на 2017-2019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ЦП "Обеспечение деятельности Администрации и совершенствование Единой дежурно-диспетчерской службы города Переславля-Залесского на 2015-2017 годы"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ЦП «О внедрении аппаратно-программного комплекса «Безопасный город» на 2016-2018 годы»</w:t>
            </w:r>
          </w:p>
        </w:tc>
      </w:tr>
      <w:tr>
        <w:trPr>
          <w:trHeight w:val="11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 власть в г. Переславле-Залесск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арева Е.Ю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Управление экономики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ЦП "Обеспечение функционирования и развития муниципальной службы в городе Переславле-Залесском на 2017-2019годы"</w:t>
            </w:r>
          </w:p>
        </w:tc>
      </w:tr>
      <w:tr>
        <w:trPr>
          <w:trHeight w:val="11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среды на территории города Переславля-Залесского на 2017 го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М.В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Переславля-Залесского (Муниципальное казенное учреждение «Многофункциональный центр развития города Переславля-Залесского»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8:00Z</dcterms:created>
  <dc:creator>komp</dc:creator>
  <dc:description/>
  <cp:keywords/>
  <dc:language>en-US</dc:language>
  <cp:lastModifiedBy>j</cp:lastModifiedBy>
  <cp:lastPrinted>2017-07-05T14:46:00Z</cp:lastPrinted>
  <dcterms:modified xsi:type="dcterms:W3CDTF">2017-07-13T10:10:00Z</dcterms:modified>
  <cp:revision>3</cp:revision>
  <dc:subject/>
  <dc:title/>
</cp:coreProperties>
</file>