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9.07.2018 № ПОС.03-0885/18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УСЛОВИЯ ПРИВАТИЗАЦ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жилое здание (бывшее здание рабочей молодеж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712,4 кв.м., инв.№ 1342, Лит. А, А1, А2, 2-этажное здание, адрес объекта: Ярославская область, г. Переславль-Залесский, ул. Советская, д.2, кадастровый (условный) номер: 76:18:010205:9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разованный из земель населенных пунктов, площадью 1291 кв.м., с кадастровым номером 76:18:010205:3, расположенный по адресу: Ярославская область, г. Переславль-Залесский, ул. Советская, д.2, вид разрешенного использования: для общественно-деловых целей (эксплуатация объекта образовательного назначения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12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кт продаж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жилое здание (бывшее здание рабочей молодеж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712,4 кв.м., инв.№ 1342, Лит. А, А1, А2, 2-этажное здание, адрес объекта: Ярославская область, г. Переславль-Залесский, ул. Советская, д.2, кадастровый (условный) номер: 76:18:010205:9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разованный из земель населенных пунктов, площадью 1291 кв.м., с кадастровым номером 76:18:010205:3, расположенный по адресу: Ярославская область, г. Переславль-Залесский, ул. Советская, д.2, вид разрешенного использования: для общественно-деловых целей (эксплуатация объекта образовательного назначения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ыночная стоим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занного объекта, утвержденная независимым оценщиком ИП Максимовой Т.В.  на основании отчета от 23.05.2018 № 57.1 составля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7 053 000 (семнадцать миллионов пятьдесят три тысячи) рублей, в том числе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 земельный участок – 1 492 000 (один миллион четыреста девяносто две тысячи) рублей, НДС не облагается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 здание – 15 561 000 (пятнадцать миллионов пятьсот шестьдесят одна тысяча) рублей, в том числе НДС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ая, город Переславль-Залесский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иска из ЕГРН от 09.04.2018 № 76/001/014/2018-1867, запись регистрации № 76-76-06/021/2010-234 от 20.05.2010; земельный участок - свидетельство о государственной регистрации права серии 76-АБ № 175863 от 20.05.2010 г. запись регистрации № 76-76-06/021/2010-235 от 20.05.2010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исание объ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нежилое здание (бывшее здание рабочей молодеж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расположенное по адресу: Ярославская обл., г.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 Советская, д.2;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 культурного наследия: памятник истории и культуры регионального значения «Училище женское» 1903 г., обязательства по сохранению и содержанию объекта культурного наслед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рославская обл., г.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. Советская, д.2, кад. №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6:18:010205:9, Нежилое здание (бывшее здание школы рабочей молодёжи), назначение: нежилое,2-этажное, общая площадь 712,4 кв.м., инв.№ 1342, лит. А, А1, А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конструктивные особенности и их техническое состояние нежилого зда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15"/>
        <w:gridCol w:w="3700"/>
        <w:gridCol w:w="332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конструк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ое состоя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ундамен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 - ленточны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>
          <w:trHeight w:val="4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ирп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рекрыт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./метал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 (имеется протечка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ьное покрыт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овлетворительное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 око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рные проем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турка, покраска, плит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700"/>
        <w:gridCol w:w="3324"/>
      </w:tblGrid>
      <w:tr>
        <w:trPr>
          <w:trHeight w:val="552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женерное оборудование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нал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, имеется кам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ы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Характерис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стоположение (почтовый адрес ориентир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Ярославская область, г.Переславль-Залесский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л. Советская, д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лощадь, кв. 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29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дастровый номер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6:18:010205:3 (кадастровый паспорт земельного участка от 25.04.2012 № 7600/301//2012-53992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б ограничениях (обременениях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зарегистрировано, необходимо соблюд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ловия охранной зоны национального парка «Плещеево озеро», утвержденные Постановлением Губернатора Ярославской области от 14.08.2002 № 551 «О создании охранной зоны национального парка «Плещеево озеро» на всей площади земельного участ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условия водоохраной зоны р. Трубеж (ст.65 Водного Кодекса РФ, № 74-ФЗ от 03.06.2006г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ловия границ территорий объектов культурного наследия, утвержденных Приказом Департамента культуры Ярославской области от 20.02.2012г. № 7 (Культурный слой, XII-XVII вв.) на всей площади земельных участ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тегория зем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емли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зрешенное использ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общественно-деловых целей (эксплуатация объекта образовательного назначе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приватизации находится в центре г. Переславль-Залесский, двухэтажное кирпичное здание располагается в центре деловой активности, рядом с банком и другими социально важными объектами и учреждениями. В шаговой доступности находится река Трубеж и озеро Плещеево. Внешний фасад зданий без видимых дефектов. Состояние крыши удовлетворительное. В результате визуального обследования фасадов здания, принято техническое состояние объекта – удовлетворительное. Инженерные коммуникации объекта подведен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анспортная доступность района расположения объекта оценки – хорошая. Связь с другими и населенными пунктами осуществляется автобусным сообщением, такси, личным транспортом. Местоположение объекта хороше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-2977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-2977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сроки продажи объек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особ приватиз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курс, открытый по составу участник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одачи предложений о це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крытый по форме подачи предложений о цене (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аются участниками в запечатанных конверта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чальная цена продажи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7 053 000 (семнадцать миллионов пятьдесят три тысячи) рублей, в том числе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 земельный участок – 1 492 000 (один миллион четыреста девяносто две тысячи) рублей, НДС не облагается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 здание – 15 561 000 (пятнадцать миллионов пятьсот шестьдесят одна тысяча) рублей, в том числе НДС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латежа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зналичная единовременным платеж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лата за приобретенный объек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ся в течение 10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заключения договора купли-продажи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ДС и иные налоги Покупатель уплачивает в соответствии с законодательством о налогах и сборах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ок заключе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с победителем конкурса в течение 5 рабочих дней с даты подведения итогов конкурса. </w:t>
      </w:r>
    </w:p>
    <w:p>
      <w:pPr>
        <w:pStyle w:val="Style18"/>
        <w:widowControl w:val="false"/>
        <w:spacing w:lineRule="auto" w:line="240" w:before="120" w:after="0"/>
        <w:ind w:left="0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8"/>
        <w:widowControl w:val="false"/>
        <w:spacing w:lineRule="auto" w:line="240"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Условия конкурса и их исполн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1. Условия конкурса по сохранению объекта культурного наслед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)  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) не проводить работы, изменяющие облик, объемно-планировочные и конструктивные решения и структуры, интерьер выявленного объекта культурного наследия, объекта культурного наследия, включенного в реестр, в случае, если предмет охраны объекта культурного наследия не определен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4) обеспечивать сохранность и неизменность облика выявленного объекта культурного наслед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5) соблюдать установленные ст. 5.1 Закона № 73-ФЗ требования к осуществлению деятельности в границах территории объекта культурного наследия, включенного в реестр, особый режим использования земельного участка, водного объекта или его части, в границах которых располагается объект археологического наслед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7) незамедлительно извещать соответствующий орган охраны объектов культурного наследия обо всех известных ему повреждениях, авариях или об иных обстоятельствах, причинивших вред объекту культурного наследия, включая объект археологического наследия, земельному участку в границах территории объекта культурного наследия либо земельному участку, в границах которого располагается объект археологического наследия,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8) не допускать ухудшения состояния территории объекта культурного наследия, включенного в реестр, поддерживать территорию объекта культурного наследия в благоустроенном состоя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2.1. Работы по сохранению объекта культурного наследия проводятся на основании разработанной проектной документации в соответствии с заданием на проведение работ по сохранению объекта культурного наследия, согласованных с региональным органом охраны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2.2. В случае если при проведении работ по сохранению объекта культурного наследия затрагиваются конструктивные и другие характеристики надежности  и безопасности объекта, указанные  работы проводятся также при наличии положительного заключения государственной экспертизы проектной документации, предоставляемого в соответствии с требованиями Градостроительного кодекса Российской Федерации, и при условии осуществления государственного строительного надзора за указанными работами и государственного надзора  в области охраны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3.  Экономическое обоснов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- статья 29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- статья 48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4. Установить срок выполнения условий конкурса, не более 3 лет со дня заключения договора купли-продажи,</w:t>
      </w:r>
      <w:r>
        <w:rPr>
          <w:spacing w:val="-5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если иного срока не будет предусмотрено в графике выполнения работ, выданном Департаментом охраны объектов культурного наследия Яросла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 Порядок подтверждения победителем конкурса исполнения условий конкурса и контроль за их выполнени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1. Покупатель предоставляет Продавцу отчетные документы, подтверждающие выполнение условий конкурса один раз в квартал, начиная со следующего квартала после заключения Договора, но не позднее 15 числа месяца, следующего за отчетным период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2. Специально созданная Продавцом комиссия по контролю за выполнением условий конкурса проводит проверки представленных документов, в том числе проверки фактического исполнения условий конкурса в месте расположения проверяемого объекта, в течение 30 дней после предоставления покупателем отчетных докум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3. Покупатель обязан устранить выявленные комиссией нарушения выполнения условий конкурса в сроки, определенные по результатам прове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4. 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5. В течение 2 месяцев со дня получения сводного (итогового) отчета о выполнении условий конкурса комиссия по контролю за выполнением условий конкурса обязана осуществить проверку фактического исполнения условий конкурса на основании представленного Покупателем сводного (итогового) отч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6. По результатам рассмотрения сводного (итогового) отчета о выполнении условий конкурса комиссия по контролю за выполнением условий конкурса составляет акт о выполнении Покупателем условий конкурса, этот акт подписывается всеми членами комиссии, принявшими участие в работе по проверке данных сводного (итогового) отч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7. Обязательства Покупателя по выполнению условий считаются исполненными в полном объеме с момента утверждения Продавцом подписанного комиссией указанного ак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8. Внесение изменений и дополнений в условия конкурса не допускается, за исключением случаев, предусмотренных статьей 451 ГК РФ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писи членов комисси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приватизации объекта муниципальной</w:t>
      </w:r>
    </w:p>
    <w:p>
      <w:pPr>
        <w:pStyle w:val="Normal"/>
        <w:widowControl w:val="false"/>
        <w:snapToGrid w:val="false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бственности г. Переславля-Залесского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471"/>
      </w:tblGrid>
      <w:tr>
        <w:trPr>
          <w:trHeight w:val="766" w:hRule="atLeast"/>
        </w:trPr>
        <w:tc>
          <w:tcPr>
            <w:tcW w:w="3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  <w:tab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>
          <w:trHeight w:val="933" w:hRule="atLeast"/>
        </w:trPr>
        <w:tc>
          <w:tcPr>
            <w:tcW w:w="3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ворова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грина Н.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ская</w:t>
              <w:tab/>
              <w:t>С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баев А.С.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А.И.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alibri" w:hAnsi="Calibri" w:eastAsia="Calibri" w:cs="Calibri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0:00Z</dcterms:created>
  <dc:creator>ums</dc:creator>
  <dc:description/>
  <cp:keywords/>
  <dc:language>en-US</dc:language>
  <cp:lastModifiedBy>ums</cp:lastModifiedBy>
  <cp:lastPrinted>2017-10-24T11:22:00Z</cp:lastPrinted>
  <dcterms:modified xsi:type="dcterms:W3CDTF">2018-07-11T13:44:00Z</dcterms:modified>
  <cp:revision>103</cp:revision>
  <dc:subject/>
  <dc:title/>
</cp:coreProperties>
</file>