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С.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20002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осит Глава городского округа города Переславля-Залес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наименование субъекта пр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равотворческой инициативы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pt;mso-wrap-distance-left:9.05pt;mso-wrap-distance-right:9.05pt;mso-wrap-distance-top:0pt;mso-wrap-distance-bottom:0pt;margin-top:-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 № 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осит Глава городского округа города Переславля-Залес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наименование субъекта пр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правотворческой инициатив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120" cy="4902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>
          <w:u w:val="single"/>
        </w:rPr>
      </w:pPr>
      <w:r>
        <w:rPr>
          <w:sz w:val="26"/>
        </w:rPr>
        <w:tab/>
      </w:r>
    </w:p>
    <w:p>
      <w:pPr>
        <w:pStyle w:val="3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2019 года</w:t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азовой ставки годовой арендной платы за 1 кв.м недвижимого имущества, находящегося в муниципальной собственности городского округа города Переславля-Залесского,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Уставом города Переславля-Залесского, Положением о порядке расчета арендной платы за имущество, находящееся в муниципальной собственности городского округа города Переславля-Залесского, утвержденного решением Переславль-Залесской городской Думы от 28.06.2012 № 81 (с изменениями от 30.10.2014 № 128; от 28.02.2019 № 10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360"/>
        <w:rPr/>
      </w:pPr>
      <w:r>
        <w:rPr>
          <w:sz w:val="28"/>
          <w:szCs w:val="28"/>
        </w:rPr>
        <w:t>1. Утвердить базовую ставку годовой арендной платы за 1 кв.м. недвижимого имущества, находящегося в муниципальной собственности городского округа города Переславля-Залесского, на 2020 год в размере 47977 рублей.</w:t>
      </w:r>
    </w:p>
    <w:p>
      <w:pPr>
        <w:pStyle w:val="Normal"/>
        <w:suppressAutoHyphens w:val="false"/>
        <w:autoSpaceDE w:val="false"/>
        <w:ind w:firstLine="360"/>
        <w:jc w:val="both"/>
        <w:rPr/>
      </w:pPr>
      <w:r>
        <w:rPr>
          <w:sz w:val="28"/>
          <w:szCs w:val="28"/>
        </w:rPr>
        <w:t>2. Опубликовать настоящее решение в газете «Переславская неделя» и разместить на официальном сайте органов местного самоуправления города Переславля-Залесского в сети Интернет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eastAsia="ru-RU"/>
        </w:rPr>
        <w:t>с 1 января 2020 год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города </w:t>
        <w:tab/>
        <w:tab/>
        <w:t>Председатель Переславль-Залес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лавля-Залесского</w:t>
        <w:tab/>
        <w:tab/>
        <w:tab/>
        <w:tab/>
        <w:t>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.А. Астраханцев</w:t>
        <w:tab/>
        <w:tab/>
        <w:tab/>
        <w:tab/>
        <w:tab/>
        <w:t>С.В. Корниенко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заместитель Главы Администрации</w:t>
        <w:tab/>
        <w:tab/>
        <w:tab/>
        <w:tab/>
        <w:t>С.В. Грузд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  <w:tab/>
        <w:tab/>
        <w:tab/>
        <w:tab/>
        <w:tab/>
        <w:t>Ж.Н Пет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МС</w:t>
        <w:tab/>
        <w:tab/>
        <w:tab/>
        <w:tab/>
        <w:tab/>
        <w:tab/>
        <w:tab/>
        <w:tab/>
        <w:t>И.И.Бабо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финансов </w:t>
        <w:tab/>
        <w:tab/>
        <w:tab/>
        <w:tab/>
        <w:tab/>
        <w:tab/>
        <w:t>Л.П. Леонт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юр.управления Администрации</w:t>
        <w:tab/>
        <w:tab/>
        <w:tab/>
        <w:tab/>
        <w:t>Е.В. Никол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Переславль-Залесской Городской Думы «Об утверждении базовой ставки годовой арендной платы за 1 кв.м. недвижимого имущества, находящегося в муниципальной собственности городского округа города Переславля-Залесского,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о порядке расчета арендной платы за имущество, находящееся в муниципальной собственности городского округа города Переславля-Залесского, утвержденным решением Переславль-Залесской городской Думы от 28.06.2012 № 81 (с изменениями от 30.10.2014 № 128, от 28.02.2019 №10), базовая ставка годовой арендной платы за 1 кв.м. муниципального недвижимого имущества ежегодно индексируется в соответствии с размером уровня инфляции, установленного в Федеральном законе о федеральном бюджете на очередной финансовый год, и утверждается решением Переславль-Залесской городской Думы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м Российской Федерации вынесен проект Федерального закона «О федеральном бюджете на 2020 год и на плановый период 2021 и 2022 годов», по которому основные характеристики федерального бюджета на 2020 год, не превышают 3,0 процента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.Переславля-Залесского предлагает установить базовую ставку годовой арендной платы за 1 кв.м. муниципального недвижимого имущества в размере 47977 рублей, т.е. проиндексировать действующую в 2019 году базовую ставку в размере 46580 рублей на 3,0 %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в городском округе городе Переславле-Залесском будет действовать 22 договора аренды муниципального имущества, рыночная оценка годовой арендной платы по которым не проводилась, и расчет арендной платы будет производиться по Полож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орядке расчета арендной платы за имущество, находящееся в муниципальной собственности городского округа города Переславля-Залесского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азовой ставки годовой арендной платы на 2020 год на 3% увеличит поступления арендных платежей в бюджет городского округа на 93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ереславль-Залесской городской Думы «Об утверждении базовой ставки годовой арендной платы за 1 кв.м недвижимого имущества, находящегося в муниципальной собственности городского округа города Переславля-Залесского, на 2020 год» рассмотрен на заседании Координационного совета по малому и среднему предпринимательству городского округа города Переславля-Залесского 15 октября 2019 года и рекомендован к рассмотрению на очередном заседании Переславль-Залес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 Управления муниципальной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.Переславля-Залесского</w:t>
        <w:tab/>
        <w:tab/>
        <w:tab/>
        <w:tab/>
        <w:tab/>
        <w:tab/>
        <w:t>И.И.Бабошкина</w:t>
      </w:r>
    </w:p>
    <w:sectPr>
      <w:type w:val="nextPage"/>
      <w:pgSz w:w="11906" w:h="16838"/>
      <w:pgMar w:left="1701" w:right="850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1">
    <w:name w:val=" Знак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2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Название объекта"/>
    <w:basedOn w:val="Normal"/>
    <w:next w:val="Normal"/>
    <w:qFormat/>
    <w:pPr>
      <w:widowControl w:val="false"/>
      <w:suppressAutoHyphens w:val="false"/>
      <w:spacing w:lineRule="auto" w:line="360"/>
      <w:jc w:val="center"/>
    </w:pPr>
    <w:rPr>
      <w:rFonts w:eastAsia="Calibri"/>
      <w:b/>
      <w:sz w:val="4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7:00Z</dcterms:created>
  <dc:creator>Ums</dc:creator>
  <dc:description/>
  <cp:keywords/>
  <dc:language>en-US</dc:language>
  <cp:lastModifiedBy>user</cp:lastModifiedBy>
  <cp:lastPrinted>2019-11-11T14:03:00Z</cp:lastPrinted>
  <dcterms:modified xsi:type="dcterms:W3CDTF">2019-11-13T11:07:00Z</dcterms:modified>
  <cp:revision>2</cp:revision>
  <dc:subject/>
  <dc:title> </dc:title>
</cp:coreProperties>
</file>