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</w:t>
      </w:r>
      <w:r>
        <w:rPr/>
        <w:t>Проект № ______</w:t>
      </w:r>
    </w:p>
    <w:p>
      <w:pPr>
        <w:pStyle w:val="Normal"/>
        <w:jc w:val="right"/>
        <w:rPr/>
      </w:pPr>
      <w:r>
        <w:rPr/>
        <w:t>вносит Глава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руга города Переславля-Залесского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субъекта прав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авотворческой инициативы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лавль-Залесская город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ab/>
        <w:tab/>
        <w:tab/>
        <w:tab/>
        <w:tab/>
        <w:tab/>
        <w:tab/>
        <w:t xml:space="preserve">    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Переславль-Залес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4610</wp:posOffset>
                </wp:positionV>
                <wp:extent cx="5486400" cy="871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71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Переславль-Залесской городской Думы «О бюджете городского округа город Переславль-Залесский на 2019 год и плановый период 2020 и 2021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8.65pt;mso-wrap-distance-left:9.05pt;mso-wrap-distance-right:9.05pt;mso-wrap-distance-top:0pt;mso-wrap-distance-bottom:0pt;margin-top:4.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Переславль-Залесской городской Думы «О бюджете городского округа город Переславль-Залесский на 2019 год и плановый период 2020 и 2021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Положением о бюджетном процессе в городе Переславле-Залесск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Переславль-Залесской городской Думы от 13.12.2018 № 123 «О бюджете городского округа город Переславль-Залесский на 2019 год и плановый период 2020 и 2021 годов» (с изменениями от 28.02.2019  №8, от 28.03.2019 № 21, от 30 мая 2019 №42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ункты 1 и 2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19 год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щий объем доходов – 2 184 704 577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– 2 277 668 223 рубля 06 копеек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– 92 963 646 рублей 06 копе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городского округа на плановый период 2020 и 2021 г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0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– 1 686 367 463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– 1 743 905 463 рубля, в том числе условно утвержденные расходы в сумме 14 384 5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– 57 538 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1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– 1 728 739 49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– 1 787 860 199 рублей, в том числе условно утвержденные расходы в сумме 29 560 35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– 59 120 700 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>2) пункт 9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9. Утвердить общий объем бюджетных ассигнований на исполнение принимаемых обязатель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в сумме 341 494 014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2020 году в сумме 13 641 249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1 году в сумме 44 785 249 рублей.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я 4,5,7,8,9,10,11,15,16,17,18 решения изложить в следующей редакции согласно приложениям 1-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а Переславля-Залес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В.А.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Первый заместитель Главы Администрации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ода Переславля-Залесского                                                                        В.С.Толстиков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чальник управления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инансов                                                                                                           Л.П.Леонтье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Заместитель начальника  юридического управления -</w:t>
      </w:r>
    </w:p>
    <w:p>
      <w:pPr>
        <w:pStyle w:val="Style15"/>
        <w:spacing w:lineRule="auto" w:line="276" w:before="0" w:after="0"/>
        <w:rPr>
          <w:color w:val="000000"/>
        </w:rPr>
      </w:pPr>
      <w:r>
        <w:rPr>
          <w:color w:val="000000"/>
        </w:rPr>
        <w:t>начальник отдела</w:t>
      </w:r>
      <w:r>
        <w:rPr>
          <w:rStyle w:val="StrongEmphasis"/>
          <w:b w:val="false"/>
          <w:color w:val="000000"/>
        </w:rPr>
        <w:t xml:space="preserve"> правовой работы                                                                 А.В.Сташне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22:00Z</dcterms:created>
  <dc:creator>user</dc:creator>
  <dc:description/>
  <cp:keywords/>
  <dc:language>en-US</dc:language>
  <cp:lastModifiedBy>user</cp:lastModifiedBy>
  <cp:lastPrinted>2019-06-13T14:41:00Z</cp:lastPrinted>
  <dcterms:modified xsi:type="dcterms:W3CDTF">2019-06-14T11:22:00Z</dcterms:modified>
  <cp:revision>2</cp:revision>
  <dc:subject/>
  <dc:title> </dc:title>
</cp:coreProperties>
</file>