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равнительная таблиц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изменений к проекту решения городской Думы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  <w:szCs w:val="28"/>
        </w:rPr>
        <w:t>_____</w:t>
      </w:r>
      <w:r>
        <w:rPr>
          <w:b/>
        </w:rPr>
        <w:t>«О внесении изменений в решение Переславль-Залесской городской Думы «О бюджете городского округа город Переславль-Залесский на 2019 год и плановый период 2020 и 2021 годов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>(наименование проекта решения)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819"/>
        <w:gridCol w:w="4677"/>
        <w:gridCol w:w="48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йствующая редакция реш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дакция решения с учетом предлагаемых измен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/>
              <w:t xml:space="preserve">общий объем доходов – 2 182 790 238 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общий объем расходов – 2 275 753 884 рубля 06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дефицит – 92 963 646 рублей 06 копеек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ункты 1 и 2 решения изложить в следующей редак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/>
              <w:t xml:space="preserve">общий объем доходов – </w:t>
            </w:r>
            <w:r>
              <w:rPr>
                <w:highlight w:val="yellow"/>
              </w:rPr>
              <w:t>2 184 704 577  рублей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 xml:space="preserve">общий объем расходов – </w:t>
            </w:r>
            <w:r>
              <w:rPr>
                <w:highlight w:val="yellow"/>
              </w:rPr>
              <w:t>2 277 668 223 рубля 06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дефицит – 92 963 646 рублей 06 копее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/>
              <w:t xml:space="preserve">общий объем доходов – 2 184 704 577 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общий объем расходов – 2 277 668 223 рубля 06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дефицит – 92 963 646 рублей 06 копее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2. Утвердить основные характеристики бюджета городского округа на плановый период 2020 и 2021 годо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- на 2020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бщий объем доходов – </w:t>
            </w:r>
            <w:r>
              <w:rPr>
                <w:highlight w:val="yellow"/>
              </w:rPr>
              <w:t>1 681 109 214</w:t>
            </w:r>
            <w:r>
              <w:rPr/>
              <w:t xml:space="preserve">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бщий объем расходов – </w:t>
            </w:r>
            <w:r>
              <w:rPr>
                <w:highlight w:val="yellow"/>
              </w:rPr>
              <w:t>1 738 647 214</w:t>
            </w:r>
            <w:r>
              <w:rPr/>
              <w:t xml:space="preserve"> рублей, в том числе условно утвержденные расходы в сумме 14 384 5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фицит – 57 538 0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- на 2021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щий объем доходов – 1 723 481 25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щий объем расходов – 1 782 601 950 рублей, в том числе условно утвержденные расходы в сумме 29 560 35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дефицит – 59 120 700 рублей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2. Утвердить основные характеристики бюджета городского округа на плановый период 2020 и 2021 годо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- на 2020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бщий объем доходов – </w:t>
            </w:r>
            <w:r>
              <w:rPr>
                <w:highlight w:val="yellow"/>
              </w:rPr>
              <w:t>1 686 367 463 рубл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highlight w:val="yellow"/>
              </w:rPr>
              <w:t>общий объем расходов – 1 743 905 463</w:t>
            </w:r>
            <w:r>
              <w:rPr/>
              <w:t xml:space="preserve"> рубля, в том числе условно утвержденные расходы в сумме 14 384 5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фицит – 57 538 0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- на 2021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бщий объем доходов – </w:t>
            </w:r>
            <w:r>
              <w:rPr>
                <w:highlight w:val="yellow"/>
              </w:rPr>
              <w:t>1 728 739 499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highlight w:val="yellow"/>
              </w:rPr>
              <w:t>общий объем расходов – 1 787 860 199</w:t>
            </w:r>
            <w:r>
              <w:rPr/>
              <w:t xml:space="preserve"> рублей, в том числе условно утвержденные расходы в сумме 29 560 35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фицит – 59 120 700 рублей.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2. Утвердить основные характеристики бюджета городского округа на плановый период 2020 и 2021 годо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- на 2020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щий объем доходов – 1 686 367 463 рубл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щий объем расходов – 1 743 905 463 рубля, в том числе условно утвержденные расходы в сумме 14 384 5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фицит – 57 538 00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- на 2021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щий объем доходов – 1 728 739 499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щий объем расходов – 1 787 860 199 рублей, в том числе условно утвержденные расходы в сумме 29 560 350 рубл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дефицит – 59 120 700 рублей.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/>
              <w:t>9. Утвердить общий объем бюджетных ассигнований на исполнение принимаемых обязательств: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/>
              <w:t>- в 2019 году в сумме 339 579 675 рублей;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/>
              <w:t xml:space="preserve">- в 2020 году в сумме 8 383 000 рублей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 в 2021 году в сумме 39 527 000 рубл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) пункт 9 решения изложить в следующей редакции: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/>
              <w:t>9. Утвердить общий объем бюджетных ассигнований на исполнение принимаемых обязательств: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highlight w:val="yellow"/>
              </w:rPr>
              <w:t>- в 2019 году в сумме 341 494 014 рублей;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highlight w:val="yellow"/>
              </w:rPr>
              <w:t xml:space="preserve">- в 2020 году в сумме 13 641 249 рублей; 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>
                <w:highlight w:val="yellow"/>
              </w:rPr>
              <w:t>- в 2021 году в сумме 44 785 249 рублей.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/>
              <w:t>9. Утвердить общий объем бюджетных ассигнований на исполнение принимаемых обязательств: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/>
              <w:t>- в 2019 году в сумме 341 494 014 рублей;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/>
              <w:t xml:space="preserve">- в 2020 году в сумме 13 641 249 рублей; </w:t>
            </w:r>
          </w:p>
          <w:p>
            <w:pPr>
              <w:pStyle w:val="Normal"/>
              <w:widowControl w:val="false"/>
              <w:bidi w:val="0"/>
              <w:ind w:left="0" w:right="0" w:firstLine="720"/>
              <w:jc w:val="both"/>
              <w:rPr/>
            </w:pPr>
            <w:r>
              <w:rPr/>
              <w:t>- в 2021 году в сумме 44 785 249 рублей.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иложения 4,5,7,8,9,10,11,15,16,17,18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шения изложить в следующей редакции согласно приложениям 1-11 к настоящему решен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зложить 4,5,7,8,9,10,11,15,16,17,18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в следующей редакции приложениям 1-11 к настоящему решен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иложения 4,5,7,8,9,10,11,15,16,17,18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шения изложить в следующей редакции согласно приложениям 1-11 к настоящему решению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9</Characters>
  <CharactersWithSpaces>3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5:36:00Z</dcterms:created>
  <dc:creator>Mironova</dc:creator>
  <dc:description/>
  <dc:language>en-US</dc:language>
  <cp:lastModifiedBy/>
  <cp:lastPrinted>2019-06-13T12:57:00Z</cp:lastPrinted>
  <dcterms:modified xsi:type="dcterms:W3CDTF">2019-06-14T15:36:00Z</dcterms:modified>
  <cp:revision>2</cp:revision>
  <dc:subject/>
  <dc:title>Сравнительная таб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