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                      </w:t>
      </w:r>
    </w:p>
    <w:p>
      <w:pPr>
        <w:pStyle w:val="Normal"/>
        <w:bidi w:val="0"/>
        <w:ind w:left="0" w:right="0" w:hanging="0"/>
        <w:rPr/>
      </w:pPr>
      <w:r>
        <w:rPr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 xml:space="preserve">Пояснительная записка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к проекту решения о внесении  изменений  и дополнений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в решение о бюджете Переславского муниципального района на 2018 год и плановый период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>2019 и 2020 годов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Cs/>
          <w:sz w:val="22"/>
          <w:szCs w:val="22"/>
        </w:rPr>
        <w:t xml:space="preserve">Проект решения  «О внесении изменений в решение «О </w:t>
      </w:r>
      <w:r>
        <w:rPr>
          <w:sz w:val="22"/>
          <w:szCs w:val="22"/>
        </w:rPr>
        <w:t>бюджете Переславского муниципального района на 2018 год  и плановый период 2019 и 2020 годов» подготовлен в связи с необходимостью корректировки доходной и расходной частей бюджета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Внесение изменений в бюджет Переславского муниципального района на 2018 год  и плановый период 2019 и 2020 годов вносятся в соответствии со ст.61.1,65 Бюджетного кодекс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Доход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В целом доходы районного бюджета на 2018 год увеличиваются на 37,7 млн. рублей , в том числе за счет налоговых и неналоговых доходов в сумме 23,7 млн. рублей, а также за счет безвозмездных поступлений  из областного и федерального бюджета в сумме 14,0 млн. рублей и составят 764,2 млн. 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2"/>
          <w:szCs w:val="22"/>
        </w:rPr>
        <w:t>За счет собственных доходов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налог на доходы физических лиц -увеличение плана на 7060,0 тыс.руб.,связано с ростом среднемесячной зарплаты работников по району на 14,9%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единый налог на вмененный доход -увеличение плана на 635,0 тыс.руб.,связано с уплатой недоимки ООО «Транссервис»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- аренда земли – увеличение плана на 6411,0 тыс.руб., ожидаются поступления за счет улучшения работы с налогоплательщиками, поступлений средств, взыскиваемых по решениям Арбитражных судов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-доходы от продажи земельных участков – увеличение плана на 5520,0 тыс.руб., КУМИ ПМР подготовлены документы на продажу участков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- доходы от реализации имущества – увеличение плана на 3711,0 тыс.руб., КУМИ ПМР готовятся документы для реализации комплекса зданий школы с. Рахманово и здание школы с. Загорь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прочие неналоговые доходы – увеличение плана на 300,0 тыс.руб., связано с поступлением платы за пользование рекламным местом на территории рай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Расход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Расходы районного бюджета на 2018 год увеличиваются на 42,1 млн. рублей и составят 772,3 млн. рубл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i/>
          <w:iCs/>
          <w:sz w:val="22"/>
          <w:szCs w:val="22"/>
        </w:rPr>
        <w:t xml:space="preserve">Изменения по расходам за счет финансовой помощи </w:t>
      </w:r>
      <w:r>
        <w:rPr>
          <w:bCs/>
          <w:sz w:val="22"/>
          <w:szCs w:val="22"/>
        </w:rPr>
        <w:t>на сумму 14,0 млн.руб.согласно приложения к справочной таблице о внесении изменений в бюджет Переславского муниципальн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i/>
          <w:iCs/>
          <w:sz w:val="22"/>
          <w:szCs w:val="22"/>
        </w:rPr>
        <w:t>Изменения за счет бюджетного кредита</w:t>
      </w:r>
      <w:r>
        <w:rPr>
          <w:bCs/>
          <w:sz w:val="22"/>
          <w:szCs w:val="22"/>
        </w:rPr>
        <w:t xml:space="preserve"> в размере 4,0 млн.руб. на раздел 07 «Образование» на оплату за предоставленные коммунальные услуги учреждениям  образования 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i/>
          <w:iCs/>
          <w:sz w:val="22"/>
          <w:szCs w:val="22"/>
        </w:rPr>
        <w:t>Изменения за счет уточнения доходной части бюджета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1.Дополнительные ассигнования  в связи с ликвидацией учреждений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по разделу 01 « Общегосударственные расходы» в сумме 9915,0 тыс.руб., в том числе :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-по подразделу 0103 -607,0 тыс.руб.(представительный орган)</w:t>
        <w:br/>
        <w:t>-по подразделу 0104-4282,0 тыс.руб.(администрация)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-по подразделу 0106-1540,9 тыс.руб.(финансовый орган-1000,0 тыс.руб. и контрольно-счетная палата-540,5тыс.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-по подразделу 0113-3485,4 тыс.руб.(КУМИ ПМР  на ликвидацию учреждения-1361,2 тыс.руб.и на увеличение ассигнований для </w:t>
      </w:r>
      <w:r>
        <w:rPr>
          <w:sz w:val="22"/>
          <w:szCs w:val="22"/>
        </w:rPr>
        <w:t>МУ ПМР «Служба транспорта и технического обслуживания»-1458,0 тыс.руб. и МКУ « Служба Заказчика» ПМР-594,6тыс.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2.Увеличение ассигнований по разделу 07 «Образование»  на сумму 15339,3 тыс.руб., в том числе на выполнение подведомственными учреждениями муниципального задания на сумму 14142,5 тыс.руб.(учреждения дошкольного образования), Департаменту образования ПМР дополнительные ассигнования на ликвидацию учреждения -990,0тыс.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3.По разделу 10 Социальная политика передвижка ассигнований в связи с  выплатой пенсии за выслугу лет муниципальным служащим за декабрь месяц в декабре в сумме 118,5 тыс.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4.Уменьшение бюджетных ассигнований по разделу 04 Национальная экономика на сумму 818,2 тыс.руб. :  уменьшение расходов на мероприятия по кадастровым работам </w:t>
      </w:r>
      <w:r>
        <w:rPr>
          <w:bCs/>
          <w:sz w:val="22"/>
          <w:szCs w:val="28"/>
        </w:rPr>
        <w:t>землеустройству и землепользованию и приобретению права собственности</w:t>
      </w:r>
      <w:r>
        <w:rPr>
          <w:bCs/>
          <w:sz w:val="22"/>
          <w:szCs w:val="22"/>
        </w:rPr>
        <w:t xml:space="preserve"> (в связи с освоением средств по факту выполненных работ до конца года) на сумму 1818,9 тыс.руб.; для МУ «Центр развития и культуры»ПМР в связи с ликвидацией учреждения дополнительные ассигнования на сумму 1010,0 тыс.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5.Уменьшение бюджетных ассигнований по разделу 07 Охрана окружающей среды на сумму 766,1тыс.руб. в связи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с проведением работ по  </w:t>
      </w:r>
      <w:r>
        <w:rPr>
          <w:sz w:val="22"/>
          <w:szCs w:val="22"/>
        </w:rPr>
        <w:t>проекту  рекультивации несанкционированной свалки в д.Милославка в апреле 2019 год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зменения вносятся в источники финансирования дефицита районного бюджета на 2018 год в связи с уточнением объемов доходов и расходов районного бюджета на 2018 год, а также в связи с планируемым привлечением  кредита из областного бюджета согласно приложения 4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ответствующие изменения вносятся в Программу государственных внутренних заимствований Переславского муниципального района на 2018 год и на плановый период 2019 и 2020 годов согласно приложения 5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зменения расходов районного бюджета по разделам и подразделам классификации расходов в 2018 представлены в справочной таблице в приложении  к пояснительной записк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Председатель ликвидационной коми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департамента финансов администрации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Переславского муниципального района                                                                                                        С.А.Тит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ноябрь 2018 год</w:t>
      </w:r>
    </w:p>
    <w:sectPr>
      <w:type w:val="nextPage"/>
      <w:pgSz w:w="11906" w:h="16838"/>
      <w:pgMar w:left="510" w:right="529" w:gutter="0" w:header="0" w:top="454" w:footer="0" w:bottom="5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ﾌ瑩� 頌�"/>
    <w:qFormat/>
    <w:rPr>
      <w:rFonts w:ascii="StarSymbol" w:hAnsi="StarSymbol" w:eastAsia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1">
    <w:name w:val="Название12"/>
    <w:basedOn w:val="Normal"/>
    <w:qFormat/>
    <w:pPr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/>
    <w:rPr>
      <w:rFonts w:cs="Mangal"/>
    </w:rPr>
  </w:style>
  <w:style w:type="paragraph" w:styleId="111">
    <w:name w:val="Название11"/>
    <w:basedOn w:val="Normal"/>
    <w:qFormat/>
    <w:pPr>
      <w:spacing w:before="120" w:after="120"/>
    </w:pPr>
    <w:rPr>
      <w:rFonts w:cs="Mangal"/>
      <w:i/>
      <w:iCs/>
    </w:rPr>
  </w:style>
  <w:style w:type="paragraph" w:styleId="112">
    <w:name w:val="Указатель11"/>
    <w:basedOn w:val="Normal"/>
    <w:qFormat/>
    <w:pPr/>
    <w:rPr>
      <w:rFonts w:cs="Mangal"/>
    </w:rPr>
  </w:style>
  <w:style w:type="paragraph" w:styleId="101">
    <w:name w:val="Название10"/>
    <w:basedOn w:val="Normal"/>
    <w:qFormat/>
    <w:pPr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/>
    <w:rPr>
      <w:rFonts w:cs="Mangal"/>
    </w:rPr>
  </w:style>
  <w:style w:type="paragraph" w:styleId="91">
    <w:name w:val="Название9"/>
    <w:basedOn w:val="Normal"/>
    <w:qFormat/>
    <w:pPr>
      <w:spacing w:before="120" w:after="120"/>
    </w:pPr>
    <w:rPr>
      <w:rFonts w:cs="Tahoma"/>
      <w:i/>
      <w:iCs/>
    </w:rPr>
  </w:style>
  <w:style w:type="paragraph" w:styleId="92">
    <w:name w:val="Указатель9"/>
    <w:basedOn w:val="Normal"/>
    <w:qFormat/>
    <w:pPr/>
    <w:rPr>
      <w:rFonts w:cs="Tahoma"/>
    </w:rPr>
  </w:style>
  <w:style w:type="paragraph" w:styleId="81">
    <w:name w:val="Название8"/>
    <w:basedOn w:val="Normal"/>
    <w:qFormat/>
    <w:pPr>
      <w:spacing w:before="120" w:after="120"/>
    </w:pPr>
    <w:rPr>
      <w:rFonts w:cs="Tahoma"/>
      <w:i/>
      <w:iCs/>
    </w:rPr>
  </w:style>
  <w:style w:type="paragraph" w:styleId="82">
    <w:name w:val="Указатель8"/>
    <w:basedOn w:val="Normal"/>
    <w:qFormat/>
    <w:pPr/>
    <w:rPr>
      <w:rFonts w:cs="Tahoma"/>
    </w:rPr>
  </w:style>
  <w:style w:type="paragraph" w:styleId="71">
    <w:name w:val="Название7"/>
    <w:basedOn w:val="Normal"/>
    <w:qFormat/>
    <w:pPr>
      <w:spacing w:before="120" w:after="120"/>
    </w:pPr>
    <w:rPr>
      <w:rFonts w:cs="Tahoma"/>
      <w:i/>
      <w:iCs/>
    </w:rPr>
  </w:style>
  <w:style w:type="paragraph" w:styleId="72">
    <w:name w:val="Указатель7"/>
    <w:basedOn w:val="Normal"/>
    <w:qFormat/>
    <w:pPr/>
    <w:rPr>
      <w:rFonts w:cs="Tahoma"/>
    </w:rPr>
  </w:style>
  <w:style w:type="paragraph" w:styleId="61">
    <w:name w:val="Название6"/>
    <w:basedOn w:val="Normal"/>
    <w:qFormat/>
    <w:pPr>
      <w:spacing w:before="120" w:after="120"/>
    </w:pPr>
    <w:rPr>
      <w:rFonts w:cs="Tahoma"/>
      <w:i/>
      <w:iCs/>
    </w:rPr>
  </w:style>
  <w:style w:type="paragraph" w:styleId="62">
    <w:name w:val="Указатель6"/>
    <w:basedOn w:val="Normal"/>
    <w:qFormat/>
    <w:pPr/>
    <w:rPr>
      <w:rFonts w:cs="Tahoma"/>
    </w:rPr>
  </w:style>
  <w:style w:type="paragraph" w:styleId="51">
    <w:name w:val="Название5"/>
    <w:basedOn w:val="Normal"/>
    <w:qFormat/>
    <w:pPr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/>
    <w:rPr>
      <w:rFonts w:cs="Tahoma"/>
    </w:rPr>
  </w:style>
  <w:style w:type="paragraph" w:styleId="41">
    <w:name w:val="Название4"/>
    <w:basedOn w:val="Normal"/>
    <w:qFormat/>
    <w:pPr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/>
    <w:rPr>
      <w:rFonts w:cs="Tahoma"/>
    </w:rPr>
  </w:style>
  <w:style w:type="paragraph" w:styleId="31">
    <w:name w:val="Название3"/>
    <w:basedOn w:val="Normal"/>
    <w:qFormat/>
    <w:pPr>
      <w:spacing w:before="120" w:after="120"/>
    </w:pPr>
    <w:rPr>
      <w:rFonts w:cs="Tahoma"/>
      <w:i/>
      <w:iCs/>
    </w:rPr>
  </w:style>
  <w:style w:type="paragraph" w:styleId="32">
    <w:name w:val="Указатель3"/>
    <w:basedOn w:val="Normal"/>
    <w:qFormat/>
    <w:pPr/>
    <w:rPr>
      <w:rFonts w:cs="Tahoma"/>
    </w:rPr>
  </w:style>
  <w:style w:type="paragraph" w:styleId="21">
    <w:name w:val="Название2"/>
    <w:basedOn w:val="Normal"/>
    <w:qFormat/>
    <w:pPr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/>
    <w:rPr>
      <w:rFonts w:cs="Tahoma"/>
    </w:rPr>
  </w:style>
  <w:style w:type="paragraph" w:styleId="13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/>
    <w:rPr>
      <w:rFonts w:cs="Tahoma"/>
    </w:rPr>
  </w:style>
  <w:style w:type="paragraph" w:styleId="15">
    <w:name w:val="Схема документа1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/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4</Characters>
  <CharactersWithSpaces>4487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0:00Z</dcterms:created>
  <dc:creator>Электронны ймир</dc:creator>
  <dc:description/>
  <dc:language>en-US</dc:language>
  <cp:lastModifiedBy/>
  <cp:lastPrinted>2018-11-12T14:50:00Z</cp:lastPrinted>
  <dcterms:modified xsi:type="dcterms:W3CDTF">2018-11-14T12:20:00Z</dcterms:modified>
  <cp:revision>2</cp:revision>
  <dc:subject/>
  <dc:title>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