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609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№ 2</w:t>
      </w:r>
    </w:p>
    <w:p>
      <w:pPr>
        <w:pStyle w:val="Normal"/>
        <w:spacing w:lineRule="auto" w:line="240" w:before="0" w:after="0"/>
        <w:ind w:left="61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1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О:</w:t>
      </w:r>
    </w:p>
    <w:p>
      <w:pPr>
        <w:pStyle w:val="Normal"/>
        <w:spacing w:lineRule="auto" w:line="240" w:before="0" w:after="0"/>
        <w:ind w:left="61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м</w:t>
      </w:r>
    </w:p>
    <w:p>
      <w:pPr>
        <w:pStyle w:val="Normal"/>
        <w:spacing w:lineRule="auto" w:line="240" w:before="0" w:after="0"/>
        <w:ind w:left="61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</w:t>
      </w:r>
    </w:p>
    <w:p>
      <w:pPr>
        <w:pStyle w:val="Normal"/>
        <w:spacing w:lineRule="auto" w:line="240" w:before="0" w:after="0"/>
        <w:ind w:left="61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ского округа города</w:t>
      </w:r>
    </w:p>
    <w:p>
      <w:pPr>
        <w:pStyle w:val="Normal"/>
        <w:spacing w:lineRule="auto" w:line="240" w:before="0" w:after="0"/>
        <w:ind w:left="61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славля-Залесского</w:t>
      </w:r>
    </w:p>
    <w:p>
      <w:pPr>
        <w:pStyle w:val="Normal"/>
        <w:spacing w:lineRule="auto" w:line="240" w:before="0" w:after="0"/>
        <w:ind w:left="6120" w:hanging="0"/>
        <w:jc w:val="center"/>
        <w:rPr>
          <w:rFonts w:ascii="Bookman Old Style" w:hAnsi="Bookman Old Style" w:eastAsia="Times New Roman" w:cs="Bookman Old Styl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2.12.2018 № ПОС.03-2195/1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bookmarkStart w:id="0" w:name="_Hlk488413927"/>
      <w:bookmarkStart w:id="1" w:name="_Hlk483393019"/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  <w:t xml:space="preserve">Управление муниципальной собственности Администрации г. Переславля-Залесского информиру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  <w:t xml:space="preserve">о проведении аукциона по продаж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bookmarkStart w:id="2" w:name="_Hlk488413927"/>
      <w:bookmarkStart w:id="3" w:name="_Hlk483393019"/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  <w:t>муниципального имущества</w:t>
      </w:r>
      <w:bookmarkEnd w:id="2"/>
      <w:bookmarkEnd w:id="3"/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нежилое здание</w:t>
      </w:r>
      <w:r>
        <w:rPr>
          <w:rFonts w:cs="Times New Roman" w:ascii="Times New Roman" w:hAnsi="Times New Roman"/>
          <w:sz w:val="24"/>
          <w:szCs w:val="24"/>
          <w:lang w:eastAsia="ru-RU"/>
        </w:rPr>
        <w:t>, назначение: нежилое, площадь 187,7 кв.м., количество этажей: 3, в том числе подземных:1, адрес (местонахождение) объекта: Ярославская область, г. Переславль-Залесский, ул. Плещеевская, д.3, кадастровый (или условный) номер: 76:18:010164:39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Дата начала приема заявок: </w:t>
        <w:tab/>
        <w:tab/>
        <w:tab/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17.12.2018 г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Дата окончания приема заявок:</w:t>
        <w:tab/>
        <w:t xml:space="preserve"> </w:t>
        <w:tab/>
        <w:tab/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21.01.2019 г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Дата аукциона: 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23.01.2019 г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851" w:hanging="0"/>
        <w:jc w:val="center"/>
        <w:rPr>
          <w:rFonts w:ascii="Times New Roman" w:hAnsi="Times New Roman" w:eastAsia="Times New Roman" w:cs="Times New Roman"/>
          <w:i w:val="false"/>
          <w:i w:val="false"/>
          <w:sz w:val="26"/>
          <w:szCs w:val="26"/>
        </w:rPr>
      </w:pPr>
      <w:r>
        <w:rPr>
          <w:rFonts w:eastAsia="Times New Roman" w:cs="Times New Roman" w:ascii="Times New Roman" w:hAnsi="Times New Roman"/>
          <w:i w:val="false"/>
          <w:sz w:val="26"/>
          <w:szCs w:val="26"/>
        </w:rPr>
        <w:t>Сведения об аукционе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авление муниципальной собственности Администрации г. Переславля-Залесского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о исполнение решения Переславль-Залесской городской Думы седьмого созыва от  29.11.2018 № 110  «О внесении изменений в решение Переславль-Залесской Думы от 26.10.2017 № 90 «Об утверждении Прогнозного плана (программы) приватизации муниципального имущества, находящегося в собственности города Переславля-Залесского, на 2018 год и плановый период 2019-2020 годов»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основании постановления Администрации г. Переславля-Залесского «Об условиях приватизации муниципального имущества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2.12.2018 № ПОС.03-2195/18 объявляет о проведении аукциона по продаже (приватизации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го имущест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ежилое здание</w:t>
      </w:r>
      <w:r>
        <w:rPr>
          <w:rFonts w:cs="Times New Roman" w:ascii="Times New Roman" w:hAnsi="Times New Roman"/>
          <w:sz w:val="24"/>
          <w:szCs w:val="24"/>
          <w:lang w:eastAsia="ru-RU"/>
        </w:rPr>
        <w:t>, назначение: нежилое, площадь 187,7 кв.м., количество этажей:3, в том числе подземных:1, адрес (местонахождение) объекта: Ярославская область, г. Переславль-Залесский, ул. Плещеевская, д.3, кадастровый (или условный) номер: 76:18:010164:3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уществующие ограничения (обременения) права: объект культурного наследия                          (выявленный объект культурного наследия) «Особняк Глинских», сер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XI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нач. ХХ вв.</w:t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жилое здание включено в перечень выявленных объектов культурного наследия Ярославской области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оответствии с Постановлением Главы Администрации Ярославской области от 22.11.1993 №329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упатель обязан выполнять требования, установленные ст. 47.3 Федерального закона от 25.06.2002 № 73-ФЗ «Об объектах культурного наследия (памятниках истории и культуры) народов Российской Федерации» (далее–Закон № 73-ФЗ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Информация о предыдущих торгах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нее объявленный аукцион на 25.07.2018 признан несостоявшимся по причине отсутствия покупателей.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чальная цена продаж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яет: 414 000 (четыреста четырнадцать тысяч) рублей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ом числе НДС.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пособ приватиза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аукцион, открытый по составу участник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подачи предложений о це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предложения о цене муниципального имущества заявляются участниками аукциона открыто в ходе проведения аукци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рганизатор аукцио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управление муниципальной собственности Администрации г. Переславля - Залесского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еличина повышения начальной цен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«шаг аукциона»): 5% начальной цены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словия и сроки платежа, реквизиты сче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едством платежа является валюта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лата за приобретенный объект производится в течение 10 рабочих дней с момента заключения договора купли-продажи по следующим реквизит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ФК по Ярославской области (УМС г. Переславля-Залесского, л/с 05713001700) Отделение Ярославль г. Ярославль, БИК 047888001 р\сч. 40302810978883000027 ИНН 7608002597, КПП 76080100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рядок, место, даты начала и окончания подачи заявок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явки на участие в аукционе с прилагаемыми документами и описью принимаются в рабочие дн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 17.12.201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адресу: Ярославская область, г. Переславль-Залесский, ул. Комсомольская, д. 5 (каб. № 9) с 9.00ч. до 13.00ч., с 14.00ч. до 18.00ч. (по московскому времени). По пятницам и в предпраздничные дни время приема заявок сокращается на один ча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та окончания подачи заявок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1.01.201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та определения участников аукциона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2.01.201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Дата и время регистрации Участников: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23.01.2019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с 09 час. 30 мин. до 10 час. 00 ми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адресу: Ярославская область, г. Переславль–Залесский, ул. Комсомольская, д. 5, кабинет № 9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ата и место проведения аукцион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3.01.2019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адресу: Ярославская область, г. Переславль–Залесский, ул. Комсомольская, д. 5, кабинет № 1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ремя начала аукциона в 10:00 час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рок заключения договора купли-продажи: </w:t>
      </w:r>
      <w:r>
        <w:rPr>
          <w:rFonts w:cs="Times New Roman" w:ascii="Times New Roman" w:hAnsi="Times New Roman"/>
          <w:sz w:val="24"/>
          <w:szCs w:val="24"/>
        </w:rPr>
        <w:t>в течение пяти рабочих дней с даты подведения итогов аукциона с победителем аукциона заключается договор купли-продаж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 дополнительной информацией об аукцио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условиями договора купли-продажи претенденты могут ознакомиться в дни приема заявок по адресу: г. Переславль–Залесский, ул. Комсомольская, д. 5, кабинет № 9. Плата за предоставление информации не взим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купателями муниципального имущест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законодательством; </w:t>
      </w:r>
      <w:r>
        <w:rPr>
          <w:rFonts w:cs="Times New Roman" w:ascii="Times New Roman" w:hAnsi="Times New Roman"/>
          <w:color w:val="000000"/>
          <w:sz w:val="24"/>
          <w:szCs w:val="24"/>
        </w:rPr>
        <w:t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юридических лиц, в отношении которых офшорной компанией или группой лиц, в которую входит офшорная компания, осуществляется контрол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впоследствии будет установлено, что покупатель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рядок определения победите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победителем аукциона признается участник, предложивший в ходе торгов наиболее высокую цену.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мер задатка, срок и порядок его внес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участия в аукционе претендент вносит задаток на счет организатора. Задаток для участия в аукционе установлен в размере 20% начальной цены и составляет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82 800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убле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семьдесят две тысячи восемьсот)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квизиты для перечисления задатка: УФК по Ярославской области (УМС г. Переславля-Залесского, л/с 05713001700) Отделение Ярославль г. Ярославль, БИК 047888001 р\сч. 40302810978883000027 ИНН 7608002597, КПП 760801001. Назначение платежа – «задаток для участия в аукционе ___(и далее: дату проведения аукциона и адрес имущества)». Задаток считается внесенным с момента зачисления денежных средств на расчетный счет организатора аукцион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ток должен поступить на счет организатора до дня рассмотрения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нное информационное сообщение является публичной офертой для заключения договора о задатке в соответствии со ст.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ммы задатков возвращ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</w:t>
      </w:r>
      <w:r>
        <w:rPr>
          <w:rFonts w:cs="Times New Roman" w:ascii="Times New Roman" w:hAnsi="Times New Roman"/>
          <w:bCs/>
          <w:sz w:val="24"/>
          <w:szCs w:val="24"/>
        </w:rPr>
        <w:t>участникам аукциона, за исключением его победителя, - в течение 5 календарных дней со дня подведения итогов аукцион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 претендентам, не допущенным к участию в аукционе, - в течение 5 календарных дней со дня подписания протокола о признании претендентов участниками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ток, внесенный победителем аукциона на счет организатора, засчитывается в оплату по договору купли-продаж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клонении или отказе победителя аукциона от заключения в установленный срок договора купли-продажи имущества он утрачивает право на заключение указанного договора и задаток ему не возвращается. Результаты аукциона аннулируются продавц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 представляемых претендентом документов и требования к их оформлени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lang w:eastAsia="ru-RU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u w:val="single"/>
            <w:lang w:eastAsia="ru-RU"/>
          </w:rPr>
          <w:t>Заявка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lang w:eastAsia="ru-RU"/>
          </w:rPr>
          <w:t xml:space="preserve"> </w:t>
        </w:r>
      </w:hyperlink>
      <w:r>
        <w:rPr>
          <w:rFonts w:eastAsia="Times New Roman" w:cs="Times New Roman" w:ascii="Times New Roman" w:hAnsi="Times New Roman"/>
          <w:lang w:eastAsia="ru-RU"/>
        </w:rPr>
        <w:t>в двух экземплярах. При подаче заявки, в том числе физическими лицами, рекомендуется указывать свой ИНН. Один экземпляр заявки, удостоверенный подписью Продавца, возвращается Претенденту с указанием ее номера, даты и времени (часы, минуты) принятия Продавц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ля участия в аукционе претендент представляет организатору аукциона (лично или через своего представителя) заявку по установленной форм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ЯВКА НА УЧАСТИЕ В АУКЦИОНЕ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заполняется претендентом (его полномочным представителе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130810</wp:posOffset>
                </wp:positionV>
                <wp:extent cx="342900" cy="228600"/>
                <wp:effectExtent l="5080" t="5080" r="5080" b="5080"/>
                <wp:wrapNone/>
                <wp:docPr id="1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t" o:allowincell="f" style="position:absolute;margin-left:189pt;margin-top:10.3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130810</wp:posOffset>
                </wp:positionV>
                <wp:extent cx="342900" cy="228600"/>
                <wp:effectExtent l="5080" t="5080" r="5080" b="5080"/>
                <wp:wrapNone/>
                <wp:docPr id="2" name="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" fillcolor="white" stroked="t" o:allowincell="f" style="position:absolute;margin-left:396pt;margin-top:10.3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тенден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–      физическое лицо     </w:t>
        <w:tab/>
        <w:tab/>
        <w:t xml:space="preserve">              юридическое лицо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О / Наименование претендента…………………………………………………………………….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...........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для физических лиц)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, удостоверяющий личность:………………………………………………………………..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рия………….№…………………., выдан  «…..»………………………………………………….г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кем выдан)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о регистрации……………………………………………………………………………………..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ефон ………………………..Индекс………………….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………………………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для юридических лиц)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 о государственной регистрации в качестве юридического лица……………………….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рия……………№……………….., дата регистрации  «……»…………………………………….г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, осуществивший регистрацию…………………………………………………………………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о выдачи…………………………………………………………………………………………...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……………………………………………………..ОГРН………………………………………..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Юридический адрес претендента:……………………………………………………………………..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товый адрес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ефон…………………………Факс…………………………Индекс………………………............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итель претендента……………………………………………………………………………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............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ИО или наименование)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йствует на основании доверенности от «……..» ………………………г.  №………………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квизиты документа, удостоверяющего личность представителя – физического лица     или документа о государственной регистрации в качестве юридического лица представителя – юридического лица:……………………………………………………………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..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наименование документа, серия, номер, дата и место выдачи (регистрации), 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ем и когда выдан)</w:t>
      </w:r>
    </w:p>
    <w:p>
      <w:pPr>
        <w:pStyle w:val="Normal"/>
        <w:spacing w:lineRule="auto" w:line="240" w:before="0" w:after="0"/>
        <w:ind w:left="-540" w:hanging="27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Банковские реквизиты (для возврата задатка):</w:t>
      </w:r>
    </w:p>
    <w:p>
      <w:pPr>
        <w:pStyle w:val="Normal"/>
        <w:spacing w:lineRule="auto" w:line="240" w:before="0" w:after="0"/>
        <w:ind w:left="-540" w:hanging="27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Р/с:……………………………………………………...К/с:…………………………………………………………… 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Наименование банка: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БИК:…………………………..ИНН/КПП банка………………………………………………………………………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тендент    –  ФИО / наименование   претендента   или   представителя   претендента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...,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имая   решение   об   участии  в  аукционе  по  продаже  объекта  приватизации</w:t>
      </w:r>
      <w:r>
        <w:rPr>
          <w:rFonts w:eastAsia="Times New Roman" w:cs="Times New Roman" w:ascii="Times New Roman" w:hAnsi="Times New Roman"/>
          <w:lang w:eastAsia="ru-RU"/>
        </w:rPr>
        <w:t xml:space="preserve">: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язуюсь: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 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Соблюдать условия проведения торгов, содержащиеся в информационном сообщении, опубликованном в газете «Переславская неделя»  № _____ от ________  2018 г., а также порядок проведения аукциона, установленный Федеральным Законом от 21.12.2001 № 178-ФЗ «О приватизации государственного и муниципального имущества», Положением об организации продажи государственного и муниципального имущества на аукционе, утвержденным Постановлением Правительства Российской Федерации от 12.08.2002 № 58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 В случае признания победителем торгов заключить с Продавцом договор купли-продажи </w:t>
      </w:r>
      <w:r>
        <w:rPr>
          <w:rFonts w:cs="Times New Roman" w:ascii="Times New Roman" w:hAnsi="Times New Roman"/>
          <w:sz w:val="24"/>
          <w:szCs w:val="24"/>
        </w:rPr>
        <w:t>в течение пяти рабочих дней с даты подведения итогов аукциона с победителем аукциона заключается договор купли-продаж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платить сумму за приобретаемое имущество, сформировавшуюся в ходе торгов в течение 10 рабочих дней с даты заключения договора купли-продажи. 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ток, внесенный претендентом на счет Продавца, засчитывается в оплату приобретаемого имущества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отказа победителя аукциона от заключения договора купли-продажи либо невнесения в срок установленной суммы платежа сумма внесенного задатка не возвращается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: пакет документов, представленный претендентом, согласно описи, являющейся неотъемлемой частью настоящей заявки. </w:t>
      </w:r>
    </w:p>
    <w:p>
      <w:pPr>
        <w:pStyle w:val="Normal"/>
        <w:tabs>
          <w:tab w:val="clear" w:pos="708"/>
          <w:tab w:val="left" w:pos="-567" w:leader="none"/>
        </w:tabs>
        <w:spacing w:lineRule="auto" w:line="240" w:before="0" w:after="0"/>
        <w:ind w:left="-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объектом приватизации, его характеристиками и документацией по объекту ознакомлен, претензий не имею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даю согласие на использование и обработку моих персональных данных в соответствии с Федеральным законом от 27 июля 2006 года №152-ФЗ «О персональных данных».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ь Претендента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его полномочного представителя)</w:t>
        <w:tab/>
        <w:t>_________________ (_____________________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>М.П.</w:t>
      </w:r>
    </w:p>
    <w:p>
      <w:pPr>
        <w:pStyle w:val="Normal"/>
        <w:tabs>
          <w:tab w:val="clear" w:pos="708"/>
          <w:tab w:val="left" w:pos="1134" w:leader="none"/>
          <w:tab w:val="left" w:pos="623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 xml:space="preserve"> «____»____________2018 г.</w:t>
      </w:r>
    </w:p>
    <w:p>
      <w:pPr>
        <w:pStyle w:val="Normal"/>
        <w:tabs>
          <w:tab w:val="clear" w:pos="708"/>
          <w:tab w:val="left" w:pos="1134" w:leader="none"/>
          <w:tab w:val="left" w:pos="623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явка принята:  ____час. ____ мин.  «____»__________________________   за №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едставитель УМС______________________________________________________________________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подпись, расшифровк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дновременно с заявкой претенденты представляют следующие документы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юридические лица</w:t>
      </w:r>
      <w:r>
        <w:rPr>
          <w:i/>
          <w:lang w:eastAsia="ru-RU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аверенные копии учредительных документ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, приказ о назначе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физические лиц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, копия паспорта доверенного лица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данным документам (в том числе к каждому тому) также прилагается их опись. Такая опись составляется в двух экземплярах, один из которых остается у продавца, другой - у претендент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ки, поступившие по истечении срока их приема, возвращаются Претенденту или его уполномоченному представителю под расписку вместе с описью, на которой делается отметка об отказе в принятии докумен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давцом не принимаются заявки, поступившие после истечения срока приема заявок, указанного в настоящем информационном сообщении, либо представленные с документами, не соответствующими их опис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лучае если представленные документы содержат помарки, подчистки, исправления и т.п., последние должны быть заверены подписью должностного лица и проставлением печати юридического лица, их совершивших, либо указанные документы должны быть заменены на их копии, нотариально удостоверенные в установленном порядк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 признания Претендента участником аукциона он имеет право посредством уведомления в письменной форме отозвать зарегистрированную заявку.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284" w:firstLine="284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По вопросам, связанным с проведением аукциона, обращаться в УМС по адресу: Ярославская область, г. Переславль-Залесский, ул. Комсомольская, д.5 (каб. №9). 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онтактное лицо Казьмина Анна Ивановна – ведущий специалист юридического отдела УМС, тел. 3-54-22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3119" w:leader="none"/>
        </w:tabs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240" w:after="60"/>
      <w:ind w:left="576" w:hanging="576"/>
      <w:outlineLvl w:val="1"/>
    </w:pPr>
    <w:rPr>
      <w:rFonts w:ascii="Arial" w:hAnsi="Arial" w:eastAsia="Arial" w:cs="Arial"/>
      <w:b/>
      <w:i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i w:val="false"/>
      <w:color w:val="000000"/>
      <w:sz w:val="26"/>
      <w:szCs w:val="26"/>
    </w:rPr>
  </w:style>
  <w:style w:type="character" w:styleId="WW8Num6z1">
    <w:name w:val="WW8Num6z1"/>
    <w:qFormat/>
    <w:rPr>
      <w:b/>
      <w:color w:val="000000"/>
      <w:sz w:val="22"/>
      <w:szCs w:val="22"/>
    </w:rPr>
  </w:style>
  <w:style w:type="character" w:styleId="WW8Num6z2">
    <w:name w:val="WW8Num6z2"/>
    <w:qFormat/>
    <w:rPr>
      <w:b/>
      <w:color w:val="000000"/>
      <w:spacing w:val="0"/>
      <w:position w:val="0"/>
      <w:sz w:val="22"/>
      <w:sz w:val="22"/>
      <w:szCs w:val="22"/>
      <w:vertAlign w:val="baseline"/>
    </w:rPr>
  </w:style>
  <w:style w:type="character" w:styleId="WW8Num6z3">
    <w:name w:val="WW8Num6z3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eastAsia="Arial" w:cs="Arial"/>
      <w:b/>
      <w:i/>
      <w:color w:val="000000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pacing w:lineRule="auto" w:line="360"/>
      <w:ind w:left="5880" w:right="60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ssgup.ru/Doc/&#1047;&#1040;&#1071;&#1042;&#1050;&#1040; &#1053;&#1040; &#1059;&#1063;&#1040;&#1057;&#1058;&#1048;&#1045; &#1042; &#1040;&#1059;&#1050;&#1062;&#1048;&#1054;&#1053;&#1045;- &#1087;&#1088;&#1086;&#1076;&#1072;&#1078;&#1072;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9:37:00Z</dcterms:created>
  <dc:creator>ums</dc:creator>
  <dc:description/>
  <cp:keywords/>
  <dc:language>en-US</dc:language>
  <cp:lastModifiedBy>ums</cp:lastModifiedBy>
  <cp:lastPrinted>2018-03-16T13:18:00Z</cp:lastPrinted>
  <dcterms:modified xsi:type="dcterms:W3CDTF">2018-12-14T13:48:00Z</dcterms:modified>
  <cp:revision>14</cp:revision>
  <dc:subject/>
  <dc:title/>
</cp:coreProperties>
</file>