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09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6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города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лавля-Залесского</w:t>
      </w:r>
    </w:p>
    <w:p>
      <w:pPr>
        <w:pStyle w:val="Normal"/>
        <w:spacing w:lineRule="auto" w:line="240" w:before="0" w:after="0"/>
        <w:ind w:left="6120" w:hanging="0"/>
        <w:jc w:val="center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12.2018 № ПОС.03-2195/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УСЛОВИЯ  ПРИВАТИЗ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жилое з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значение: нежилое, площадь 187,7 кв.м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.</w:t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en-US" w:eastAsia="en-US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1"/>
        <w:spacing w:before="12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.</w:t>
      </w:r>
      <w:r>
        <w:rPr>
          <w:rFonts w:cs="Times New Roman" w:ascii="Times New Roman" w:hAnsi="Times New Roman"/>
          <w:b/>
        </w:rPr>
        <w:t xml:space="preserve"> Общие полож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napToGrid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ъект продажи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жилое здание, назначение: нежилое, площадь 187,7 кв.м, количество этажей:3, в том числе подземных:1, адрес (местонахождение) объекта: Ярославская область, г. Переславль-Залесский, ул. Плещеевская, д.3, кадастровый (или условный) номер: 76:18:010164:39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ыночная стоим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ного объекта, утвержденная независимым оценщиком Индивидуальным предпринимателем Максимовой Т.В. на основании отчета от 21.11.2018 № 139 об оценке рыночной стоимости, составляет 414 000 (четыреста четырнадцать тысяч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б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ая, г. Переславль-Залесский, свидетельство о государственной регистрации права от 17.08.2015, о чем в государственном реестре прав на недвижимое имущество с сделок с ним 17.08.2015 сделана запись регистрации № 76-76/006-76/06/002/2015-3859/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характеристика объекта по состоянию 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21.11.20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II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сновная характеристика объекта </w:t>
      </w:r>
    </w:p>
    <w:p>
      <w:pPr>
        <w:pStyle w:val="Normal"/>
        <w:widowControl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сновное стр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жилое зда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ирпичное,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этажей:3, в том числе подземных: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ежилое, площадь помещений 187,7 кв.м., год постройки до 1917г. </w:t>
      </w:r>
      <w:r>
        <w:rPr>
          <w:rFonts w:cs="Times New Roman" w:ascii="Times New Roman" w:hAnsi="Times New Roman"/>
          <w:sz w:val="24"/>
          <w:szCs w:val="24"/>
        </w:rPr>
        <w:t>Здание не используется по назначению, отключено от всех энергоносителей, требует капитального внутреннего и наружного ремо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уществующие ограничения (обременения)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кт культурного наследия                         (выявленный объект культурного наследия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собняк Глинских», се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ач. ХХ в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ные конструктивные особенности и их техническое состоя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67"/>
        <w:gridCol w:w="3686"/>
        <w:gridCol w:w="3118"/>
      </w:tblGrid>
      <w:tr>
        <w:trPr>
          <w:tblHeader w:val="true"/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ы и конструкци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хническо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оян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фундамент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пичный ленточны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основания фундамента разрушение кирпичной кладки;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териал стен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рпич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перекрытий и кровл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янны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ез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ные работы (протечки)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яя отдел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атурка, покраска, плитк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обновление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мы оконны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ойн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уется ремонт 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ерные проемы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ы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ольное покрыт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о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ремонт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женерные коммуник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снабжение, канализация, электроснабжение, теплоснабжение имеется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ючены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Функциональное назначе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жилое зд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Местоположение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приватизации находится в центре г. Переславль-Залесский Ярославской области. Трехэтажное с подвалом, кирпичное здание располагается в центре деловой активности города, рядом с рекой Трубеж и другими социально важными учреждениями. В шаговой доступности находится озеро Плещеево. Внешний вид фасада здания с видимыми дефектами, разрушение кирпичной кладки. Состояние крыши неудовлетворительное, требует капитального ремонта. В результате визуального обследования фасадов здания, принято техническое состояние оцениваемого объекта – требуется ремонт. Инженерные коммуникации объекта отключены, так как здание не эксплуатируется. 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района расположения объекта оценки – хорошая. Связь с другими и населенными пунктами осуществляется автобусным сообщением, такси, личным транспортом. Местоположение объекта хорошее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сроки продажи объект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особ приватиз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аукцион, открытый по составу участнико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одачи предложений о цене</w:t>
      </w:r>
      <w:r>
        <w:rPr>
          <w:rFonts w:cs="Times New Roman" w:ascii="Times New Roman" w:hAnsi="Times New Roman"/>
          <w:sz w:val="24"/>
          <w:szCs w:val="24"/>
          <w:lang w:eastAsia="ru-RU"/>
        </w:rPr>
        <w:t>: открытая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чальная цена продажи объек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4 000 (четыреста четырнадцать тысяч) рубле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Д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Форма платежа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зналичная единовременным платежом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плата за приобретенные объ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ится в течение 10 рабочих дн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ты заключения договора купли-продажи по следующим реквизитам:</w:t>
      </w:r>
    </w:p>
    <w:p>
      <w:pPr>
        <w:pStyle w:val="Normal"/>
        <w:widowControl w:val="fals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ФК по Ярославской области (УМС г. Переславля-Залесского, л/с 05713001700) Отделение Ярославль г. Ярославль, БИК 047888001 р\сч. 40302810978883000027 ИНН 7608002597, КПП 760801001.</w:t>
      </w:r>
    </w:p>
    <w:p>
      <w:pPr>
        <w:pStyle w:val="Style18"/>
        <w:widowControl w:val="false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ДС и иные налоги Покупатель уплачивает в соответствии с законодательством о налогах и сборах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рок заключения договора купли-продажи</w:t>
      </w:r>
      <w:r>
        <w:rPr>
          <w:rFonts w:cs="Times New Roman" w:ascii="Times New Roman" w:hAnsi="Times New Roman"/>
          <w:sz w:val="24"/>
          <w:szCs w:val="24"/>
          <w:lang w:eastAsia="ru-RU"/>
        </w:rPr>
        <w:t>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yle19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писи членов комисси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приватизации объекта муниципальной</w:t>
      </w:r>
    </w:p>
    <w:p>
      <w:pPr>
        <w:pStyle w:val="Normal"/>
        <w:widowControl w:val="false"/>
        <w:snapToGrid w:val="false"/>
        <w:spacing w:lineRule="auto" w:line="48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обственности г. Переславля-Залесского </w:t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комиссии: </w:t>
        <w:tab/>
      </w:r>
    </w:p>
    <w:p>
      <w:pPr>
        <w:pStyle w:val="Normal"/>
        <w:spacing w:lineRule="auto" w:line="240" w:before="0" w:after="0"/>
        <w:ind w:left="2700" w:hanging="27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6472"/>
      </w:tblGrid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 Е.В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 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ат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ы комиссии: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</w:tc>
      </w:tr>
      <w:tr>
        <w:trPr>
          <w:trHeight w:val="1138" w:hRule="atLeast"/>
        </w:trPr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ворова Е.А.</w:t>
            </w:r>
          </w:p>
          <w:tbl>
            <w:tblPr>
              <w:tblW w:w="28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889"/>
            </w:tblGrid>
            <w:tr>
              <w:trPr>
                <w:trHeight w:val="110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грина Н.А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манская С.М.</w:t>
            </w:r>
          </w:p>
        </w:tc>
        <w:tc>
          <w:tcPr>
            <w:tcW w:w="64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  <w:tr>
        <w:trPr/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ьмина А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  <w:spacing w:val="0"/>
      <w:position w:val="0"/>
      <w:sz w:val="22"/>
      <w:sz w:val="22"/>
      <w:szCs w:val="22"/>
      <w:vertAlign w:val="baseline"/>
    </w:rPr>
  </w:style>
  <w:style w:type="character" w:styleId="WW8Num13z3">
    <w:name w:val="WW8Num13z3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60" w:before="300" w:after="0"/>
      <w:ind w:left="152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left="5880" w:right="6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24:00Z</dcterms:created>
  <dc:creator>ums</dc:creator>
  <dc:description/>
  <cp:keywords/>
  <dc:language>en-US</dc:language>
  <cp:lastModifiedBy>ums</cp:lastModifiedBy>
  <cp:lastPrinted>2018-06-06T12:30:00Z</cp:lastPrinted>
  <dcterms:modified xsi:type="dcterms:W3CDTF">2018-12-12T13:40:00Z</dcterms:modified>
  <cp:revision>51</cp:revision>
  <dc:subject/>
  <dc:title/>
</cp:coreProperties>
</file>