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540" w:firstLine="708"/>
        <w:jc w:val="right"/>
        <w:rPr>
          <w:bCs/>
        </w:rPr>
      </w:pPr>
      <w:r>
        <w:rPr/>
        <w:t>к постановлению</w:t>
      </w:r>
      <w:r>
        <w:rPr>
          <w:bCs/>
        </w:rPr>
        <w:t xml:space="preserve"> Администрации </w:t>
      </w:r>
    </w:p>
    <w:p>
      <w:pPr>
        <w:pStyle w:val="Normal"/>
        <w:ind w:left="3540" w:firstLine="708"/>
        <w:jc w:val="right"/>
        <w:rPr/>
      </w:pPr>
      <w:r>
        <w:rPr>
          <w:bCs/>
        </w:rPr>
        <w:t>городского округа города Переславля-Залесского</w:t>
      </w:r>
    </w:p>
    <w:p>
      <w:pPr>
        <w:pStyle w:val="Normal"/>
        <w:jc w:val="right"/>
        <w:rPr/>
      </w:pPr>
      <w:r>
        <w:rPr>
          <w:bCs/>
        </w:rPr>
        <w:t>от 15.02.2019 № ПОС.03-0194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ланк Заказ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Главе городского округа города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Переславля-Залесского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Астраханцеву В.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З А Я В К 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проведение запроса котировок в электронной форм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Вас провести запрос котировок на право заключения контракта на ________________________________________________________________________________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указывается предмет контракта (наименование объекта закупки)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Месяц начала размещения заказа: _________ </w:t>
      </w:r>
      <w:r>
        <w:rPr>
          <w:i/>
          <w:szCs w:val="24"/>
        </w:rPr>
        <w:t>(указывается месяц, в котором необходимо разместить извещение о проведении запроса котировок в единой информационной системе)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49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ун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пун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Лица, предлагаемые для включения в состав комиссии</w:t>
            </w:r>
            <w:r>
              <w:rPr>
                <w:szCs w:val="24"/>
              </w:rPr>
              <w:t xml:space="preserve"> (</w:t>
            </w:r>
            <w:r>
              <w:rPr>
                <w:i/>
                <w:szCs w:val="24"/>
              </w:rPr>
              <w:t>не менее 3 лиц;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Обладает / не обладает</w:t>
            </w:r>
            <w:r>
              <w:rPr>
                <w:szCs w:val="24"/>
              </w:rPr>
              <w:t xml:space="preserve"> специальными знаниями, относящимися к объекту закупки </w:t>
            </w:r>
            <w:r>
              <w:rPr>
                <w:b/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 xml:space="preserve">Прошел(-ла) / не прошел(-ла)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b/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Обладает / не обладает</w:t>
            </w:r>
            <w:r>
              <w:rPr>
                <w:szCs w:val="24"/>
              </w:rPr>
              <w:t xml:space="preserve"> специальными знаниями, относящимися к объекту закупки </w:t>
            </w:r>
            <w:r>
              <w:rPr>
                <w:b/>
                <w:i/>
                <w:szCs w:val="24"/>
              </w:rPr>
              <w:t>(выбрать нужное)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рошел(-ла) / не прошел(-ла)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b/>
                <w:i/>
                <w:szCs w:val="24"/>
              </w:rPr>
              <w:t>(выбрать нужное)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Обладает / не обладает</w:t>
            </w:r>
            <w:r>
              <w:rPr>
                <w:szCs w:val="24"/>
              </w:rPr>
              <w:t xml:space="preserve"> специальными знаниями, относящимися к объекту закупки </w:t>
            </w:r>
            <w:r>
              <w:rPr>
                <w:b/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 xml:space="preserve">Прошел(-ла) / не прошел(-ла)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b/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заказч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ое должност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лощадки в информационно-телекоммуникационной сети "Интернет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ое изложение условий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бъекта закуп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исание объекта закуп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м. приложение № 1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товара, объём работ,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Место доставки товара, место выполнения работ, оказания услуг, являющихся предметом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Сроки поставки товара, завершения работ, график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Cs w:val="24"/>
              </w:rPr>
              <w:t>4.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Цена запасных частей или каждой запасной части к технике, оборудованию, цена единицы работы или услуг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2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граничение участия в определении поставщика (подрядчика, исполнител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осуществляется у субъектов малого предпринимательства,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/нет 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Обеспечение исполнения контракта (при установлении требовани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р обеспечения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редоставления обеспечения исполнения контрак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ядок предоставления обеспечения исполнения контракта, требования к такому обеспечению, а также информация о банковском сопровождении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квизиты счета заказчика, на котором в соответствии с законодательством Российской Федерации учитываются операции со средствами, поступающими заказчи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имущества участникам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учреждениям и предприятиям уголовно- исполнительной сист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организациям инвали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к участникам закупки, исчерпывающий перечень документов, которые должны быть представлены участниками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ребования, предъявляемые к участникам запроса котировок в электронной форме, и исчерпывающий перечень информации и электронных документов, которые должны быть представлены участниками такого запроса в соответствии с пунктом 1 части 1 статьи 31 Федерального закона от 05.04.2013 № 44-ФЗ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(Указываются наименования лицензий / свидетельств, если объект закупки попадает под лицензирование или иное законодательное регулирование. Если соответствующим нормативным актом выделяются виды работ или услуг, подлежащих лицензированию/регулированию, необходимо указать также конкретные виды работ или услуг, соответствующие объекту закупк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озможности одностороннего отказа от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/не предусмотрено </w:t>
            </w:r>
          </w:p>
          <w:p>
            <w:pPr>
              <w:pStyle w:val="Normal"/>
              <w:jc w:val="both"/>
              <w:rPr>
                <w:strike/>
                <w:szCs w:val="24"/>
              </w:rPr>
            </w:pPr>
            <w:r>
              <w:rPr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3 к заявке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 заказч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/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3:00Z</dcterms:created>
  <dc:creator>Овчинникова</dc:creator>
  <dc:description/>
  <cp:keywords/>
  <dc:language>en-US</dc:language>
  <cp:lastModifiedBy>j</cp:lastModifiedBy>
  <cp:lastPrinted>2019-02-14T16:54:00Z</cp:lastPrinted>
  <dcterms:modified xsi:type="dcterms:W3CDTF">2019-02-15T08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22</vt:lpwstr>
  </property>
  <property fmtid="{D5CDD505-2E9C-101B-9397-08002B2CF9AE}" pid="5" name="Год">
    <vt:lpwstr/>
  </property>
</Properties>
</file>