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ind w:left="3540" w:firstLine="708"/>
        <w:jc w:val="right"/>
        <w:rPr/>
      </w:pPr>
      <w:r>
        <w:rPr/>
        <w:t>к постановлению</w:t>
      </w:r>
      <w:r>
        <w:rPr>
          <w:bCs/>
        </w:rPr>
        <w:t xml:space="preserve"> Администрации </w:t>
      </w:r>
    </w:p>
    <w:p>
      <w:pPr>
        <w:pStyle w:val="Normal"/>
        <w:ind w:left="3540" w:firstLine="708"/>
        <w:jc w:val="right"/>
        <w:rPr>
          <w:bCs/>
        </w:rPr>
      </w:pPr>
      <w:r>
        <w:rPr>
          <w:bCs/>
        </w:rPr>
        <w:t>городского округа города Переславля-Залесского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bCs/>
          <w:sz w:val="24"/>
        </w:rPr>
        <w:t>от 15.02.2019 № ПОС.03-0194/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ланк Заказ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szCs w:val="24"/>
              </w:rPr>
            </w:pPr>
            <w:r>
              <w:rPr>
                <w:szCs w:val="24"/>
              </w:rPr>
              <w:t>Главе городского округа города</w:t>
            </w:r>
          </w:p>
          <w:p>
            <w:pPr>
              <w:pStyle w:val="Normal"/>
              <w:ind w:left="602" w:hanging="0"/>
              <w:rPr>
                <w:szCs w:val="24"/>
              </w:rPr>
            </w:pPr>
            <w:r>
              <w:rPr>
                <w:szCs w:val="24"/>
              </w:rPr>
              <w:t>Переславля-Залесского</w:t>
            </w:r>
          </w:p>
          <w:p>
            <w:pPr>
              <w:pStyle w:val="Normal"/>
              <w:ind w:left="602" w:hanging="0"/>
              <w:rPr>
                <w:szCs w:val="24"/>
              </w:rPr>
            </w:pPr>
            <w:r>
              <w:rPr>
                <w:szCs w:val="24"/>
              </w:rPr>
              <w:t>Астраханцеву В.А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b/>
          <w:sz w:val="24"/>
          <w:szCs w:val="24"/>
        </w:rPr>
        <w:t>З А Я В К 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проведение конкурса в электронной форм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шу Вас провести конкурс в электронной форме на право заключения контракта на ________________________________________________________________________________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указывается предмет контракта (наименование объекта закупки)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Лот №1: _______________________ </w:t>
      </w:r>
      <w:r>
        <w:rPr>
          <w:i/>
          <w:szCs w:val="24"/>
        </w:rPr>
        <w:t>(указывается наименование лота)*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Лот №2: _______________________ </w:t>
      </w:r>
      <w:r>
        <w:rPr>
          <w:i/>
          <w:szCs w:val="24"/>
        </w:rPr>
        <w:t>(указывается наименование лота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… </w:t>
      </w:r>
      <w:r>
        <w:rPr>
          <w:szCs w:val="24"/>
        </w:rPr>
        <w:tab/>
      </w:r>
    </w:p>
    <w:p>
      <w:pPr>
        <w:pStyle w:val="Normal"/>
        <w:ind w:firstLine="709"/>
        <w:rPr>
          <w:szCs w:val="24"/>
        </w:rPr>
      </w:pPr>
      <w:r>
        <w:rPr>
          <w:i/>
          <w:szCs w:val="24"/>
        </w:rPr>
        <w:t>*заполняется в случае, если в закупке выделяются лоты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Тип конкурса: открытый конкурс в электронной форме/ конкурс с ограниченным участием в электронной форме/ двухэтапный конкурс в электронной форме </w:t>
      </w:r>
      <w:r>
        <w:rPr>
          <w:i/>
          <w:szCs w:val="24"/>
        </w:rPr>
        <w:t>(выбрать нужное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 xml:space="preserve">Месяц начала размещения заказа: _________ </w:t>
      </w:r>
      <w:r>
        <w:rPr>
          <w:i/>
          <w:szCs w:val="24"/>
        </w:rPr>
        <w:t>(указывается месяц, в котором необходимо разместить извещение о проведении конкурса в электронной форме в единой информационной системе)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83"/>
        <w:gridCol w:w="496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ун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пун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Лица, предлагаемые для включения в состав комиссии</w:t>
            </w:r>
            <w:r>
              <w:rPr>
                <w:szCs w:val="24"/>
              </w:rPr>
              <w:t xml:space="preserve"> (</w:t>
            </w:r>
            <w:r>
              <w:rPr>
                <w:i/>
                <w:szCs w:val="24"/>
              </w:rPr>
              <w:t>не менее 5 лиц, заказчик включает в состав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Обладает / не обладает специальными знаниями, относящимися к объекту закупки </w:t>
            </w:r>
            <w:r>
              <w:rPr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шел(-ла) / не прошел(-ла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Обладает / не обладает специальными знаниями, относящимися к объекту закупки </w:t>
            </w:r>
            <w:r>
              <w:rPr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шел(-ла) / не прошел(-ла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бладает / не обладает специальными знаниями, относящимися к объекту закупки </w:t>
            </w:r>
            <w:r>
              <w:rPr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шел(-ла) / не прошел(-ла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Cs w:val="24"/>
              </w:rPr>
            </w:pP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Обладает / не обладает специальными знаниями, относящимися к объекту закупки </w:t>
            </w:r>
            <w:r>
              <w:rPr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шел(-ла) / не прошел(-ла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О (полность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Обладает / не обладает специальными знаниями, относящимися к объекту закупки </w:t>
            </w:r>
            <w:r>
              <w:rPr>
                <w:i/>
                <w:szCs w:val="24"/>
              </w:rPr>
              <w:t>(выбрать нуж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шел(-ла) / не прошел(-ла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фессиональную переподготовку или повышение квалификации в сфере закупок </w:t>
            </w: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заказчи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Место нахожд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Номер контактного телефон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ветственное должностное лицо заказчик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электронной площадки в информационно-телекоммуникационной сети "Интернет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ое изложение условий контра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объекта закуп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исание объекта закуп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м. приложение № 1 к заяв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товара, объём работ,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Место доставки товара, место выполнения работ, оказания услуг, являющихся предметом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Сроки поставки товара, завершения работ, график оказания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Cs w:val="24"/>
              </w:rPr>
              <w:t>4.6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Цена запасных частей или каждой запасной части к технике, оборудованию, цена единицы работы или услуг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7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м. приложение №2 к заяв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8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точник финанс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Обеспечение заявки на участие в конкурсе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мер обеспечения заявок на участие в конкурс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еспечение исполнения контракта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мер обеспечения исполнения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редоставления обеспечения исполнения контракт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бования к привлекаемым субподрядчикам, соисполнителя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7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/ не предусмотрено 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имущества участникам закуп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8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имущества учреждениям и предприятиям уголовно- исполнительной систем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8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имущества организациям инвалид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бования к участникам закупки, исчерпывающий перечень документов, которые должны быть представлены участниками закуп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9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, установленные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, а также перечень документов, которые должны быть представлены участниками закупки для подтверждения соответствия установленным требованиям </w:t>
            </w:r>
            <w:r>
              <w:rPr>
                <w:i/>
                <w:szCs w:val="24"/>
              </w:rPr>
              <w:t>(Указываются наименования лицензий / свидетельств, если объект закупки попадает под лицензирование или иное законодательное регулирование. Если соответствующим нормативным актом выделяются виды работ или услуг, подлежащих лицензированию/регулированию, необходимо указать также конкретные виды работ или услуг, соответствующие объекту закупк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озможности заказчика изменить условия контра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0.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можности по соглашению сторон снизить цену контракта при его исполнении без изменения предусмотренных контрактом количества товара, объема работы или услуги, качества поставляемого товара, выполняемой работы, оказываемой услуги и иных условий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0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можности по соглашению сторон изменить предусмотренные контрактом количество товара, объем работы или услуги не более чем на десять процентов (по предложению заказчик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0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озможности заказчика при заключении контракта по согласованию с участником закупки, с которым заключается контракт, увеличить количество поставляемого товара на сумму, не превышающую разницы между ценой контракта, предложенной таким участником, и начальной (максимальной) ценой контракт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1.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возможности одностороннего отказа от исполнения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/ не предусмотрено </w:t>
            </w:r>
          </w:p>
          <w:p>
            <w:pPr>
              <w:pStyle w:val="Normal"/>
              <w:jc w:val="both"/>
              <w:rPr>
                <w:i/>
                <w:i/>
                <w:strike/>
                <w:szCs w:val="24"/>
              </w:rPr>
            </w:pPr>
            <w:r>
              <w:rPr>
                <w:i/>
                <w:szCs w:val="24"/>
              </w:rPr>
              <w:t>(выбрать нужно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ая информ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3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люте, используемой для формирования цены контракта и расчетов с поставщиками (подрядчиками, исполнителям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3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Критерии оценки заявок на участие в конкурсе, величины значимости этих критериев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оимостные критерии оценки, значим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стоимостные критерии оценки, их значимость; показатели, раскрывающие содержание нестоимостных критериев оценки и учитывающие особенности оценки закупаемых товаров, работ, услуг по нестоимостным критериям оценки; значимость каждого показателя, в соответствии с которой будет производиться оценка, и формула расчета количества баллов, присуждаемых по таким показателям, или шкала предельных величин значимости показателей оценки, устанавливающая интервалы их изменений, или порядок их опред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м. приложение №3 к заявке</w:t>
            </w:r>
          </w:p>
        </w:tc>
      </w:tr>
    </w:tbl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ь заказчик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/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4:00Z</dcterms:created>
  <dc:creator>Овчинникова</dc:creator>
  <dc:description/>
  <cp:keywords/>
  <dc:language>en-US</dc:language>
  <cp:lastModifiedBy>j</cp:lastModifiedBy>
  <cp:lastPrinted>2019-02-14T16:58:00Z</cp:lastPrinted>
  <dcterms:modified xsi:type="dcterms:W3CDTF">2019-02-15T08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docType">
    <vt:lpwstr>22</vt:lpwstr>
  </property>
  <property fmtid="{D5CDD505-2E9C-101B-9397-08002B2CF9AE}" pid="5" name="Год">
    <vt:lpwstr/>
  </property>
</Properties>
</file>