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ind w:left="3540" w:firstLine="708"/>
        <w:jc w:val="right"/>
        <w:rPr/>
      </w:pPr>
      <w:r>
        <w:rPr/>
        <w:t>к постановлению</w:t>
      </w:r>
      <w:r>
        <w:rPr>
          <w:bCs/>
        </w:rPr>
        <w:t xml:space="preserve"> Администрации </w:t>
      </w:r>
    </w:p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>городского округа города Переславля-Залесского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bCs/>
          <w:sz w:val="24"/>
        </w:rPr>
        <w:t>от 15.02.2019 № ПОС.03-0194/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ланк Заказ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Главе городского округа города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Переславля-Залесского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Астраханцеву В.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З А Я В К 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проведение электронного аукци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Вас провести электронный аукцион на право заключения контракта на ________________________________________________________________________________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указывается предмет контракта (наименование объекта закупки)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Месяц начала размещения заказа: _________ </w:t>
      </w:r>
      <w:r>
        <w:rPr>
          <w:i/>
          <w:szCs w:val="24"/>
        </w:rPr>
        <w:t>(указывается месяц, в котором необходимо разместить извещение о проведении электронного аукциона в единой информационной системе)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49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ун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пун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Лица, предлагаемые для включения в состав комиссии</w:t>
            </w:r>
            <w:r>
              <w:rPr>
                <w:szCs w:val="24"/>
              </w:rPr>
              <w:t xml:space="preserve"> (</w:t>
            </w:r>
            <w:r>
              <w:rPr>
                <w:i/>
                <w:szCs w:val="24"/>
              </w:rPr>
              <w:t>не менее 5 лиц,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заказч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ое должност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электронной площадки в информационно-телекоммуникационной сети "Интернет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ое изложение условий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бъекта закуп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исание объекта закуп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 1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товара, объём работ, услуг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есто доставки товара, место выполнения работ, оказания услуг, являющихся предметом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Сроки поставки товара, завершения работ, график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Cs w:val="24"/>
              </w:rPr>
              <w:t>4.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Цена запасных частей или каждой запасной части к технике, оборудованию, цена единицы работы или услуг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2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еспечение заявки на участие в аукционе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р обеспечения заявок на участие в электронном аукцио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еспечение исполнения контракт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р обеспечения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редоставления обеспечения исполнения контрак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к привлекаемым субподрядчикам, соисполнителя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/ не предусмотрено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имущества участникам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учреждениям и предприятиям уголовно- исполнительной сист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организациям инвали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к участникам закупки, исчерпывающий перечень документов, которые должны быть представлены участниками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, установленные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а также перечень документов, которые должны быть представлены участниками закупки для подтверждения соответствия установленным требованиям </w:t>
            </w:r>
            <w:r>
              <w:rPr>
                <w:i/>
                <w:szCs w:val="24"/>
              </w:rPr>
              <w:t>(Указываются наименования лицензий / свидетельств, если объект закупки попадает под лицензирование или иное законодательное регулирование. Если соответствующим нормативным актом выделяются виды работ или услуг, подлежащих лицензированию/регулированию, необходимо указать также конкретные виды работ или услуг, соответствующие объекту закупк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озможности заказчика изменить условия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можности по соглашению сторон снизить цену контракта при его исполнении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можности по соглашению сторон изменить предусмотренные контрактом количество товара, объем работы или услуги не более чем на десять процентов (по предложению заказчи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озможности заказчика при заключении контракта по согласованию с участником закупки, с которым заключается контракт,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1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озможности одностороннего отказа от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/ не предусмотрено </w:t>
            </w:r>
          </w:p>
          <w:p>
            <w:pPr>
              <w:pStyle w:val="Normal"/>
              <w:jc w:val="both"/>
              <w:rPr>
                <w:i/>
                <w:i/>
                <w:strike/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ая информ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3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люте, используемой для формирования цены контракта и расчетов с поставщиками (подрядчиками, исполнителям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3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3 к заявке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 заказч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/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9:00Z</dcterms:created>
  <dc:creator>Овчинникова</dc:creator>
  <dc:description/>
  <cp:keywords/>
  <dc:language>en-US</dc:language>
  <cp:lastModifiedBy>j</cp:lastModifiedBy>
  <cp:lastPrinted>2019-02-14T16:56:00Z</cp:lastPrinted>
  <dcterms:modified xsi:type="dcterms:W3CDTF">2019-02-15T08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22</vt:lpwstr>
  </property>
  <property fmtid="{D5CDD505-2E9C-101B-9397-08002B2CF9AE}" pid="5" name="Год">
    <vt:lpwstr/>
  </property>
</Properties>
</file>