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к проекту решения Переславль-Залесской городской Думы</w:t>
        <w:tab/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«О внесении изменений в решение Переславль-Залесской городской Думы «О бюджете городского округа</w:t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города Переславля-Залесского на 2018 год и плановый период 2019 и 2020 годов» от 22.03.2018 года</w:t>
      </w:r>
    </w:p>
    <w:p>
      <w:pPr>
        <w:pStyle w:val="Normal"/>
        <w:bidi w:val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5"/>
        <w:jc w:val="both"/>
        <w:rPr/>
      </w:pPr>
      <w:r>
        <w:rPr/>
        <w:t>На рассмотрение городской Думы вносится вопрос об изменении бюджета городского округа Переславля – Залесского на 2018 год и плановый период 2019 и 2020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bidi w:val="0"/>
        <w:ind w:left="0" w:right="0" w:firstLine="709"/>
        <w:jc w:val="both"/>
        <w:rPr/>
      </w:pPr>
      <w:r>
        <w:rPr>
          <w:b/>
          <w:bCs/>
        </w:rPr>
        <w:t xml:space="preserve">Доходная часть городского бюджета на 2018 год увеличивается на        91 281 903,0 руб. по </w:t>
      </w:r>
      <w:r>
        <w:rPr>
          <w:b/>
        </w:rPr>
        <w:t xml:space="preserve">безвозмездным поступлениям </w:t>
      </w:r>
      <w:r>
        <w:rPr/>
        <w:t>от других бюджетов бюджетной системы на 91 281 903,00 руб. в связи с уточнением закона Ярославской области от 25.12.2017 № 65-з «Об областном бюджете на 2018 год и плановый период 2019-2020 годов», в том числе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bidi w:val="0"/>
        <w:ind w:left="0" w:right="0" w:firstLine="709"/>
        <w:jc w:val="both"/>
        <w:rPr/>
      </w:pPr>
      <w:r>
        <w:rPr/>
        <w:t>дотации бюджетам бюджетной системы РФ – (+) 18 582 712,00 руб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bidi w:val="0"/>
        <w:ind w:left="0" w:right="0" w:firstLine="709"/>
        <w:jc w:val="both"/>
        <w:rPr/>
      </w:pPr>
      <w:r>
        <w:rPr/>
        <w:t>субсидии бюджетам бюджетной системы РФ – (+) 67 171 677,00 руб.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701" w:leader="none"/>
        </w:tabs>
        <w:bidi w:val="0"/>
        <w:ind w:left="0" w:right="0" w:firstLine="709"/>
        <w:jc w:val="both"/>
        <w:rPr/>
      </w:pPr>
      <w:r>
        <w:rPr/>
        <w:t>субвенции бюджетам субъектов РФ и МО – (+) 527 514,00 руб.;</w:t>
      </w:r>
    </w:p>
    <w:p>
      <w:pPr>
        <w:pStyle w:val="ListParagraph"/>
        <w:numPr>
          <w:ilvl w:val="0"/>
          <w:numId w:val="2"/>
        </w:numPr>
        <w:bidi w:val="0"/>
        <w:ind w:left="851" w:right="0" w:hanging="142"/>
        <w:rPr/>
      </w:pPr>
      <w:r>
        <w:rPr/>
        <w:t>иные межбюджетные трансферты – (+) 5 000 000,00 руб.</w:t>
      </w:r>
    </w:p>
    <w:p>
      <w:pPr>
        <w:pStyle w:val="Normal"/>
        <w:bidi w:val="0"/>
        <w:ind w:left="0" w:right="0" w:hanging="0"/>
        <w:rPr/>
      </w:pPr>
      <w:r>
        <w:rPr>
          <w:b/>
        </w:rPr>
        <w:tab/>
        <w:t>2. Расходная часть бюджета городского округа г. Переславля-Залесского на 2018 год увеличилась на 91 281 903 руб., в том числе: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</w:rPr>
        <w:t xml:space="preserve">2.1. По безвозмездным поступлениям в связи с уточнением закона Ярославской области увеличение составило  на </w:t>
      </w:r>
      <w:r>
        <w:rPr>
          <w:b/>
          <w:bCs/>
          <w:i/>
          <w:color w:val="000000"/>
        </w:rPr>
        <w:t xml:space="preserve">91 281 903 </w:t>
      </w:r>
      <w:r>
        <w:rPr>
          <w:i/>
        </w:rPr>
        <w:t xml:space="preserve">руб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ab/>
        <w:t xml:space="preserve"> </w:t>
      </w:r>
      <w:r>
        <w:rPr>
          <w:i/>
        </w:rPr>
        <w:t>за счет открытия ассигнований</w:t>
      </w:r>
      <w:r>
        <w:rPr/>
        <w:t xml:space="preserve">  по: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сидии на реконструкцию</w:t>
      </w:r>
      <w:bookmarkStart w:id="0" w:name="_GoBack"/>
      <w:bookmarkEnd w:id="0"/>
      <w:r>
        <w:rPr/>
        <w:t xml:space="preserve"> объектов культурного назначения за счет средств областного бюджета – 6 007 302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– 53 000 0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сидии на реализацию мероприятий инициативного бюджетирования на территории Ярославской области (поддержка местных инициатив) – 7 684 375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сидии на обеспечение трудоустройства несовершеннолетних граждан на временные рабочие места – 480 00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 - 516 311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субвенции на осуществление полномочий по обеспечению жилыми помещениями граждан, уволенных с военной службы (службы), и приравненных к ним лицам за счет средств федерального бюджета – 38 286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 субвенции на освобождение от оплаты стоимости проезда лиц, находящихся под диспансерным наблюдением в связи с туберкулезом, и больных туберкулезом  - 620 руб.;</w:t>
      </w:r>
    </w:p>
    <w:p>
      <w:pPr>
        <w:pStyle w:val="Normal"/>
        <w:bidi w:val="0"/>
        <w:ind w:left="0" w:right="0" w:hanging="0"/>
        <w:jc w:val="both"/>
        <w:rPr/>
      </w:pPr>
      <w:r>
        <w:rPr/>
        <w:t>-</w:t>
      </w:r>
      <w:r>
        <w:rPr>
          <w:color w:val="000000"/>
        </w:rPr>
        <w:t>дотации на реализацию мероприятий, предусмотренных нормативными правовыми актами органов государственной власти Ярославской области – 18 582 712 руб.;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- межбюджетным трансфертам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 – 5 000 000 руб.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color w:val="000000"/>
        </w:rPr>
        <w:t>за счет закрытия ассигнований  по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-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 - 27 703 руб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  <w:t>3. Произвести уточнения кодов бюджетной классификации по расходным статьям на основании ст. 217 Бюджетного Кодекса в разрезе главных распорядителей бюджетных средств  на 2018 год, в том числе по</w:t>
      </w:r>
      <w:r>
        <w:rPr/>
        <w:t>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- Управлению образования Администрации г. Переславля-Залесск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средства, предусмотренные: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) по КБК 0703 05.3.04.84200 600 в сумме 35 000 руб., направить по КБК 0709 05.3.04.84200 200 в сумме 35 000 руб. (уточнение КБК для проведения мероприятий по ГЦП «Развитие физической культуры и спорта в г. Переславле – Залесском»);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- Администрации г. Переславля-Залесского средства, предусмотренные: 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113  12.2.02.86160 200 в сумме 3 375 187,20 руб., направить по КБК 0113  12.2.02.86160 600 в сумме 3 375 187,20 руб.,  (уточнение КВР для проведения оплаты услуг редакции газеты Переславская неделя);</w:t>
      </w:r>
    </w:p>
    <w:p>
      <w:pPr>
        <w:pStyle w:val="Normal"/>
        <w:bidi w:val="0"/>
        <w:ind w:left="0" w:right="0" w:hanging="0"/>
        <w:jc w:val="both"/>
        <w:rPr/>
      </w:pPr>
      <w:r>
        <w:rPr/>
        <w:t>2) по КБК 0113  60.0.00.80120  200 в сумме 15 300 руб., направить по КБК 0113  60.0.00.80120  800 в сумме 15 300 руб. (уточнение КВР для оплаты расходов по исполнительным листам);</w:t>
      </w:r>
    </w:p>
    <w:p>
      <w:pPr>
        <w:pStyle w:val="Normal"/>
        <w:bidi w:val="0"/>
        <w:ind w:left="0" w:right="0" w:hanging="0"/>
        <w:jc w:val="both"/>
        <w:rPr/>
      </w:pPr>
      <w:r>
        <w:rPr/>
        <w:t>3) по КБК 0113  11.2.01.85200 200 в сумме 445 647,13 руб., направить по КБК 0113  11.2.03.85200  200 в сумме 445 447,13 руб., по КБК 0113  11.2.01.85200  100 в сумме 200 руб.,  (уточнение КБК  для обеспечения мероприятий по совершенствованию ЕДДС);</w:t>
      </w:r>
    </w:p>
    <w:p>
      <w:pPr>
        <w:pStyle w:val="Normal"/>
        <w:bidi w:val="0"/>
        <w:ind w:left="0" w:right="0" w:hanging="0"/>
        <w:jc w:val="both"/>
        <w:rPr/>
      </w:pPr>
      <w:r>
        <w:rPr/>
        <w:t>4) по КБК 0505  06.2.01.86800  200 в сумме 199 000 руб., направить по КБК 0505  06.2.02.86800  200 в сумме 199 000 руб., (уточнение КЦСР для обеспечения мероприятий по совершенствованию градостроительной документации)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- Управлению культуры, туризма, молодежи и спорта Администрации г. Переславля-Залесского средства, предусмотренные:</w:t>
      </w:r>
    </w:p>
    <w:p>
      <w:pPr>
        <w:pStyle w:val="Normal"/>
        <w:bidi w:val="0"/>
        <w:ind w:left="0" w:right="0" w:hanging="0"/>
        <w:jc w:val="both"/>
        <w:rPr/>
      </w:pPr>
      <w:r>
        <w:rPr/>
        <w:t>1) по КБК 0801 05.2.04.85700 600 в сумме 74 216,23 руб., направить по КБК 0801 05.2.05.85700 600 в сумме 74 216,23 руб., (уточнение КЦСР для оплаты расходов по МУК КДЦ «Плещей» );</w:t>
      </w:r>
    </w:p>
    <w:p>
      <w:pPr>
        <w:pStyle w:val="Normal"/>
        <w:bidi w:val="0"/>
        <w:ind w:left="0" w:right="0" w:hanging="0"/>
        <w:jc w:val="both"/>
        <w:rPr/>
      </w:pPr>
      <w:r>
        <w:rPr/>
        <w:t>2) по КБК 0801 11.1.09.75900 600 в сумме 6 руб., направить по КБК 0703 11.1.09.75900 600 в сумме 6 руб.,   (уточнение КФКР по субсидии на повышение оплаты труда работников муниципальных учреждений в сфере культуры из средств областного бюджета);</w:t>
      </w:r>
    </w:p>
    <w:p>
      <w:pPr>
        <w:pStyle w:val="Normal"/>
        <w:bidi w:val="0"/>
        <w:ind w:left="0" w:right="0" w:hanging="0"/>
        <w:jc w:val="both"/>
        <w:rPr/>
      </w:pPr>
      <w:r>
        <w:rPr/>
        <w:t>3) по КБК 0801 02.2.01.85900 600 в сумме 1 650 руб., по КБК 0703 02.2.01.85900 600 в сумме 5 480 руб., направить по КБК 0707 02.2.01.85900 600 в сумме 7 130 руб.,    (уточнение КФСР для оплаты мероприятий по ГЦП «Социальная поддержка пожилых граждан в городе Переславле – Залесском»);</w:t>
      </w:r>
    </w:p>
    <w:p>
      <w:pPr>
        <w:pStyle w:val="Normal"/>
        <w:bidi w:val="0"/>
        <w:ind w:left="0" w:right="0" w:hanging="0"/>
        <w:jc w:val="both"/>
        <w:rPr/>
      </w:pPr>
      <w:r>
        <w:rPr/>
        <w:t>4) по КБК 0703 05.2.07.85700 600 в сумме 47 926 руб., направить по КБК 0703 05.2.06.85700 600 в сумме 23 963 руб., по КБК 0801 05.2.07.85700 600 в сумме 23 963 руб., (уточнение КБК для оплаты стипендий одаренным детям);</w:t>
      </w:r>
    </w:p>
    <w:p>
      <w:pPr>
        <w:pStyle w:val="Normal"/>
        <w:bidi w:val="0"/>
        <w:ind w:left="0" w:right="0" w:hanging="0"/>
        <w:jc w:val="both"/>
        <w:rPr/>
      </w:pPr>
      <w:r>
        <w:rPr/>
        <w:t>5) по КБК 0804 12.2.01.86100 200 в сумме 4 000 руб., направить по КБК 0804 12.2.01.86100 800 в сумме 4 000 руб.,  (уточнение КВР  для оплаты госпошлины за регистрацию);</w:t>
      </w:r>
    </w:p>
    <w:p>
      <w:pPr>
        <w:pStyle w:val="Normal"/>
        <w:bidi w:val="0"/>
        <w:ind w:left="0" w:right="0" w:hanging="0"/>
        <w:jc w:val="both"/>
        <w:rPr/>
      </w:pPr>
      <w:r>
        <w:rPr/>
        <w:t>6) по КБК 0804 60.0.00.80180 200 в сумме  1 500 руб., направить по КБК 0804 60.0.00.80180 800 в сумме  1 500 руб., (уточнение КВР  для оплаты госпошлины за регистрацию);</w:t>
      </w:r>
    </w:p>
    <w:p>
      <w:pPr>
        <w:pStyle w:val="Normal"/>
        <w:bidi w:val="0"/>
        <w:ind w:left="0" w:right="0" w:hanging="0"/>
        <w:jc w:val="both"/>
        <w:rPr/>
      </w:pPr>
      <w:r>
        <w:rPr/>
        <w:t>7) по КБК 0707 01.0.03.76150 600 в сумме  25 264 руб., направить по КБК 0707 01.0.03.L6150 600 в сумме  25 264 руб.,  (уточнение КЦСР  для обеспечения софинансирования субсидии на обеспечение трудоустройства несовершеннолетних граждан на временные рабочие места);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  <w:t xml:space="preserve">4. На основании Договора №02-2-08/18-О-07 </w:t>
      </w:r>
      <w:r>
        <w:rPr/>
        <w:t>«О предоставлении отсрочки по возврату бюджетного кредита из областного бюджета бюджету городского округа городу Переславлю-Залескому, выданного по договору от 17.02.2017 № 02-2-08/17-02 «О предоставлении бюджетного кредита из областного бюджета бюджету городского округа городу Переславлю-Залесскому» внесены уточнения в приложение № 4 к настоящему решению «Источники финансирования дефицита бюджета городского округа города Переславля-Залесского на 2018 год и плановый период 2019 и 2020 годов» и приложение № 5 к настоящему решению «Программа муниципальных внутренних заимствований бюджета городского округа города Переславля-Залесского на 2018 год и плановый период 2019 и 2020 год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6901</Characters>
  <CharactersWithSpaces>5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34:00Z</dcterms:created>
  <dc:creator>Solovieva</dc:creator>
  <dc:description/>
  <dc:language>en-US</dc:language>
  <cp:lastModifiedBy/>
  <cp:lastPrinted>2018-03-14T13:22:00Z</cp:lastPrinted>
  <dcterms:modified xsi:type="dcterms:W3CDTF">2018-03-15T10:34:00Z</dcterms:modified>
  <cp:revision>2</cp:revision>
  <dc:subject/>
  <dc:title>ПОЯСНИТЕЛЬНАЯ ЗАПИС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