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right="355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ереславль-Залесской городской Думы</w:t>
      </w:r>
    </w:p>
    <w:p>
      <w:pPr>
        <w:pStyle w:val="Normal"/>
        <w:ind w:right="355"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Правила землепользования и застройки</w:t>
      </w:r>
    </w:p>
    <w:p>
      <w:pPr>
        <w:pStyle w:val="Normal"/>
        <w:ind w:right="355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Переславля-Залесского»</w:t>
      </w:r>
    </w:p>
    <w:p>
      <w:pPr>
        <w:pStyle w:val="Normal"/>
        <w:ind w:right="35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bCs/>
          <w:sz w:val="26"/>
          <w:szCs w:val="26"/>
          <w:lang w:eastAsia="ru-RU"/>
        </w:rPr>
        <w:t>Согласно части 2 статьи 33 Градостроительного кодекса Российской Федерации о</w:t>
      </w:r>
      <w:r>
        <w:rPr>
          <w:sz w:val="26"/>
          <w:szCs w:val="26"/>
          <w:lang w:eastAsia="ru-RU"/>
        </w:rPr>
        <w:t>снованиями для рассмотрения главой местной администрации вопроса о внесении изменений в правила землепользования и застройки являются:</w:t>
      </w:r>
    </w:p>
    <w:p>
      <w:pPr>
        <w:pStyle w:val="S11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несоответствие правил землепользования и застройки генеральному плану поселения, генеральному плану городского округа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</w:t>
      </w:r>
    </w:p>
    <w:p>
      <w:pPr>
        <w:pStyle w:val="S11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) 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городского округа, межселенной территории;</w:t>
      </w:r>
    </w:p>
    <w:p>
      <w:pPr>
        <w:pStyle w:val="S11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2) поступление предложений об изменении границ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ivo.garant.ru/" \l "/document/12138258/entry/107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территориальных зон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изменении градостроительных регламентов;</w:t>
      </w:r>
    </w:p>
    <w:p>
      <w:pPr>
        <w:pStyle w:val="S11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S11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S11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.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О</w:t>
      </w:r>
      <w:r>
        <w:rPr>
          <w:sz w:val="26"/>
          <w:szCs w:val="26"/>
          <w:lang w:eastAsia="ru-RU"/>
        </w:rPr>
        <w:t xml:space="preserve">снованием для рассмотрения Главой городского округа город Переславль-Залесский вопроса о внесении изменений в Правила землепользования и застройки </w:t>
      </w:r>
      <w:r>
        <w:rPr>
          <w:sz w:val="26"/>
          <w:szCs w:val="26"/>
        </w:rPr>
        <w:t>города Переславля-Залесского является поступление предложений от граждан и юридических лиц об изменении границ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ivo.garant.ru/" \l "/document/12138258/entry/107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территориальных зон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изменении градостроительных регламентов.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города Переславля-Залесского от 19.09.2018 № ПОС.03-1424/18 </w:t>
      </w:r>
      <w:r>
        <w:rPr>
          <w:sz w:val="26"/>
          <w:szCs w:val="26"/>
          <w:lang w:eastAsia="ru-RU"/>
        </w:rPr>
        <w:t>Главой городского округа город Переславль-Залесский</w:t>
      </w:r>
      <w:r>
        <w:rPr>
          <w:sz w:val="26"/>
          <w:szCs w:val="26"/>
        </w:rPr>
        <w:t xml:space="preserve"> принято решение </w:t>
      </w:r>
      <w:r>
        <w:rPr>
          <w:sz w:val="26"/>
          <w:szCs w:val="26"/>
          <w:shd w:fill="FFFFFF" w:val="clear"/>
        </w:rPr>
        <w:t xml:space="preserve">о подготовке проекта о внесении изменений в Правила землепользования и застройки </w:t>
      </w:r>
      <w:r>
        <w:rPr>
          <w:sz w:val="26"/>
          <w:szCs w:val="26"/>
        </w:rPr>
        <w:t>города Переславля-Залесского (далее – ПЗЗ, Правила).</w:t>
      </w:r>
    </w:p>
    <w:p>
      <w:pPr>
        <w:pStyle w:val="Normal"/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о внесению изменений в ПЗЗ рассмотрены комиссией по обеспечению разработки, согласования, обсуждения и внесения изменений в Правила землепользования и застройки города Переславля-Залесского 10.10.2018, 24.10.2018, 31.10.2018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ынесен для обсуждения на публичные слушания (Постановление Администрации города Переславля-Залесского от 15.11.2018 № ПОС.03-1897/18 «О назначении публичных слушаний»), состоявшихся 21 января 2019 года. </w:t>
      </w:r>
    </w:p>
    <w:p>
      <w:pPr>
        <w:pStyle w:val="Normal"/>
        <w:ind w:right="141" w:firstLine="567"/>
        <w:jc w:val="both"/>
        <w:rPr/>
      </w:pPr>
      <w:r>
        <w:rPr>
          <w:sz w:val="26"/>
          <w:szCs w:val="26"/>
        </w:rPr>
        <w:t xml:space="preserve">Проектом предусмотрено внесение изменений в текстовую и графическую часть ПЗЗ. </w:t>
      </w:r>
    </w:p>
    <w:p>
      <w:pPr>
        <w:pStyle w:val="Normal"/>
        <w:ind w:right="141" w:firstLine="567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В соответствии с Приказом Департамента охраны объектов культурного наследия Ярославской области от 03.10.2018 № 61 «О включении объекта, обладающего признаками объекта культурного наследия, в перечень выявленных объектов культурного наследия Ярославской области» в статье 32 Правил таблица «Перечень выявленных объектов культурного наследия (приложение 2 к Правилам, на карте обозначены нумерацией зеленого цвета» дополняется пунктом 39, содержащем сведения о выявленном объекте культурного наследия - </w:t>
      </w:r>
      <w:r>
        <w:rPr>
          <w:color w:val="000000"/>
          <w:sz w:val="26"/>
          <w:szCs w:val="26"/>
          <w:lang w:eastAsia="ru-RU"/>
        </w:rPr>
        <w:t xml:space="preserve">Здании детского дома трудолюбия, расположенном по адресу: г.Переславль-Залесский, ул.Советская, д.25. Данные изменения отражаются также в приложении 2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арта градостроительного зонирования. Зоны с особыми условиями использования территории. Объекты культурного наследия. Объекты истории и архитектуры</w:t>
      </w:r>
      <w:r>
        <w:rPr>
          <w:sz w:val="26"/>
          <w:szCs w:val="26"/>
        </w:rPr>
        <w:t>».</w:t>
      </w:r>
    </w:p>
    <w:p>
      <w:pPr>
        <w:pStyle w:val="Normal"/>
        <w:ind w:right="141" w:firstLine="567"/>
        <w:jc w:val="both"/>
        <w:rPr/>
      </w:pPr>
      <w:r>
        <w:rPr>
          <w:color w:val="000000"/>
          <w:sz w:val="26"/>
          <w:szCs w:val="26"/>
          <w:lang w:eastAsia="ru-RU"/>
        </w:rPr>
        <w:t>Схема 1 (до внесении изменений)               Схема 2 (после внесения изменений)</w:t>
      </w:r>
    </w:p>
    <w:p>
      <w:pPr>
        <w:pStyle w:val="Normal"/>
        <w:ind w:right="141" w:hanging="0"/>
        <w:jc w:val="both"/>
        <w:rPr>
          <w:color w:val="000000"/>
          <w:sz w:val="26"/>
          <w:szCs w:val="26"/>
          <w:lang w:eastAsia="ru-RU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924175" cy="2484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914650" cy="245745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исправления допущенной ранее технической ошибки в основных видах разрешенного использования территориальной зоны «Ж-3. Зона среднеэтажной жилой застройки» статьи 33 Правил в строке «Среднеэтажная жилая застройка 2.5.» в графе «Предельное количество этажей/предельная высота (эт./м)» слова «но более» заменены словами «не более»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На основании предложения Федерального казенного предприятия «Управление заказчика капитального строительства Министерства обороны Российской Федерации», в целях приведения фактического использования земельного участка с кадастровым номером 76:18:010412:32 в соответствие с ПЗЗ, в статье 33 Правил основные виды разрешенного использования территориальной зоны «Ж-4. Зона многоэтажной жилой застройки» дополнены видом разрешенного использования «Среднеэтажная жилая застройка», к</w:t>
      </w:r>
      <w:r>
        <w:rPr>
          <w:sz w:val="26"/>
          <w:szCs w:val="26"/>
          <w:shd w:fill="FFFFFF" w:val="clear"/>
        </w:rPr>
        <w:t>од (числовое обозначение) вида разрешенного использования земельного участка, согласно классификатора видов разрешенного использования земельных участков (утвержден приказом Министерства экономического развития РФ от 01.09.2014 № 540) – 2.5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На основании предложения Управления муниципальной собственности Администрации г.Переславля-Залесского в </w:t>
      </w:r>
      <w:r>
        <w:rPr>
          <w:sz w:val="26"/>
          <w:szCs w:val="26"/>
        </w:rPr>
        <w:t>основных видах разрешенного использования территориальной зоны «ОД-3. Зона общественно-деловой застройки» строка «Автомобильный транспорт 7.2.» изложена в новой редакции. Согласно вновь установленного градостроительного регламента предельные размеры земельного участка составили: минимальный - 10000 кв.м, максимальный – 30000 кв.м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На основании предложения Управления муниципальной собственности Администрации г.Переславля-Залесского, в целях освоения </w:t>
      </w:r>
      <w:r>
        <w:rPr>
          <w:sz w:val="26"/>
          <w:szCs w:val="26"/>
        </w:rPr>
        <w:t>земельного участка с кадастровым номером 76:18:011111:47 с видом разрешенного использования «Для комплексного освоения в целях жилищного строительства», расположенного по адресу: г.Переславль-Залесский, пер.Флотский, в приложении 1 «Карта градостроительного зонирования. Территориальные зоны» к Правилам территориальная зона земельного участка изменена с территориальной зоны Ж-1 «Зона индивидуальной жилой застройки» на территориальную зону Ж-2 «Зона смешанной жилой застройки».</w:t>
      </w:r>
    </w:p>
    <w:p>
      <w:pPr>
        <w:pStyle w:val="Normal"/>
        <w:ind w:right="141" w:firstLine="567"/>
        <w:jc w:val="both"/>
        <w:rPr/>
      </w:pPr>
      <w:r>
        <w:rPr>
          <w:color w:val="000000"/>
          <w:sz w:val="26"/>
          <w:szCs w:val="26"/>
          <w:lang w:eastAsia="ru-RU"/>
        </w:rPr>
        <w:t>Схема 3 (до внесении изменений)               Схема 4 (после внесения изменений)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067685" cy="2351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856230" cy="2361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едложения Шангина А.С., в целях приведения фактического использования земельных участков с кадастровыми номерами 76:18:010366:155, 76:18:010366:156, 76:18:010366:157, 76:18:010366:158, 76:18:010366:159, 76:18:010366:160 с видом разрешенного использования «Под малоэтажные жилые дома в соответствии с проектом планировки территории», расположенных по адресу: г.Переславль-Залесский, пер.Призывной в соответствие с ПЗЗ в приложении 1 «Карта градостроительного зонирования. Территориальные зоны» к Правилам территориальная зона земельных участков изменена с территориальной зоны Ж-1 «Зона индивидуальной жилой застройки» на территориальную зону Ж-2 «Зона смешанной жилой застройки».</w:t>
      </w:r>
    </w:p>
    <w:p>
      <w:pPr>
        <w:pStyle w:val="Normal"/>
        <w:ind w:right="141" w:firstLine="567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хема 5 (до внесении изменений)               Схема 6 (после внесения изменений)</w:t>
      </w:r>
    </w:p>
    <w:p>
      <w:pPr>
        <w:pStyle w:val="Normal"/>
        <w:tabs>
          <w:tab w:val="clear" w:pos="708"/>
          <w:tab w:val="left" w:pos="360" w:leader="none"/>
        </w:tabs>
        <w:spacing w:lineRule="auto" w:line="256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96260" cy="2390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875915" cy="2390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 исполнение </w:t>
      </w:r>
      <w:r>
        <w:rPr>
          <w:sz w:val="26"/>
          <w:szCs w:val="26"/>
        </w:rPr>
        <w:t xml:space="preserve">требований </w:t>
      </w:r>
      <w:r>
        <w:rPr>
          <w:bCs/>
          <w:sz w:val="26"/>
          <w:szCs w:val="26"/>
          <w:shd w:fill="FFFFFF" w:val="clear"/>
        </w:rPr>
        <w:t xml:space="preserve">Федерального закона от 17.06.2009 № 172-ФЗ «Об антикоррупционной экспертизе нормативных правовых актов и проектов нормативных правовых актов» проект решения направлен в Переславскую межрайонную прокуратуру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ятие решения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равила землепользования и застройки города Переславля-Залесского» </w:t>
      </w:r>
      <w:r>
        <w:rPr>
          <w:rFonts w:cs="Times New Roman" w:ascii="Times New Roman" w:hAnsi="Times New Roman"/>
          <w:color w:val="000000"/>
          <w:sz w:val="26"/>
          <w:szCs w:val="26"/>
        </w:rPr>
        <w:t>не повлечет увеличение (уменьшение) расходов местного бюдже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И.О.Начальника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итектуры и градостроительств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. Переславля-Залесского                                    С.В.Евстигнеева</w:t>
      </w:r>
    </w:p>
    <w:sectPr>
      <w:type w:val="nextPage"/>
      <w:pgSz w:w="11906" w:h="16838"/>
      <w:pgMar w:left="1418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cs="Times New Roman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uppressAutoHyphens w:val="false"/>
      <w:spacing w:before="280" w:after="280"/>
    </w:pPr>
    <w:rPr/>
  </w:style>
  <w:style w:type="paragraph" w:styleId="S9">
    <w:name w:val="s_9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7:00Z</dcterms:created>
  <dc:creator>Isanina</dc:creator>
  <dc:description/>
  <cp:keywords/>
  <dc:language>en-US</dc:language>
  <cp:lastModifiedBy>BORODIN</cp:lastModifiedBy>
  <cp:lastPrinted>2019-02-13T16:46:00Z</cp:lastPrinted>
  <dcterms:modified xsi:type="dcterms:W3CDTF">2019-02-19T14:54:00Z</dcterms:modified>
  <cp:revision>9</cp:revision>
  <dc:subject/>
  <dc:title>АДМИНИСТРАЦИЯ г</dc:title>
</cp:coreProperties>
</file>